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3 январ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 января 2017 года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2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3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4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5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  рассмотрение административного материала № 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6 рассмотрение административного материала № 8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7 рассмотрение административного материала № 9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11-07T09:32:00Z</cp:lastPrinted>
  <dcterms:modified xsi:type="dcterms:W3CDTF">2017-03-23T08:01:00Z</dcterms:modified>
  <cp:revision>86</cp:revision>
  <dc:subject/>
  <dc:title/>
</cp:coreProperties>
</file>