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24 января 2017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ов административной комиссии: Спириной Н.Н., Богдановой Л.Л., Арискиной Н.К., Гительмана А.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2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3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4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9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3-23T08:01:00Z</dcterms:modified>
  <cp:revision>72</cp:revision>
  <dc:subject/>
  <dc:title/>
</cp:coreProperties>
</file>