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октября 2017 года                                                                                                      № 25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О передаче муниципального имущества по результатам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крытого конкурс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ст. 51 Федерального закона от 06.10.2003 года № 131-ФЗ «Об общих принципах организации местного самоуправления в Российской Федерации», ст. 14 Федерального закона от 21.12.2001 года № 178-ФЗ «О приватизации государственного и муниципального имущества», Постановлением Правительства Российской Федерации от 12.08.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 города Сорска № 619-п от 30 сентября 2016 года «О прогнозном плане приватизации имущества муниципального образования город Сорск на 2017 год»</w:t>
      </w:r>
      <w:r>
        <w:rPr>
          <w:sz w:val="25"/>
          <w:szCs w:val="25"/>
        </w:rPr>
        <w:t>, руководствуясь ст.18 Устава муниципального образования город Сорс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овет депутатов</w:t>
      </w:r>
      <w:r>
        <w:rPr>
          <w:b/>
          <w:sz w:val="25"/>
          <w:szCs w:val="25"/>
        </w:rPr>
        <w:t xml:space="preserve"> 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ередать муниципальное имущество по результатам открытого конкурса за право заключения договора безвозмездного пользования сроком на 5 лет, согласно приложению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публикования в СМИ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Решение 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М.Н. Савельева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.о. главы города Сорска                                                                          М.А. Нестеро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к решению Совета депутатов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города Сорска от 27.10.2017 года №25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втомобиль ГАЗ 53А, год выпуска 1989, регистрационный знак О259У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цеп тракторный 887Б, год выпуска 1989, регистрационный знак 19 РХ 1388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АЗ-3309 (мусоровоз КО-440-2), год выпуска 2008, регистрационный знак  Т562 У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АЗ-5337А2-340 (мусоровоз КО-440-8 на шасси),  год выпуска 2011, регистрационный знак С 270 ЕО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актор МТЗ-82, год выпуска 1994,  регистрационный знак 19 ХА 4728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льдозер ТГ-170М.01-Е, год выпуска 2012,  регистрационный знак 19 ХА 1632 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Отдела по УМИ г. Сорска                                                                     О.В. Ищенко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133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31:00Z</dcterms:created>
  <dc:creator>Lena</dc:creator>
  <dc:description/>
  <cp:keywords/>
  <dc:language>en-US</dc:language>
  <cp:lastModifiedBy>Елена</cp:lastModifiedBy>
  <cp:lastPrinted>2017-04-20T09:35:00Z</cp:lastPrinted>
  <dcterms:modified xsi:type="dcterms:W3CDTF">2017-10-30T06:53:00Z</dcterms:modified>
  <cp:revision>16</cp:revision>
  <dc:subject/>
  <dc:title/>
</cp:coreProperties>
</file>