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01.2017                                                                                       № 27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 «Текущий и капитальный ремон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зданий администрации города Сор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6-2018 годы», утвержденную постановлением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5.09.2015 №530-п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5.2016 № 327-п; от 11.01.2016 № 1-п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от 16.08.2016 № 533-п.; от 25.08.2016 №54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Текущий и капитальный ремонт административных зданий администрации города Сорска на 2016-2018 годы», утвержденную постановлением администрации города Сорска от 15.09.2015 № 530-п. (далее – Програм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троку в таблице Паспорта муниципальной программы «Объемы бюджетных ассигнований»</w:t>
      </w:r>
      <w:r>
        <w:rPr/>
        <w:t xml:space="preserve"> изменить и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09"/>
        <w:gridCol w:w="3934"/>
      </w:tblGrid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 финансир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униципального образования город Сорс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2016 г. –   1 694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17 г.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133,016</w:t>
            </w:r>
            <w:r>
              <w:rPr>
                <w:rFonts w:cs="Times New Roman" w:ascii="Times New Roman" w:hAnsi="Times New Roman"/>
                <w:sz w:val="26"/>
              </w:rPr>
              <w:t xml:space="preserve"> 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г. –  570,0 тыс. руб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аблицу изменить и изложить в ново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3"/>
        <w:gridCol w:w="9"/>
        <w:gridCol w:w="1134"/>
        <w:gridCol w:w="142"/>
        <w:gridCol w:w="992"/>
        <w:gridCol w:w="142"/>
        <w:gridCol w:w="142"/>
        <w:gridCol w:w="679"/>
        <w:gridCol w:w="171"/>
        <w:gridCol w:w="22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топительной системы, помещений, кабин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,6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26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(покраска) лестниц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идора 1-го и 2 - го этаж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2 – го этаж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шиферной кровл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ступности для инвалидов, установка перила к пандус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охранно-пожарной сигн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 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монтаж пожарных лест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и монтаж рольставе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5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остекленной перегородки под ЕДД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5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7,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,4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9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я 1Н, по ул. 50 лет Октября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мягкой кровли на кровлю из металлопрофил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, 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,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кровлю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,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,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9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конструкция входной зоны помещения по ул. Пионерская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и входной зоны помещения, благоустройство территории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69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133,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7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раздел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третьем абзаце цифру «4 570,0» изменить на цифру «3 397,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блиц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94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7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,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,26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57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(замена) кр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, 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, 6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становка перила к пандусу, изготовление и монтаж пожарных лестниц, рольставен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текленной перегородки под ЕДД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3,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3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охранно-пожарной сиг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 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 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входной зоны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 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133,0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7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постановл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4:00Z</dcterms:created>
  <dc:creator>Loner-XP</dc:creator>
  <dc:description/>
  <cp:keywords/>
  <dc:language>en-US</dc:language>
  <cp:lastModifiedBy>Журавлева</cp:lastModifiedBy>
  <cp:lastPrinted>2017-01-27T15:41:00Z</cp:lastPrinted>
  <dcterms:modified xsi:type="dcterms:W3CDTF">2017-01-27T08:42:00Z</dcterms:modified>
  <cp:revision>65</cp:revision>
  <dc:subject/>
  <dc:title/>
</cp:coreProperties>
</file>