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3 »     08      2017                                                                          № 280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№195 от 19.05.2017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б утверждении 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43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я г.Сорск на 2018-2020 годы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» с последующими изменениями, постановлением Правительства Республики Хакасия от 14.03.2014 №102 «Об утверждении региональной программы  «Капитальный ремонт общего имущества в многоквартирных домах, расположенных на территории Республики Хакасия (2014-2043 годы)», руководствуясь 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Утвердить приложение 1 в краткосрочном плане реализации региональной программы  «Капитальный ремонт общего имущества в многоквартирных домах, расположенных на территории Республики Хакасия (2014-2043 годы) на территории муниципального образования г.Сорск на 2018-2020 годы» в нов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 Сорска                                                                  А.Г.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7-08-03T15:21:00Z</cp:lastPrinted>
  <dcterms:modified xsi:type="dcterms:W3CDTF">2017-08-08T08:19:00Z</dcterms:modified>
  <cp:revision>56</cp:revision>
  <dc:subject/>
  <dc:title/>
</cp:coreProperties>
</file>