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ением Правительства 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Хакасия</w:t>
      </w:r>
    </w:p>
    <w:p>
      <w:pPr>
        <w:pStyle w:val="Normal"/>
        <w:ind w:firstLine="107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 03»   08      2017 г. № 280-п</w:t>
      </w:r>
    </w:p>
    <w:p>
      <w:pPr>
        <w:pStyle w:val="Normal"/>
        <w:widowControl w:val="false"/>
        <w:ind w:right="41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8–2020 год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567"/>
      </w:tblGrid>
      <w:tr>
        <w:trPr>
          <w:trHeight w:val="79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ногоквар- тирного дома (далее -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567"/>
        <w:gridCol w:w="850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708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еспублике Хакасия за 2018 - 2020 годы 650 многоквартирных дом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5 132,1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30 519,5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23 653,15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4 716 508,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4 716 508,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еспублике Хакасия за 2018 год 202 многоквартирных до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6 751,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4 890,14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8 988,06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 526 708,27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 526 708,27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8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601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 531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 819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6 969 863,9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6 969 863,9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9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6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388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68,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2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24 7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805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607 02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1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48 46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22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4 3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71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71 5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7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95 4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95 44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0 0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ушкина, д. 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6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5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1 388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1 388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3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8 484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7,1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9 08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69 08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7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6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32 076,7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7 г.  </w:t>
              <w:br/>
              <w:t>декабрь 2018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19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234,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532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 188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 914 013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914 013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5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9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9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205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6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16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09 01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09 01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5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51 9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13 36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74 5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91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0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0 8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3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3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6,3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5 861,1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5 861,1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3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8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78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6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014 77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14 7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303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4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20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2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0 2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4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11,5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87 79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87 792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40 170,3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9 248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5 5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8 г.  </w:t>
              <w:br/>
              <w:t>декабрь 2019 г.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Республике Хакасия за 2020 год 238 многоквартирных до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2 282,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9 363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7 425,2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640 871,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640 871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 по муниципальному образованию город Сорск за 2020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335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8 335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5 817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 373 757,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373 757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 48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1 4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50 лет Октября, д. 6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61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16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6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25 973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5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47 983,5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00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8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40 945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5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Кирова, д. 1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8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2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 3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2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198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арковая, д.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9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33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Пионерска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д.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7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19 68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0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0,1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6 44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6 44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2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77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445 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45 4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694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. 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5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9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450 0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50 0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691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1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05 36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Строительная, д. 3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74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321 92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4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953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6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4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29 369,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7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530,00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ктябрь 2019 г.  </w:t>
              <w:br/>
              <w:t>декабрь 2020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0 000,0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00 000,00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 Ремонт или замена лифтового оборудования, ремонт лифтовых шах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** 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720" w:top="170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*</dc:creator>
  <dc:description/>
  <cp:keywords/>
  <dc:language>en-US</dc:language>
  <cp:lastModifiedBy>urist</cp:lastModifiedBy>
  <cp:lastPrinted>2017-08-03T14:09:00Z</cp:lastPrinted>
  <dcterms:modified xsi:type="dcterms:W3CDTF">2017-08-08T08:19:00Z</dcterms:modified>
  <cp:revision>42</cp:revision>
  <dc:subject/>
  <dc:title>«Форма бланка постановления Правительства Камчатского края"</dc:title>
</cp:coreProperties>
</file>