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4908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унипальнай пяд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унипальнай пяд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9 »  11    2017 г.                                                                                  № 28-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960" w:leader="none"/>
          <w:tab w:val="left" w:pos="4680" w:leader="none"/>
        </w:tabs>
        <w:ind w:left="567" w:right="5215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 МО г. Сорск от 21.10.2010 № 504-п «Об утверждении Положения «О порядке ведения учета детей - сирот, детей, оставшихся без попечения родителей, и лиц из их числа и предоставления им жилых помещений по договору социального найм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  <w:tab w:val="left" w:pos="8010" w:leader="none"/>
          <w:tab w:val="left" w:pos="9355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в соответствие с действующим законодательством нормативно – правовых актов муниципального образования город Сорск, регулирующих правоотношения в сфере предоставления жилых помещений детям – сиротам, детям, оставшимся без попечения родителей, лицам из числа детей сирот и детей, оставшихся без попечения родителей,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Отменить постановление главы МО г. Сорск от 21.10.2010 № 504-п «Об утверждении Положения «О порядке ведения учета детей - сирот, детей, оставшихся без попечения родителей, и лиц из их числа и предоставления им жилых помещений по договору социального найма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 Настоящее постановление опубликовать в газете «Сорский молибден»  и   на официальном сайте администрации города Сорска Республики Хакас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по социальным вопроса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</w:t>
        <w:tab/>
        <w:tab/>
        <w:tab/>
        <w:tab/>
        <w:tab/>
        <w:tab/>
        <w:tab/>
        <w:t>М.А.Нестеров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стер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39033243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1:00Z</dcterms:created>
  <dc:creator>Расчетчик</dc:creator>
  <dc:description/>
  <cp:keywords/>
  <dc:language>en-US</dc:language>
  <cp:lastModifiedBy>urist</cp:lastModifiedBy>
  <cp:lastPrinted>2017-11-09T10:30:00Z</cp:lastPrinted>
  <dcterms:modified xsi:type="dcterms:W3CDTF">2017-11-13T07:02:00Z</dcterms:modified>
  <cp:revision>4</cp:revision>
  <dc:subject/>
  <dc:title/>
</cp:coreProperties>
</file>