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4 »       08     2017 г.                                                                            № 29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8-п, 04.08.2017 № 281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7-2019 годы)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разделе 4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3 цифры «8040», «2440» заменить соответственно цифрами «8173», «2573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4 цифры «2870», «1870» заменить соответственно цифрами «2825», «1825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0 цифры «680», «30» заменить соответственно цифрами «650», «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1. цифры «895», «195» заменить соответственно цифрами «873,6», «173,6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2. цифры «150», «50» заменить соответственно цифрами «144», «44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троке 3.5. цифры «50», «15» заменить соответственно цифрами «44», «9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6. цифры «260», «80» заменить соответственно цифрами «235,4», «55,4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  <w:tab/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22:00Z</dcterms:created>
  <dc:creator>User</dc:creator>
  <dc:description/>
  <cp:keywords/>
  <dc:language>en-US</dc:language>
  <cp:lastModifiedBy>urist</cp:lastModifiedBy>
  <cp:lastPrinted>2017-08-14T14:54:00Z</cp:lastPrinted>
  <dcterms:modified xsi:type="dcterms:W3CDTF">2017-08-17T06:57:00Z</dcterms:modified>
  <cp:revision>4</cp:revision>
  <dc:subject/>
  <dc:title/>
</cp:coreProperties>
</file>