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8229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 »  августа 2017г.                                                                       № 298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  отмене постановлений администрации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 Сорска №524-п  от 09.10.2013 год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25-п от 04.03.2015 года, №126-п от 04.03.2015года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</w:rPr>
        <w:t>525-п от 09.10.2013 года ,№526-п от 09.10.2013 года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</w:rPr>
        <w:t>570-п от 17.12.2014 года, №528-п от 09.10.2013 года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Отменить  постановления администрации города Сорска № 524 от 09.10.2013 года «Об определении  границ  прилегающих территорий   к медицинским организациям и (или)  объектам на  которых не допускается розничная продажа алкогольной продукции на территории  муниципального образования город Сорск», №125-п от 04.03.2015 года «О внесении изменений в постановление администрации города Сорска №524 от 09.10.2013 года «Об определении  границ  прилегающих территорий   к медицинским организациям и (или)  объектам на  которых не допускается розничная продажа алкогольной продукции на территории  муниципального образования город Сорск», №525 от 09.10.2013 года «Об определении границ прилегающих территорий к образовательным организациям на которых не допускается розничная продажа алкогольной продукции на территории муниципального образования город Сорск» (в ред. №126-п  от 04.03.2015г., №126-п от 04.03.2015 года  «О внесении изменений в постановление администрации города Сорска №525 от 09.10.2013 года «Об определении границ прилегающих территорий к образовательным организациям, на которых не допускается розничная продажа алкогольной продукции на территории муниципального образования город Сорск», №526-п от 09.10.2013 года «Об определении границ прилегающих территорий к   объектам – ж\д вокзал, автовокзал, на которых не допускается розничная продажа алкогольной продукции на территории муниципального образования город Сорск», №570-п от 17.12.2014 года ««О внесении изменений в постановление администрации города Сорска №525 от 09.10.2013 года «Об определении границ прилегающих территорий к образовательным организациям, на которых не допускается розничная продажа алкогольной продукции на территории муниципального образования город Сорск»,№528-п от 09.10.2013года «Об определении границ прилегающих территорий к  объектам спорта, на которых не допускается розничная продажа алкогольной продукци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 города Сорска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1:21:00Z</dcterms:created>
  <dc:creator>Ауструмс</dc:creator>
  <dc:description/>
  <cp:keywords/>
  <dc:language>en-US</dc:language>
  <cp:lastModifiedBy>Ауструмс</cp:lastModifiedBy>
  <cp:lastPrinted>2017-08-16T09:01:00Z</cp:lastPrinted>
  <dcterms:modified xsi:type="dcterms:W3CDTF">2017-08-17T06:53:00Z</dcterms:modified>
  <cp:revision>4</cp:revision>
  <dc:subject/>
  <dc:title/>
</cp:coreProperties>
</file>