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 »  августа  2017г.                                                                       № 299 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  медицинским,  образовательным  организациям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объектам- ж/д вокзал, автовокзал,  к объектам спорта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 которых  не допускается розничная продажа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лкогольной продукции на территории 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город Сорс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br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Определить перечень медицинских, образовательных  организаций,  объектов- ж/д вокзала, автовокзала, объектов спорта, на прилегающих территориях к  которым не допускается розничная продажа алкогольной продукции на территории  муниципального образования город Сорск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1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Утвердить схемы границ прилегающих территорий к   медицинским,  образовательным  организациям,  к объектам- ж/д вокзал, автовокзал,  к объектам спорта на которых не допускается розничная продажа алкогольной продукции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2,3,4,5,6,7,8,9,10,11,12,13,14,15,16,17,18,19,20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  <w:t xml:space="preserve">  </w:t>
        <w:tab/>
        <w:t>Глава города Сорска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6 »  08. 2017 года  № 299 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дицински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кты здравоохранения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Сорская городская  больница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Пионерская, 39; ул.Кирова,17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разовательных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ые организации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СОШ №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20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ОШ №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50 лет Октября, 36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СОШ №3 с УИО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32а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 МБОУ ССОШ №3 с УИО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ст. Ербинская, ул. Боградская,16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ом детского творче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 50 лет Октября,42; ул. Кирова,19; ул. Пионерская,28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етская музыкаль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4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етский сад «Солныш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22а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Ручее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Дружбы,3а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 детский сад «Голуб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19а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Дюймовоч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Гагарина, 6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кзалы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/д вокзал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ст. Ербинская, ул. Вокзальная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вокза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спортивны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портивные объекты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10а;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16а;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3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2:26:00Z</dcterms:created>
  <dc:creator>Ауструмс</dc:creator>
  <dc:description/>
  <cp:keywords/>
  <dc:language>en-US</dc:language>
  <cp:lastModifiedBy>Ауструмс</cp:lastModifiedBy>
  <cp:lastPrinted>2017-08-16T08:47:00Z</cp:lastPrinted>
  <dcterms:modified xsi:type="dcterms:W3CDTF">2017-08-17T06:55:00Z</dcterms:modified>
  <cp:revision>5</cp:revision>
  <dc:subject/>
  <dc:title/>
</cp:coreProperties>
</file>