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 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29 мая 2017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0 мая 2017 года    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ХХХ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ХХХ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ХХХ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4.ХХХ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5.ХХХ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6.ХХ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30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 рассмотрение административного материала № 31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34/2017г. об административном правонарушении по п. 4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 рассмотрение административного материала № 35/2017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5 рассмотрение административного материала № 36/2017г. об административном правонарушении по ч. 2 ст. 50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6 рассмотрение административного материала № 37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административной комиссии г. Сорска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7-05-29T10:56:00Z</cp:lastPrinted>
  <dcterms:modified xsi:type="dcterms:W3CDTF">2017-07-27T02:38:00Z</dcterms:modified>
  <cp:revision>105</cp:revision>
  <dc:subject/>
  <dc:title/>
</cp:coreProperties>
</file>