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315</wp:posOffset>
                </wp:positionH>
                <wp:positionV relativeFrom="paragraph">
                  <wp:posOffset>125095</wp:posOffset>
                </wp:positionV>
                <wp:extent cx="800100" cy="327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75pt;mso-wrap-distance-left:9.05pt;mso-wrap-distance-right:9.05pt;mso-wrap-distance-top:0pt;mso-wrap-distance-bottom:0pt;margin-top:9.8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Cs w:val="26"/>
                        </w:rPr>
                      </w:pPr>
                      <w:r>
                        <w:rPr>
                          <w:rFonts w:cs="Calibri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24 »  августа  2017</w:t>
        <w:tab/>
        <w:tab/>
        <w:tab/>
        <w:tab/>
        <w:t xml:space="preserve">                                № 313-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«Проведение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муниципального жилищного фо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в многоквартирных домах, располож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город Сорск 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 (2014-2043 годы)», в соответствии с Жилищным кодексом Российской Федерации, Законом Республики Хакасия от 28.06.2013 №55–ЗРХ «Об организации проведения капитального ремонта общего имущества в многоквартирных домах в Республике Хакасия», постановлением администрации города Сорска от 30.08.2013 №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8-2020 годы»  (Приложение №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местителю главы по финансовым и экономическим вопросам Бондаренко М.Н. при формировании городского бюджета на 2018 год  и плановый  период  2019-2020 годы  предусмотреть  выделение  средств на реализацию программы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8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реализацией муниципальной программы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8-2020 годы» возложить на  первого заместителя главы город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       В.Ф.Найденов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urist</cp:lastModifiedBy>
  <cp:lastPrinted>2017-08-21T14:40:00Z</cp:lastPrinted>
  <dcterms:modified xsi:type="dcterms:W3CDTF">2017-08-28T01:18:00Z</dcterms:modified>
  <cp:revision>136</cp:revision>
  <dc:subject/>
  <dc:title/>
</cp:coreProperties>
</file>