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24 »  августа  2017 г.   № 313-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Проведение капитального ремонта муниципального жилищного фонда в  многоквартирных домах, расположенных на территории муниципального образования город Сорск 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  <w:br/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ведение капитального ремонта муниципального жилищного фонда в  многоквартирных домах, расположенных на территории муниципального образования город Сорск на 2018-2020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правление ЖКХ администрации МО.г.С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Соисполнител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Под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Цель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езопасных и благоприятных условий проживания граждан. Предотвращение аварийного состояния МКД за счет проведения капитального ремонт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Задач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й программы «Капитальный ремонт общего имущества в многоквартирных домах, расположенных на территории Республики Хакасия (2014-2043 годы)» на территории муниципального образования город Сорск на 2018-2020 го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4 МК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4 МК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14 МКД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запланирована на 2018-2020г.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весь период реализации Программы предусмотрен в сумме 4892100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 6307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 6307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 630700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ие 42 многоквартирных домов в соответствие стандартам качества, обеспечивающим комфортные условия проживания граждана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ая характеристика сферы реализации муниципальной программы, в том числе анализ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техническое состояние многоквартирных домов, расположенных на территории г.Сорска, большинство из которых эксплуатируется 30 лет и более, не соответствует современным требованиям, предъявляемым к техническим и качественным характеристикам жилищного фонд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чная теплоизоляция стен зданий и нарушение изоляции межпанельных швов фасада здания приводят к неоправданным теплопотерям. Внутридомовые инженерные системы находятся в изношенном состоянии, что снижает качество получаемых потребителями коммунальных услуг. Неудовлетворительное состояние кровельных покрытий влечет причинение ущерба имуществу собственников помещений в многоквартирных домах и угрожает безопасности жите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улучшения условий жизни граждан необходимы приведение технического состояния многоквартирных домов в соответствие с современными требованиями и предупреждение тотального обветшания жилищного фонда. Одним из эффективных способов решения данной задачи является сохранение и обновление существующего жилищного фонда за счет мероприятий по капитальному ремонту общего имущества в многоквартирных до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иоритеты муниципальной политики в сфере реализации муниципальной программы, цель,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и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роведения капитального ремонта всех многоквартирных домов, расположенных на территории города Сор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безопасных и благоприятных условий проживания граждан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лучшение эксплуатационных характеристик общего имущества многоквартирных до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хранности многоквартирных домов и улучшение комфортности проживания в них гражд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ля достижения поставленных целей предусматривается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работ по устранению неисправностей изношенных конструктивных элементов общего имущества собственников помещений в многоквартирных домах, в том числе по их восстановлению или заме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физического износа многоквартирных до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срока эксплуатации жилищного фон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энергоэффективности многоквартирных до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региональной программы «Капитальный ремонт общего имущества в многоквартирных домах, расположенных на территории Республики Хакасия (2014–2043 годы), администрацией г. Сорска разработан  краткосрочный (сроком до трех лет) план реализации региональной программы 2018-2020 годы. В этот план вошли 42 МКД, в которых будет проведен ремонт внутридомовых инженерных систем электро-, тепло-, водоснабжения, водоотведения, относящихся к общему имуществу в МК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минимального взноса на капитальный ремонт установлен постановлением Правительства Республики Хакасия № 547 от 07.11.2016г. Для МКД без лифтов он составил 5 рублей 64 копейки, а для МКД, оборудованных лифтами, 6 рублей 10 копеек в месяц с 1 квадратного метра площади жилого или нежилого помещения, принадлежащего собственни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Сроки 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Программу включены все многоквартирные дома, находящиеся на территории города Сорска, вне зависимости от того, какой способ формирования фонда капитального ремонта выбран собственниками помещений в многоквартирном доме и вне зависимости, требуется ли проведение капитального ремонта на момент формирования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ограмма «Проведение капитального ремонта муниципального жилищного фонда в  многоквартирных домах, расположенных на территории муниципального образования город Сорск на 2018-2020 годы» реализуется в период с 2018 по 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основных  мероприятий Программы для достижения цели (целей) и задач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остижение постановленной цели и решение задачи программы предусматривает выполнение перечня услуг и (или) работ по капитальному ремонту общего имущества в многоквартирных домах, расположенных на территории муниципального образования город Со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28"/>
        <w:gridCol w:w="1257"/>
        <w:gridCol w:w="1258"/>
        <w:gridCol w:w="1259"/>
        <w:gridCol w:w="1254"/>
        <w:gridCol w:w="1666"/>
      </w:tblGrid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из бюджета МО, тыс.руб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зносов на капитальный ремонт общего имущества в многоквартирных домах, находящихся в муниципальной собственности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92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0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0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Управления ЖК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92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0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0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- в том числе кредиторская задолж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боснование ресурсного обеспеч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сточник финансирования – бюджет муниципального образования город Сорск. Объемы финансирования носят прогнозный характер и подлежат корректировке, в случае изменения общей площади муниципального жилищного фонда в программу будут внесены измен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финансирования, всего: 4892100 руб., в том числе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 1 630700 руб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 1 630700  руб.;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 1 630700  руб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гласно части 1 статьи 158 и части 1 статьи 169 Жилищного кодекса РФ собственники помещений в многоквартирном доме обязаны уплачивать взносы на капитальный ремонт. Обязанность по оплате расходов на капитальный ремонт многоквартирного дома распространяется на всех собственников помещений в этом доме. Следовательно, расходы по уплате взносов на капитальный ремонт общего имущества многоквартирного дома, за помещения, находящиеся в муниципальной собственности, несет муниципальное образование за счет средств местного бюджета, если ранее, в соответствии с договором социального найма, расходы на оплату капитального ремонта не были возложены на нанимателя жилого помещения.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kern w:val="2"/>
          <w:sz w:val="26"/>
          <w:szCs w:val="26"/>
          <w:lang w:bidi="ru-RU"/>
        </w:rPr>
      </w:r>
    </w:p>
    <w:p>
      <w:pPr>
        <w:pStyle w:val="Normal"/>
        <w:spacing w:lineRule="auto" w:line="240" w:before="0" w:after="0"/>
        <w:ind w:left="568" w:hanging="0"/>
        <w:jc w:val="center"/>
        <w:rPr/>
      </w:pPr>
      <w:r>
        <w:rPr>
          <w:rFonts w:cs="Times New Roman" w:ascii="Times New Roman" w:hAnsi="Times New Roman"/>
          <w:b/>
          <w:kern w:val="2"/>
          <w:sz w:val="26"/>
          <w:szCs w:val="26"/>
          <w:lang w:bidi="ru-RU"/>
        </w:rPr>
        <w:t>6. Перечень показателей (целевых индикаторов) Программы</w:t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kern w:val="2"/>
          <w:sz w:val="26"/>
          <w:szCs w:val="26"/>
          <w:lang w:bidi="ru-RU"/>
        </w:rPr>
        <w:tab/>
        <w:t>Результатами реализации Программы ста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</w:rPr>
        <w:t>- реализация региональной программы «Капитальный ремонт общего имущества в многоквартирных домах, расположенных на территории Республики Хакасия (2014–2043 год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учшение и сохранение состояния многоквартирного жилищного фонда, повышение комфортности проживания в нем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надежности работы внутридомовых инженерных систем, безопасность условий проживания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безопасных и благоприятных условий проживания граждан. Предотвращение аварийного состояния МКД за счет проведения капитального ремо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ение своевременного проведения капитального ремонта общего имущества в многоквартирных домах на территории муниципального образования город Сорс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системы финансирования капитального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повышение уровня энергосбережения в жилищном фон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bidi="ru-RU"/>
        </w:rPr>
        <w:t xml:space="preserve">Первый заместитель главы города Сорска                                         А.Г.Савель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kern w:val="2"/>
          <w:sz w:val="26"/>
          <w:szCs w:val="26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kern w:val="2"/>
          <w:sz w:val="26"/>
          <w:szCs w:val="26"/>
          <w:lang w:bidi="ru-RU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23:00Z</dcterms:created>
  <dc:creator>3</dc:creator>
  <dc:description/>
  <cp:keywords/>
  <dc:language>en-US</dc:language>
  <cp:lastModifiedBy>urist</cp:lastModifiedBy>
  <cp:lastPrinted>2017-08-23T10:46:00Z</cp:lastPrinted>
  <dcterms:modified xsi:type="dcterms:W3CDTF">2017-08-28T01:19:00Z</dcterms:modified>
  <cp:revision>23</cp:revision>
  <dc:subject/>
  <dc:title/>
</cp:coreProperties>
</file>