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29 »  08   2017                                                                               № 325-п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мероприятиях по профилактике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риппа и острых респираторных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ирусных инфекций в период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эпидемического сезона 2017-2018 гг.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постановления  Главного государственного санитарного врача по Республике Хакасия от 15.08.2017 г. № 12 «Об иммунизации против гриппа при под</w:t>
        <w:softHyphen/>
        <w:t>готовке к эпидсезону 2017-2018 гг.», в целях обеспечения эпи</w:t>
        <w:softHyphen/>
        <w:t>демиологической обстановки на территории муниципального образования по данной группе заболе</w:t>
        <w:softHyphen/>
        <w:t>ваний, а также бесперебойной работе предприятий и учреждений го</w:t>
        <w:softHyphen/>
        <w:t xml:space="preserve">рода в период подъема заболеваемости, на основании ст. 27 Устава муниципального образования город Сорск, администрация города Сорска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комплексный план мероприятий по профилактике гриппа и ост</w:t>
        <w:softHyphen/>
        <w:t>рых респираторных заболеваний на территории муниципального образования го</w:t>
        <w:softHyphen/>
        <w:t>род Сорск на 2017- 2018 гг. (Приложение № 1)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план иммунизации населения муниципального образования про</w:t>
        <w:softHyphen/>
        <w:t>тив гриппа в эпидсезон 2017- 2018 гг. (Приложение № 2)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Первому заместителю главы администрация город Сорск, председателю са</w:t>
        <w:softHyphen/>
        <w:t>нитарно- противоэпидемической комиссии А.Г.Савельеву в срок до 29.09.2017г.  вынести на рассмотрение санитарно- противоэпидемической комиссии вопросы под</w:t>
        <w:softHyphen/>
        <w:t>готовки к эпидемическому подъему заболеваемости гриппом и другими ОРВИ, в том числе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ации и проведение иммунизации против гриппа среди контингентов, не входящих в национальный календарь профилактических прививок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готовности организаций независимо от их организационно – правовой формы собственности к работе в зимний период по поддержанию необходимого темпера</w:t>
        <w:softHyphen/>
        <w:t>турного режима в образовательных, социальных, лечебно- профилактиче</w:t>
        <w:softHyphen/>
        <w:t>ских орга</w:t>
        <w:softHyphen/>
        <w:t>низациях, жилых домах, на транспорте и по созданию в указанный период надлежа</w:t>
        <w:softHyphen/>
        <w:t>щих условий работникам на открытом воздухе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нащение дошкольных и общеобразовательных учреждений бактерицид</w:t>
        <w:softHyphen/>
        <w:t>ными установками, функционирующими в присутствии людей, для обеззаражива</w:t>
        <w:softHyphen/>
        <w:t>ния воз</w:t>
        <w:softHyphen/>
        <w:t>духа в столовых, актовых залах, помещениях для музыкальных и спортив</w:t>
        <w:softHyphen/>
        <w:t>ных меро</w:t>
        <w:softHyphen/>
        <w:t>приятий, групповых, учебных кабинетах; бесконтактными термометрами для актив</w:t>
        <w:softHyphen/>
        <w:t xml:space="preserve">ного выявления больных.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Руководителям организаций, независимо от организационно - правовой формы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Провести комплекс мероприятий по созданию оптимальных условий труда для сотрудников, с соблюдением необходимого температурного режима, обеспече</w:t>
        <w:softHyphen/>
        <w:t>нием работающих на открытом воздухе помещениями для обогрева и приема пищи.</w:t>
      </w:r>
    </w:p>
    <w:p>
      <w:pPr>
        <w:pStyle w:val="ConsPlusNormal"/>
        <w:widowControl/>
        <w:ind w:firstLine="53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исполнения  до 01.10.2017г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 Принять меры и выделить финансовые средства на организацию и проведе</w:t>
        <w:softHyphen/>
        <w:t>ние массовой вакцинации сотрудников против гриппа для достижения тре</w:t>
        <w:softHyphen/>
        <w:t>буемого охвата профилактическими прививками против гриппа в трудовых кол</w:t>
        <w:softHyphen/>
        <w:t xml:space="preserve">лективах (не менее 75 %).   </w:t>
      </w:r>
    </w:p>
    <w:p>
      <w:pPr>
        <w:pStyle w:val="ConsPlusNormal"/>
        <w:widowControl/>
        <w:ind w:firstLine="53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исполнения  до 01.10.2017г.</w:t>
      </w:r>
    </w:p>
    <w:p>
      <w:pPr>
        <w:pStyle w:val="1"/>
        <w:shd w:fill="auto" w:val="clear"/>
        <w:tabs>
          <w:tab w:val="clear" w:pos="708"/>
          <w:tab w:val="left" w:pos="1076" w:leader="none"/>
        </w:tabs>
        <w:spacing w:before="0" w:after="0"/>
        <w:ind w:right="20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4.3. </w:t>
      </w:r>
      <w:r>
        <w:rPr/>
        <w:t>Представить в лечебно-профилактическое учреждение ГБУЗ РХ «Сорская ГБ» списки работающих с указанием года рождения, занимаемой должности для пол</w:t>
        <w:softHyphen/>
        <w:t>ноты и своевременности учета населения, подлежащего иммунизации.</w:t>
      </w:r>
    </w:p>
    <w:p>
      <w:pPr>
        <w:pStyle w:val="1"/>
        <w:shd w:fill="auto" w:val="clear"/>
        <w:spacing w:before="0" w:after="0"/>
        <w:rPr/>
      </w:pPr>
      <w:r>
        <w:rPr/>
        <w:t xml:space="preserve">                                                                                                                 </w:t>
      </w:r>
      <w:r>
        <w:rPr/>
        <w:t>Срок до 07.09.2017 г.</w:t>
      </w:r>
    </w:p>
    <w:p>
      <w:pPr>
        <w:pStyle w:val="ConsPlusNormal"/>
        <w:widowControl/>
        <w:ind w:firstLine="539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4.4.Осуществлять личный контроль над ходом иммунизации против гриппа ра</w:t>
        <w:softHyphen/>
        <w:t>ботников организаций в установленные сроки.</w:t>
      </w:r>
    </w:p>
    <w:p>
      <w:pPr>
        <w:pStyle w:val="ConsPlusNormal"/>
        <w:widowControl/>
        <w:ind w:firstLine="539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рок исполнения  до 10.11.2017г.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Руководителям учреждений и предприятий, расположенных на территории муниципального образования (детские дошкольные учреждения, общеобразователь</w:t>
        <w:softHyphen/>
        <w:t>ные учреждения, предприятия транспорта и коммунальной сферы)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 Оказать содействие лечебно – профилактическому учреждению ГБУЗ РХ «Сорская ГБ» в организации и проведении в осенний период 2017года мероприя</w:t>
        <w:softHyphen/>
        <w:t>тий в части иммунизации против гриппа контингентов населения из групп риска в рам</w:t>
        <w:softHyphen/>
        <w:t>ках национального календаря профилактических прививок (дети, посещающие дет</w:t>
        <w:softHyphen/>
        <w:t>ские дошкольные учреждения, учащиеся 1 -11 классов; взрослые, работающие по отдельным профессиям и должностям: работники образовательных учреждений, транспорта, коммунальной сферы), в том числе по обеспечению работы прививоч</w:t>
        <w:softHyphen/>
        <w:t xml:space="preserve">ных бригад, организации доставки работающих в ЛПУ. </w:t>
      </w:r>
    </w:p>
    <w:p>
      <w:pPr>
        <w:pStyle w:val="ConsPlusNormal"/>
        <w:widowControl/>
        <w:ind w:firstLine="53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исполнения 27.10.2017г.</w:t>
      </w:r>
    </w:p>
    <w:p>
      <w:pPr>
        <w:pStyle w:val="ConsPlusNormal"/>
        <w:widowControl/>
        <w:ind w:firstLine="539"/>
        <w:rPr/>
      </w:pPr>
      <w:r>
        <w:rPr>
          <w:rFonts w:cs="Times New Roman" w:ascii="Times New Roman" w:hAnsi="Times New Roman"/>
          <w:sz w:val="26"/>
          <w:szCs w:val="26"/>
        </w:rPr>
        <w:t>5.2. Взять под личную ответственность допуск к работе сотрудников без про</w:t>
        <w:softHyphen/>
        <w:t>фи</w:t>
        <w:softHyphen/>
        <w:t>лактических прививок против сезонного гриппа, с признаками острого респира</w:t>
        <w:softHyphen/>
        <w:t>тор</w:t>
        <w:softHyphen/>
        <w:t xml:space="preserve">ного заболевания.  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Рекомендовать главному врачу  ГБУЗ РХ «Сорская ГБ» Яркину В.Г.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1. В своей работе руководствоваться комплексным планом мероприятий по профилактике гриппа и острых респираторных заболеваний на территории муници</w:t>
        <w:softHyphen/>
        <w:t>пального образования город Сорск на 2017- 2018г.</w:t>
      </w:r>
    </w:p>
    <w:p>
      <w:pPr>
        <w:pStyle w:val="ConsPlusNormal"/>
        <w:widowControl/>
        <w:ind w:firstLine="539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Срок исполнения с 01.09.2017г.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2. Организовать мониторинг за эпидемической ситуацией по гриппу и ОРВИ.</w:t>
      </w:r>
    </w:p>
    <w:p>
      <w:pPr>
        <w:pStyle w:val="ConsPlusNormal"/>
        <w:widowControl/>
        <w:ind w:firstLine="539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Срок исполнения с 31.08.2017г </w:t>
      </w:r>
    </w:p>
    <w:p>
      <w:pPr>
        <w:pStyle w:val="1"/>
        <w:shd w:fill="auto" w:val="clear"/>
        <w:tabs>
          <w:tab w:val="clear" w:pos="708"/>
          <w:tab w:val="left" w:pos="1071" w:leader="none"/>
        </w:tabs>
        <w:spacing w:before="0" w:after="0"/>
        <w:ind w:right="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6.3. </w:t>
      </w:r>
      <w:r>
        <w:rPr/>
        <w:t>Провести анализ готовности лечебно-профилактических организаций к подъ</w:t>
        <w:softHyphen/>
        <w:t>ему заболеваемости гриппом и ОРВИ, обратив особое внимание на возмож</w:t>
        <w:softHyphen/>
        <w:t>ность пере</w:t>
        <w:softHyphen/>
        <w:t>профилирования стационаров, развертывания гриппозных отделений в амбула</w:t>
        <w:softHyphen/>
        <w:t>торно-по</w:t>
        <w:softHyphen/>
        <w:t>ликлинических учреждениях, подготовку и выделение дополни</w:t>
        <w:softHyphen/>
        <w:t>тельного ме</w:t>
        <w:softHyphen/>
        <w:t>дицинского персонала.</w:t>
      </w:r>
    </w:p>
    <w:p>
      <w:pPr>
        <w:pStyle w:val="ConsPlusNormal"/>
        <w:widowControl/>
        <w:ind w:firstLine="539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Срок исполнения с 01.09.2017г.</w:t>
      </w:r>
    </w:p>
    <w:p>
      <w:pPr>
        <w:pStyle w:val="1"/>
        <w:shd w:fill="auto" w:val="clear"/>
        <w:tabs>
          <w:tab w:val="clear" w:pos="708"/>
          <w:tab w:val="left" w:pos="1081" w:leader="none"/>
        </w:tabs>
        <w:spacing w:before="0" w:after="0"/>
        <w:ind w:right="20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6.4. </w:t>
      </w:r>
      <w:r>
        <w:rPr/>
        <w:t>Предусмотреть создание (поддержание) необходимого резерва лечебных пре</w:t>
        <w:softHyphen/>
        <w:t>паратов и дезинфицирующих средств в аптечной сети и стационарах, коечного фонда, аппаратов искусственной вентиляции легких, пульсоксиметров, других ма</w:t>
        <w:softHyphen/>
        <w:t>те</w:t>
        <w:softHyphen/>
        <w:t>риальных ресурсов. Определить порядок работы лечебно-профилактических уч</w:t>
        <w:softHyphen/>
        <w:t>режде</w:t>
        <w:softHyphen/>
        <w:t>ний в условиях подъема заболеваемости гриппом и ОРВИ, включая оказание первич</w:t>
        <w:softHyphen/>
        <w:t>ной медицин</w:t>
        <w:softHyphen/>
        <w:t>ской помощи на дому, отдельный прием пациентов с признака</w:t>
        <w:softHyphen/>
        <w:t>ми ОРВИ, гриппа.</w:t>
      </w:r>
    </w:p>
    <w:p>
      <w:pPr>
        <w:pStyle w:val="1"/>
        <w:shd w:fill="auto" w:val="clear"/>
        <w:tabs>
          <w:tab w:val="clear" w:pos="708"/>
          <w:tab w:val="left" w:pos="1081" w:leader="none"/>
        </w:tabs>
        <w:spacing w:before="0" w:after="0"/>
        <w:ind w:right="20" w:hanging="0"/>
        <w:jc w:val="right"/>
        <w:rPr/>
      </w:pPr>
      <w:r>
        <w:rPr/>
        <w:t xml:space="preserve">Срок исполнения с 01.09.2017г.  </w:t>
      </w:r>
    </w:p>
    <w:p>
      <w:pPr>
        <w:pStyle w:val="1"/>
        <w:shd w:fill="auto" w:val="clear"/>
        <w:tabs>
          <w:tab w:val="clear" w:pos="708"/>
          <w:tab w:val="left" w:pos="1071" w:leader="none"/>
        </w:tabs>
        <w:spacing w:before="0" w:after="0"/>
        <w:ind w:right="20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6.5. Организовать в осенний период 2017года иммунизацию против гриппа контингентов риска, предусмотренных национальным календарем профилактиче</w:t>
        <w:softHyphen/>
        <w:t>ских прививок, а также других групп населения, предусмотрев по необходимости формирование прививочных бригад, оснащение прививочных кабинетов и прививо</w:t>
        <w:softHyphen/>
        <w:t xml:space="preserve">вочных бригад оборудованием, инструментарием. </w:t>
      </w:r>
      <w:r>
        <w:rPr/>
        <w:t>Обеспечить соблюдение надлежа</w:t>
        <w:softHyphen/>
        <w:t>щих условий транспортирования и хра</w:t>
        <w:softHyphen/>
        <w:t>нения гриппозных вакцин в лечебно-профилак</w:t>
        <w:softHyphen/>
        <w:t>тических учреждениях в соответст</w:t>
        <w:softHyphen/>
        <w:t>вии с требованиями санитарного законо</w:t>
        <w:softHyphen/>
        <w:t>дательства.</w:t>
      </w:r>
    </w:p>
    <w:p>
      <w:pPr>
        <w:pStyle w:val="ConsPlusNormal"/>
        <w:widowControl/>
        <w:ind w:firstLine="539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Срок исполнения до 27.10 .2017г. </w:t>
      </w:r>
    </w:p>
    <w:p>
      <w:pPr>
        <w:pStyle w:val="1"/>
        <w:shd w:fill="auto" w:val="clear"/>
        <w:tabs>
          <w:tab w:val="clear" w:pos="708"/>
          <w:tab w:val="left" w:pos="1062" w:leader="none"/>
        </w:tabs>
        <w:spacing w:before="0" w:after="0"/>
        <w:ind w:right="20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6.6. Организовать подготовку медицинского персонала ЛПУ по вопросам кли</w:t>
        <w:softHyphen/>
        <w:t>ники, диагностики, лечения гриппа, уделив особое внимание  необходимости ран</w:t>
        <w:softHyphen/>
        <w:t>него выявления тяжелых, атипичных форм данного класса заболеваний, вне</w:t>
        <w:softHyphen/>
        <w:t>боль</w:t>
        <w:softHyphen/>
        <w:t>ничных пневмоний. Провести необходимую подготовительную работу с роди</w:t>
        <w:softHyphen/>
        <w:t>телями для получения информированного добровольного согласия на проведение профи</w:t>
        <w:softHyphen/>
        <w:t>лактических прививок детям.</w:t>
      </w:r>
      <w:r>
        <w:rPr/>
        <w:t xml:space="preserve"> Обратить особое внимание медицинских работ</w:t>
        <w:softHyphen/>
        <w:t>ников на недопустимость отказов от иммунизации,  последствиях отказов от проведе</w:t>
        <w:softHyphen/>
        <w:t>ния прививки против гриппа.</w:t>
      </w:r>
    </w:p>
    <w:p>
      <w:pPr>
        <w:pStyle w:val="ConsPlusNormal"/>
        <w:widowControl/>
        <w:ind w:firstLine="539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Срок исполнения до 01.09.2017г. </w:t>
      </w:r>
    </w:p>
    <w:p>
      <w:pPr>
        <w:pStyle w:val="ConsPlusNormal"/>
        <w:widowControl/>
        <w:ind w:firstLine="539"/>
        <w:rPr/>
      </w:pPr>
      <w:r>
        <w:rPr>
          <w:rFonts w:cs="Times New Roman" w:ascii="Times New Roman" w:hAnsi="Times New Roman"/>
          <w:sz w:val="26"/>
          <w:szCs w:val="26"/>
        </w:rPr>
        <w:t>6.7. Осуществлять повсеместно активную пропаганду медицинских знаний среди населения о мерах по личной и общественной профилактике гриппа и ОРВИ, необходимости своевременного обращения за медицинской помощью, использую все средства массовой информации (печатные издания, интернет, листовки, бук</w:t>
        <w:softHyphen/>
        <w:t xml:space="preserve">леты, лекции). </w:t>
      </w:r>
    </w:p>
    <w:p>
      <w:pPr>
        <w:pStyle w:val="ConsPlusNormal"/>
        <w:widowControl/>
        <w:ind w:firstLine="53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исполнения: в течение эпидсезона</w:t>
      </w:r>
    </w:p>
    <w:p>
      <w:pPr>
        <w:pStyle w:val="ConsPlusNormal"/>
        <w:widowControl/>
        <w:ind w:firstLine="539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7.Руководителю отдела образования города Сорска Киселевой Е.И.:</w:t>
      </w:r>
    </w:p>
    <w:p>
      <w:pPr>
        <w:pStyle w:val="1"/>
        <w:shd w:fill="auto" w:val="clear"/>
        <w:spacing w:before="0" w:after="0"/>
        <w:ind w:left="20" w:right="20" w:firstLine="560"/>
        <w:jc w:val="both"/>
        <w:rPr/>
      </w:pPr>
      <w:r>
        <w:rPr/>
        <w:t>7.1. Провести анализ оснащенности общеобразовательных учреждений необ</w:t>
        <w:softHyphen/>
        <w:t>ходи</w:t>
        <w:softHyphen/>
        <w:t>мым оборудованием для выполнения профилактических и противоэпидеми</w:t>
        <w:softHyphen/>
        <w:t>че</w:t>
        <w:softHyphen/>
        <w:t>ских ме</w:t>
        <w:softHyphen/>
        <w:t>роприятий по гриппу (бактерицидными лампами, электронными термо</w:t>
        <w:softHyphen/>
        <w:t>мет</w:t>
        <w:softHyphen/>
        <w:t>рами, дезин</w:t>
        <w:softHyphen/>
        <w:t>фекционными средствами, средствами личной гигиены и индиви</w:t>
        <w:softHyphen/>
        <w:t>дуальной защиты). Принять меры по обеспечению образовательных учреждений города недос</w:t>
        <w:softHyphen/>
        <w:t>тающим оборудованием.</w:t>
      </w:r>
    </w:p>
    <w:p>
      <w:pPr>
        <w:pStyle w:val="1"/>
        <w:shd w:fill="auto" w:val="clear"/>
        <w:spacing w:before="0" w:after="0"/>
        <w:rPr/>
      </w:pPr>
      <w:r>
        <w:rPr/>
        <w:t xml:space="preserve">                                                                                                                 </w:t>
      </w:r>
      <w:r>
        <w:rPr/>
        <w:t>Срок: до 01.09.2017г.</w:t>
      </w:r>
    </w:p>
    <w:p>
      <w:pPr>
        <w:pStyle w:val="ConsPlusNormal"/>
        <w:widowControl/>
        <w:ind w:firstLine="539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7.2.Обеспечить действенный контроль над организацией и проведением имму</w:t>
        <w:softHyphen/>
        <w:t>низации против гриппа с максимальным охватом детей, посещающих дошко</w:t>
        <w:softHyphen/>
        <w:t>льные образовательные учреждения, учащихся 1-11 классов, работников образова</w:t>
        <w:softHyphen/>
        <w:t>тельных учреждений.</w:t>
      </w:r>
    </w:p>
    <w:p>
      <w:pPr>
        <w:pStyle w:val="1"/>
        <w:shd w:fill="auto" w:val="clear"/>
        <w:spacing w:before="0" w:after="0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Срок: до 27.10.2017г.</w:t>
      </w:r>
    </w:p>
    <w:p>
      <w:pPr>
        <w:pStyle w:val="1"/>
        <w:shd w:fill="auto" w:val="clear"/>
        <w:spacing w:before="0" w:after="0"/>
        <w:ind w:left="20" w:right="20" w:firstLine="580"/>
        <w:jc w:val="both"/>
        <w:rPr/>
      </w:pPr>
      <w:r>
        <w:rPr/>
        <w:t>7.3.Оказывать содействие учреждению здравоохранения в проведении им</w:t>
        <w:softHyphen/>
        <w:t>муниза</w:t>
        <w:softHyphen/>
        <w:t>ции против гриппа в образовательных учреждениях, разъяснять необходи</w:t>
        <w:softHyphen/>
        <w:t>мость имму</w:t>
        <w:softHyphen/>
        <w:t>низации среди преподавательского состава, родителей, воспитанников. Обратить осо</w:t>
        <w:softHyphen/>
        <w:t>бое внимание работников образовательных учреждений на недопус</w:t>
        <w:softHyphen/>
        <w:t>тимость отка</w:t>
        <w:softHyphen/>
        <w:t>зов от иммунизации, и последствиях отказов от проведения прививок.</w:t>
      </w:r>
    </w:p>
    <w:p>
      <w:pPr>
        <w:pStyle w:val="1"/>
        <w:shd w:fill="auto" w:val="clear"/>
        <w:spacing w:before="0" w:after="0"/>
        <w:ind w:left="20" w:right="20" w:firstLine="580"/>
        <w:jc w:val="both"/>
        <w:rPr/>
      </w:pPr>
      <w:r>
        <w:rPr/>
        <w:t>7.4.Организовать ежедневный учет посещаемости детей в образовательных учре</w:t>
        <w:softHyphen/>
        <w:t>ждениях, своевременное приостановление деятельности по причине заболе</w:t>
        <w:softHyphen/>
        <w:t>ваемости ОРВИ и гриппом в соответствии с установленными критериями и инфор</w:t>
        <w:softHyphen/>
        <w:t>мированием Управления Роспотребнадзора по Республике Хакасия и его террито</w:t>
        <w:softHyphen/>
        <w:t>риальных отде</w:t>
        <w:softHyphen/>
        <w:t>лов.</w:t>
      </w:r>
    </w:p>
    <w:p>
      <w:pPr>
        <w:pStyle w:val="1"/>
        <w:shd w:fill="auto" w:val="clear"/>
        <w:tabs>
          <w:tab w:val="clear" w:pos="708"/>
          <w:tab w:val="left" w:pos="1105" w:leader="none"/>
        </w:tabs>
        <w:spacing w:before="0" w:after="0"/>
        <w:jc w:val="both"/>
        <w:rPr/>
      </w:pPr>
      <w:r>
        <w:rPr/>
        <w:t xml:space="preserve">        </w:t>
      </w:r>
      <w:r>
        <w:rPr/>
        <w:t>7.5. Организовать обучение персонала дошкольных и общеобразовательных учре</w:t>
        <w:softHyphen/>
        <w:t>ждений мерам профилактики гриппа с привлечением специалистов лечебно- профилак</w:t>
        <w:softHyphen/>
        <w:t xml:space="preserve">тического учреждения. </w:t>
      </w:r>
    </w:p>
    <w:p>
      <w:pPr>
        <w:pStyle w:val="1"/>
        <w:shd w:fill="auto" w:val="clear"/>
        <w:spacing w:before="0" w:after="0"/>
        <w:jc w:val="right"/>
        <w:rPr/>
      </w:pPr>
      <w:r>
        <w:rPr/>
        <w:t>Срок: до 01.09.2017г.</w:t>
      </w:r>
    </w:p>
    <w:p>
      <w:pPr>
        <w:pStyle w:val="ConsPlusNormal"/>
        <w:widowControl/>
        <w:ind w:firstLine="5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Директору муниципального предприятия «Авиценна» Серебряковой Е.Ю. иметь в полном объеме лекарственные препараты для лечения и профилактики гриппа и ОРВИ, одноразовые медицинские маски для реализации населению.</w:t>
      </w:r>
    </w:p>
    <w:p>
      <w:pPr>
        <w:pStyle w:val="ConsPlusNormal"/>
        <w:widowControl/>
        <w:ind w:firstLine="53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ок исполнения с 01.09.2017г. </w:t>
      </w:r>
    </w:p>
    <w:p>
      <w:pPr>
        <w:pStyle w:val="ConsPlusNormal"/>
        <w:widowControl/>
        <w:ind w:firstLine="539"/>
        <w:rPr/>
      </w:pPr>
      <w:r>
        <w:rPr>
          <w:rFonts w:cs="Times New Roman" w:ascii="Times New Roman" w:hAnsi="Times New Roman"/>
          <w:sz w:val="26"/>
          <w:szCs w:val="26"/>
        </w:rPr>
        <w:t>9. Данное постановление опубликовать в газете «Сорский  молибден» и раз</w:t>
        <w:softHyphen/>
        <w:t xml:space="preserve">местить на Официальном сайте администрации города Сорска.    </w:t>
      </w:r>
    </w:p>
    <w:p>
      <w:pPr>
        <w:pStyle w:val="ConsPlusNormal"/>
        <w:widowControl/>
        <w:ind w:firstLine="5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Контроль над исполнением постановления возложить на заместителя главы города Сорска по социальным вопросам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     В.Ф.Найденов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805"/>
      </w:tblGrid>
      <w:tr>
        <w:trPr/>
        <w:tc>
          <w:tcPr>
            <w:tcW w:w="476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№ 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а Сорск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«       »  _______ 2017г. № 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н иммунизации против сезонного грип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 рамках национального календаря профилактических прививок  и приоритетного национального проекта «Здоровье» на территории муниципального образовании город Сорск в эпидсезон 2017- 2018гг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75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1593"/>
        <w:gridCol w:w="1007"/>
        <w:gridCol w:w="1681"/>
        <w:gridCol w:w="1527"/>
        <w:gridCol w:w="1050"/>
        <w:gridCol w:w="807"/>
        <w:gridCol w:w="1345"/>
      </w:tblGrid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дицинские работник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ники образован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ца старше 60 ле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и, посещающие ДД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ольники 1-11 класс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чие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хват населения %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1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5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,6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eastAsia="Times New Roman"/>
        </w:rPr>
      </w:pPr>
      <w:r>
        <w:rPr>
          <w:rFonts w:eastAsia="Times New Roman"/>
        </w:rPr>
        <w:t xml:space="preserve">   </w:t>
      </w:r>
    </w:p>
    <w:tbl>
      <w:tblPr>
        <w:tblW w:w="154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3"/>
        <w:gridCol w:w="7733"/>
      </w:tblGrid>
      <w:tr>
        <w:trPr/>
        <w:tc>
          <w:tcPr>
            <w:tcW w:w="773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73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ложение № 1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постановлению администрации города Сорск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«       »  _______ 2017г. № _______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Комплексный план мероприятий по профилактике гриппа о ОРВ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 территории муниципального образования город Сорск в эпидсезон 2017- 2018 гг. </w:t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7542"/>
        <w:gridCol w:w="2400"/>
        <w:gridCol w:w="178"/>
        <w:gridCol w:w="3032"/>
        <w:gridCol w:w="1672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\п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роприятия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 исполнения 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ь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мечание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4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. Предэпидемический период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еспечение оптимального температурного режима в образовательных учреждениях, больнице, жилых домах, на транспорте, предприятиях и учреждениях города независимо от их организационно – правовой формы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оянно 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и предприятий и учреждений город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дение комплекса работ по созданию надлежащих условий в зимний период для работающих на свежем воздухе, обеспечение соблюдения санитарных норм и правил по содержанию производственных и бытовых помещений промышленных предприятий, организации горячего питания.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01.10.2017г.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и промышленных предприятий и учреждений город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здание запаса лекарственных средств в медицинских пунктах СГОК и СФМЗ для оказания медицинской помощи заболевшим гриппом и ОРВИ.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11.10.2017г.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и промышленных предприят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готовности ГБУЗ РХ «Сорская ГБ» к работе в эпидсезон 2017- 2018гг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1. готовность к приему больных гриппом и ОРВИ в период сезонного подъема заболеваем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.создание необходимого запаса лекарственных средств на лечение больных гриппом и его осложнений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01.09.2017г.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врач ГБУЗ РХ «Сорская ГБ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уществление расчетов потребности в противовирусной вакцине для иммунизации населения по эпидпоказаниям, составление графика прививок против гриппа в разрезе предприятий и учреждений гор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уществление расчета сил и средств на проведение иммунизации.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01.09.2017г.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врач ГБУЗ РХ «Сорская ГБ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ация и проведение иммунизации населения муниципального образования против гриппа, предусмотрев формирование прививочных бригад. Обеспечение соблюдения надлежащих условий транспортировки и хранения иммунологических препаратов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10.11.2017г.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врач ГБУЗ РХ «Сорская ГБ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5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медицинских кадров ЛПУ по вопросам клиники, диагностики, лечения гриппа, уделив особое внимание  необходимости раннего выявления тяжелых, атипичных форм данного класса заболеваний, внебольничных пневмоний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05.09.2017г.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врач ГБУЗ РХ «Сорская ГБ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11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ормирование в МП «Авиценна» в полном объеме лекарственных препаратов для лечения и профилактики гриппа и ОРВИ, одноразовые медицинские маски для реализации населению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01.09.2017г.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П «Авиценна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17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слушивание руководителей предприятий и учреждений города о ходе подготовки к эпидсезону гриппа и ОРВИ, выполнение мероприятий комплексного плана по профилактике и ОРВИ на территории МО г. Сорск.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\месячно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и промышленных предприятий и учреждений город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ация санитарно- просветительной работы по профилактике гриппа и ОРВИ с использованием всех средств массовой информации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01.09.2017г.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врач ГБУЗ РХ «Сорская ГБ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 Эпидемический период</w:t>
            </w:r>
          </w:p>
        </w:tc>
      </w:tr>
      <w:tr>
        <w:trPr>
          <w:trHeight w:val="58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ация мониторинга за эпидемической ситуацией по гриппу и ОРВИ в разрезе контингентов, возрастных категорий, тяжести заболевания, по показателю привитости. 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31.08.2017г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врач ГБУЗ РХ «Сорская ГБ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2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оевременное введение ограничительных мероприятий с учетом эпидемиологической ситуации по гриппу и ОРВИ и прогнозе ее развития: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1. ограничение проведения массовых культурных и спортивных мероприятий на территории муниципального образования. 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2.обеспечение своевременной изоляции детей, заболевших гриппом и ОРВИ в организованных коллективах. 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3. при пораженности учащихся школ гриппом и ОРВИ более 25% рассмотреть вопрос о прекращении занятий в школах, либо введение кабинетной системы. </w:t>
            </w:r>
          </w:p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4. при регистрации одновременно пяти и более случаев заболеваемости гриппом или ОРВИ в группе ДДУ запрещение приема вновь поступающих детей и решение вопроса о временном переводе детей в другие группы в течение 14 дней со дня регистрации последнего случая заболевания.    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распоряжению главы города Сорска РХ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и организац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8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ункционирование оборудованных при образовательных учреждениях изоляторов для временного пребывания заболевших детей гриппом и ОРВИ.  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01.09.2017г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и ДДУ, шко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8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ошкольных и общеобразовательных учреждений необходимым оборудованием и расходными материалами (термометры, установки для обеззараживания воздуха в помещениях, дезинфицирующие средства, средства личной гигиены и индивидуальной защиты)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01.09.2017г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отдела образов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8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ация среди контактных детей в организованных коллективах неспецифической профилактики гриппа и ОРВИ, соблюдение санитарно- гигиенического и противоэпидемического режима по содержанию помещений, режима проветривания.   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01.09.2017г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и ДДУ, школ, медицинские работники общеобразовательных учреждений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8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дение мониторинга циркуляции возбудителей гриппа и ОРВИ, посредством своевременного забора материала для лабораторного исследования от больных, своевременная доставка материала в вирусологическую лабораторию г. Абакана. 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 момента регистрации случаев ОРВИ и гриппа 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врач ГБУЗ РХ Сорская 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8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вертывание дополнительных коек, осуществление плана перепрофилирования коек отделений ЛПУ на базе ГБУЗ РХ «СГБ» для оказания  стационарной медицинской помощи больным гриппом и ОРВИ.  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момента ухудшения эпидемиологической ситуаци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врач ГБУЗ РХ «Сорская ГБ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8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деление дополнительного транспорта и фельдшерских бригад для ОСМП по обслуживанию вызовов данной категории больных. 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момента ухудшения эпидемической ситуаци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врач ГБУЗ РХ «Сорская ГБ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8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еспечение инфекционной безопасности среди стационарных больных и медицинского персонала отделений круглосуточного стационара, посредством введения карантинных мероприятий. 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распоряжению главы города Сорска РХ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врач ГБУЗ РХ «Сорская ГБ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Заместитель главы города Сорска                                                                                                                  М.А. Нестерова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по социальным вопросам 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454" w:right="1134" w:gutter="0" w:header="0" w:top="85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uppressAutoHyphens w:val="false"/>
      <w:spacing w:lineRule="exact" w:line="298" w:before="600" w:after="600"/>
    </w:pPr>
    <w:rPr>
      <w:rFonts w:ascii="Times New Roman" w:hAnsi="Times New Roman" w:eastAsia="Times New Roman" w:cs="Times New Roman"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3:33:00Z</dcterms:created>
  <dc:creator>User</dc:creator>
  <dc:description/>
  <cp:keywords/>
  <dc:language>en-US</dc:language>
  <cp:lastModifiedBy>urist</cp:lastModifiedBy>
  <cp:lastPrinted>2016-08-22T15:46:00Z</cp:lastPrinted>
  <dcterms:modified xsi:type="dcterms:W3CDTF">2017-08-30T04:24:00Z</dcterms:modified>
  <cp:revision>20</cp:revision>
  <dc:subject/>
  <dc:title/>
</cp:coreProperties>
</file>