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rPr>
          <w:b/>
          <w:b/>
          <w:szCs w:val="26"/>
          <w:lang w:eastAsia="ar-SA"/>
        </w:rPr>
      </w:pPr>
      <w:r>
        <w:rPr>
          <w:b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880" w:firstLine="55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5040</wp:posOffset>
                </wp:positionH>
                <wp:positionV relativeFrom="paragraph">
                  <wp:posOffset>40640</wp:posOffset>
                </wp:positionV>
                <wp:extent cx="119126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szCs w:val="26"/>
                              </w:rPr>
                              <w:t xml:space="preserve">                   </w:t>
                            </w:r>
                            <w:r>
                              <w:rPr>
                                <w:szCs w:val="26"/>
                              </w:rPr>
                              <w:t xml:space="preserve">3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pt;height:45pt;mso-wrap-distance-left:9.05pt;mso-wrap-distance-right:9.05pt;mso-wrap-distance-top:0pt;mso-wrap-distance-bottom:0pt;margin-top:3.2pt;mso-position-vertical-relative:text;margin-left:37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szCs w:val="26"/>
                        </w:rPr>
                        <w:t xml:space="preserve">                   </w:t>
                      </w:r>
                      <w:r>
                        <w:rPr>
                          <w:szCs w:val="26"/>
                        </w:rPr>
                        <w:t xml:space="preserve">32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01 »  02    2017 г.</w:t>
        <w:tab/>
        <w:tab/>
        <w:tab/>
        <w:tab/>
        <w:tab/>
        <w:t xml:space="preserve">                           №    - п</w:t>
      </w:r>
    </w:p>
    <w:p>
      <w:pPr>
        <w:pStyle w:val="Normal"/>
        <w:spacing w:lineRule="auto" w:line="240" w:before="0" w:after="0"/>
        <w:ind w:left="880"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программу </w:t>
      </w:r>
      <w:r>
        <w:rPr>
          <w:rFonts w:cs="Times New Roman" w:ascii="Times New Roman" w:hAnsi="Times New Roman"/>
          <w:sz w:val="26"/>
          <w:szCs w:val="24"/>
        </w:rPr>
        <w:t xml:space="preserve">«Развитие сельскохозяйственн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производства на территории 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образования город Сорск на 2017-2019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орода Сорска   от 14.10.2016 г. №647-п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1.Внести в муниципальную программу «Развитие сельскохозяйственного производства на территории муниципального образования город Сорск на 2017-2019 годы», утвержденную постановлением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№ 647-п</w:t>
      </w:r>
      <w:r>
        <w:rPr>
          <w:rFonts w:cs="Times New Roman" w:ascii="Times New Roman" w:hAnsi="Times New Roman"/>
          <w:sz w:val="26"/>
        </w:rPr>
        <w:t xml:space="preserve">  14</w:t>
      </w:r>
      <w:r>
        <w:rPr>
          <w:rFonts w:cs="Times New Roman" w:ascii="Times New Roman" w:hAnsi="Times New Roman"/>
          <w:sz w:val="26"/>
          <w:szCs w:val="26"/>
        </w:rPr>
        <w:t>.10.2016г.  «Об утверждении муниципальной программы 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 образования город Сорск на 2017-2019 годы» следующие изменения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) в паспорте позицию «Общий объем финансирования программы из средств бюджета города» изменить и изложить в следующей редакции: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финансирования программы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ъем финансирования  </w:t>
            </w:r>
            <w:r>
              <w:rPr>
                <w:rFonts w:cs="Times New Roman" w:ascii="Times New Roman" w:hAnsi="Times New Roman"/>
                <w:sz w:val="26"/>
              </w:rPr>
              <w:t>муниципальной программы «Развитие сельскохозяйственного производства на территории муниципального образования город Сорск на 2017-2019 годы» составляет 1875,0 тыс. 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2017 год- 62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8 год- 62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9 год- 62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в том числе по источникам: из средств местного город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7 год- 1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8 год- 100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9 год- 1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 средств республиканского бюджета Республики Хакас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7 год- 525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-2018 год- 525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-2019 год- 525 тыс. руб.</w:t>
            </w:r>
          </w:p>
        </w:tc>
      </w:tr>
    </w:tbl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в паспорте в позицию «Ожидаемые результаты реализации Программы» добавить пункт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-недопущение возникновения на территории муниципального образования болезней общих для человека и животных»;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-уменьшение численности безнадзорных бродячих животных на территории муниципального образования город Сорск».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) абзац 3 раздела 3 изложить в следующей редакции: «Реализация Программы осуществляется главным специалистом по развитию сельского хозяйства администрации города Сорска».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4) в раздел 3. «Сроки и этапы реализации муниципальной программы» добавить: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ункт 3.3. «Мероприятия по предупреждению и ликвидации болезней животных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оводить на территории муниципального образования мероприятия по предупреждению и ликвидации болезней животных, их лечению, защите населения от болезней, общих для человека и животных, в части содержания скотомогильников (биотермических ям) и утилизации биологических отходов»;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пункт 3.4. «Мероприятия по отлову и содержанию безнадзорных животных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>Проводить ежеквартально на территории  муниципального образования мероприятия по отлову и содержанию безнадзорных домашних животных. Безнадзорные животные могут являться переносчиками заболеваний, общих для человека и животных, в т.ч. способных повлечь летальный исход,  в связи  с чем мероприятия по отлову и содержанию безнадзорных животных относятся к санитарно-противоэпидемическим мероприятиям (профилактическим) мерам в области защиты населения от болезней, общих для человека и животных, предупреждение и ликвидация болезней животных, их лечения».</w:t>
      </w:r>
      <w:r>
        <w:rPr>
          <w:rStyle w:val="Appleconvertedspace"/>
          <w:rFonts w:cs="Times New Roman" w:ascii="Times New Roman" w:hAnsi="Times New Roman"/>
          <w:color w:val="2C3238"/>
          <w:sz w:val="26"/>
          <w:szCs w:val="26"/>
          <w:shd w:fill="FFFFFF" w:val="clear"/>
        </w:rPr>
        <w:t> 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в таблице раздел 4 «Перечень мероприятий муниципальной программы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ить и изложить в новой редакции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39"/>
        <w:gridCol w:w="931"/>
        <w:gridCol w:w="808"/>
        <w:gridCol w:w="905"/>
        <w:gridCol w:w="938"/>
        <w:gridCol w:w="2544"/>
      </w:tblGrid>
      <w:tr>
        <w:trPr>
          <w:trHeight w:val="300" w:hRule="atLeast"/>
        </w:trPr>
        <w:tc>
          <w:tcPr>
            <w:tcW w:w="9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4. Предупреждение и ликвидация болезней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предупреждению и ликвидации болезней животных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66,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,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,0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в таблице раздела 4 «Перечень мероприятий муниципальной программы»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бавит строки:</w:t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851"/>
        <w:gridCol w:w="850"/>
        <w:gridCol w:w="943"/>
        <w:gridCol w:w="900"/>
        <w:gridCol w:w="2502"/>
      </w:tblGrid>
      <w:tr>
        <w:trPr>
          <w:trHeight w:val="300" w:hRule="atLeast"/>
        </w:trPr>
        <w:tc>
          <w:tcPr>
            <w:tcW w:w="9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. Отлов и содержание безнадзорных животных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ероприятия по отлову и содержанию домашних животны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9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,0</w:t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развитию сельского хозяйст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) </w:t>
      </w:r>
      <w:r>
        <w:rPr/>
        <w:t>строку «ВСЕГО» изменить и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1134"/>
        <w:gridCol w:w="993"/>
        <w:gridCol w:w="992"/>
        <w:gridCol w:w="1843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875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5,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(средства местного бюджета)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(средства республиканского бюдж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раздел 5 «Обоснование ресурсного обеспечения муниципальной программы» абзац первый изменить и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рограммы в 2017-2019 годах из местного бюджета составит  300 тыс. рублей, в том числе: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0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0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100 тыс. рублей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республиканского бюджета Республики Хакасия - 1575,0, в том числе по годам: 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 525,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 525,0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 525,0 тыс. рубле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>3.Контроль за реализацией муниципальной программы «</w:t>
      </w:r>
      <w:r>
        <w:rPr>
          <w:rFonts w:cs="Times New Roman" w:ascii="Times New Roman" w:hAnsi="Times New Roman"/>
          <w:sz w:val="26"/>
          <w:szCs w:val="24"/>
        </w:rPr>
        <w:t>Развитие сельскохозяйственного производства на территории  муниципального образования город Сорск на 2017-2019 годы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озложить на первого заместителя главы город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  В.Ф. Найденов</w:t>
      </w:r>
    </w:p>
    <w:sectPr>
      <w:type w:val="nextPage"/>
      <w:pgSz w:w="11906" w:h="16838"/>
      <w:pgMar w:left="153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8:08:00Z</dcterms:created>
  <dc:creator>SASHA RU</dc:creator>
  <dc:description/>
  <cp:keywords/>
  <dc:language>en-US</dc:language>
  <cp:lastModifiedBy>urist</cp:lastModifiedBy>
  <cp:lastPrinted>2017-01-31T10:49:00Z</cp:lastPrinted>
  <dcterms:modified xsi:type="dcterms:W3CDTF">2017-02-02T09:44:00Z</dcterms:modified>
  <cp:revision>99</cp:revision>
  <dc:subject/>
  <dc:title/>
</cp:coreProperties>
</file>