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31 »     08      2017 г.</w:t>
        <w:tab/>
        <w:tab/>
        <w:tab/>
        <w:tab/>
        <w:t xml:space="preserve">    </w:t>
        <w:tab/>
        <w:t xml:space="preserve">                  № 33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организаций и потребителей тепловой энерг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к отопительному периоду 2017-2018 г.г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муниципального образования город Сорск,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.07.2010 №</w:t>
      </w:r>
      <w:r>
        <w:rPr>
          <w:rFonts w:cs="Times New Roman" w:ascii="Times New Roman" w:hAnsi="Times New Roman"/>
          <w:sz w:val="26"/>
          <w:szCs w:val="26"/>
        </w:rPr>
        <w:t xml:space="preserve"> 19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ФЗ «О теплоснабжении», а такж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 Правилами оценки готовности к отопительному периоду, утвержденными Приказом Министерства энергетики Российской Федерации от 12.03.2013 г. № 103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в целях обеспечения контроля качества подготовки теплоснабжающих организаций, объектов бюджетной сферы, инженерной инфраструктуры и жилого фонда к эксплуатации в отопительный период </w:t>
      </w:r>
      <w:r>
        <w:rPr>
          <w:rFonts w:cs="Times New Roman" w:ascii="Times New Roman" w:hAnsi="Times New Roman"/>
          <w:sz w:val="26"/>
          <w:szCs w:val="26"/>
        </w:rPr>
        <w:t>2017-2018гг., администрация города Сорска Республики Хакасия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комиссию по проверке готов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снабжающих организаций </w:t>
      </w:r>
      <w:r>
        <w:rPr>
          <w:rFonts w:cs="Times New Roman" w:ascii="Times New Roman" w:hAnsi="Times New Roman"/>
          <w:sz w:val="26"/>
          <w:szCs w:val="26"/>
        </w:rPr>
        <w:t>и потребителей тепловой энергии к отопительному периоду 2017-2018 гг. и утвердить её состав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ведения проверки готов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ктов социальной сферы, жилых домов и инфраструктуры к работе в отопительный период </w:t>
      </w:r>
      <w:r>
        <w:rPr>
          <w:rFonts w:cs="Times New Roman" w:ascii="Times New Roman" w:hAnsi="Times New Roman"/>
          <w:sz w:val="26"/>
          <w:szCs w:val="26"/>
        </w:rPr>
        <w:t>2017-2018 г.г.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акта готовности к работе в отопительный период потребителей тепловой энергии, согласно приложению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единую форму паспорта готовности к работе в отопительный период потребителей тепловой энергии, согласно приложению №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график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ведения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 проверки готовности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топительному периоду 2017-2018 г.г.  теплоснабжающих организаций,  теплосетевых организаций и потребителей тепловой энергии на территории муниципального образования город Сорск, согласно приложению №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ложить на председателя комиссии  подписание паспортов готовности к работе в отопительный период потребителей тепловой энергии объектов социальной сфе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образования администрации города Сорска (Киселевой Е.И..), МБУК Дом культуры «Металлург» (Козмина О.В.),  ГБУЗ «Сорская городская больница» (Яркину В.Г.)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1. Обеспечить своевременное завершение работ по подготовке объектов, собственных источников теплоэнерги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7-2018 г.г. и оформление необходимых актов и протоколов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7-2018 г.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 Директору МУП «Сорские тепловые системы» Дееву Е.Ю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Обеспечить своевременное и качественное выполнение мероприятий по подготовке  к отопительному периоду 2017-2018 г.г. на теплоисточниках, теплосетевых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ктах и сооружениях к 01.10.2017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Предоставить в комиссию к 15.09.2017 г. информацию о готовности (неготовности) теплоснабжающей организации к подписанию паспорта готовности предприятия (учреждения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7-2018 г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Директору МУП «ЭкоСервис» Шинко Н.А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Обеспечить своевременное и качественное выполнение мероприятий по подготовке к  отопительному периоду 2017-2018 гг. объектов  жилого  фонда  к 01.10.2017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2. Предоставить в комиссию к 01.09.2017 г.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7-2018 г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7-2018 г.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Рекомендовать руководителям ООО Управляющая компания «Фитинг» Полеву А.С., ООО УК «Перспектива» Дукову А.А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Обеспечить своевременное и качественное выполнение мероприятий по подготовке к отопительному периоду 2017-2018 гг. объектов  жилого  фонда  к 01.10.2017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2. Предоставить в комиссию к 01.09.2017 г.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7-2018 г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7-2018 г.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         В.Ф. Найденов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31.08.2017 г. №  330-п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роверке готовности теплоснабжающих организаций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и потребителей тепловой энергии к отопительному периоду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2017-2018 года.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редседатель комиссии – Савельев А.Г. первый заместитель главы город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огданова Л.Л. - главный специалист Управления ЖКХ администрации МО г. Сорск, секретарь комиссии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ев Е.Ю.– директор МУП «Сорские тепловые системы»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Шинко Н.А. – директор МУП «ЭкоСервис»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уков А.А.  – директор ООО Управляющая компания «Перспектива»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рискина Н.К. – главный специалист сектора по делам ГО и ЧС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Киселева Е.И. – руководитель отдела образования администрации города Сорск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Яркин В.Г. – главный врач ГБУЗ “Сорская городская больница”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 </w:t>
      </w:r>
      <w:r>
        <w:rPr>
          <w:szCs w:val="24"/>
        </w:rPr>
        <w:t>Государственной жилищной инспекции Республики Хакасия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Енисейского территориального отдела по энергетическому надзору (по согласованию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                                                               А.Г. Савельев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31.08.2017 г. №  330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проведения проверки готовности объектов социальной сферы, жилых домов и инфраструктуры к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отопительный период 2017-2018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 Проверка готовности к отопительному периоду теплоснабжающих организаций, теплосетевых организаций и потребителей тепловой энергии, находящихся на территории муниципального образования город Сорск возлагается на  комиссию по проверке готовности теплоснабжающих организаций и потребителей тепловой энергии к отопительном периоду 2017-2018 гг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Срок предоставления паспортов готовности потребителей тепловой энергии в  комиссию для потребителей тепловой энергии: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зовательные учреждения до 01.09.2017 г.;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чие потребители (жилые дома, учреждения культуры, здравоохранения) до 01.10.2017 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едоставления паспортов должно быть предварительно согласовано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наличия собственного источника теплоснабжения объекта  информация о готовности источников теплоснабжения предоставляется в комиссию вместе с подписанными паспортами готовности потребителя к работе в отопительный период 2017-2018 г.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ядок  подписания паспортов объектов социальной сферы предварительно согласовывается с председателем  комиссии.</w:t>
      </w:r>
    </w:p>
    <w:p>
      <w:pPr>
        <w:pStyle w:val="Normal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аспорт готовности подписывается всеми членами комиссии и заверяется печатью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ценка готовности потребителей к отопительному периоду будет производиться на основе предоставления органом местного самоуправления  оформленных надлежащим образом паспортов готов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Порядок проведения проверки</w:t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ерка осуществляется комиссией, которая образовывается постановлением администрации города Сорска. В состав комиссии могут включаться по согласованию представители Федеральной службы по экологическому, технологическому и атомному надзору и жилищной инспе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та комиссии осуществляется в соответствии с утвержденной Программой</w:t>
      </w:r>
      <w:r>
        <w:rPr>
          <w:rFonts w:cs="Times New Roman" w:ascii="Times New Roman" w:hAnsi="Times New Roman"/>
          <w:sz w:val="26"/>
          <w:szCs w:val="26"/>
        </w:rPr>
        <w:t xml:space="preserve"> по проверке готовности объектов социальной сферы, жилых домов и инфраструктуры к работе в отопительный период</w:t>
      </w:r>
      <w:r>
        <w:rPr>
          <w:rFonts w:cs="Times New Roman" w:ascii="Times New Roman" w:hAnsi="Times New Roman"/>
          <w:color w:val="000000"/>
          <w:sz w:val="26"/>
          <w:szCs w:val="26"/>
        </w:rPr>
        <w:t>, в которой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ы, подлежащие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роки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документы, проверяемые в ходе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главами III - V  Правил оценки готовности к отопительному периоду, утвержденных приказом Минэнерго России от 12.03.2013г. №103 (далее Правил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выполнения теплосетевыми и теплоснабжающими организациями требований, установленных настоящими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ю 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готов к отопительному пери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не готов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 готовности к отопительному периоду (далее - паспорт) составляется по рекомендуемому образцу согласно приложению № 4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ConsPlusNormal"/>
        <w:ind w:firstLine="540"/>
        <w:jc w:val="both"/>
        <w:rPr/>
      </w:pPr>
      <w:bookmarkStart w:id="0" w:name="Par57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роки выдачи паспортов определяются председателем комиссии не позднее 15 сентября - для потребителей тепловой энергии, не позднее 1 ноября - для теплоснабжающих и теплосетевых организаций, не позднее 15 ноября - для муниципальных образ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казанные выше, комиссией проводится повторная проверка, по результатам которой составляется новы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я, не получившая по объектам проверки паспорт готовности до даты, установленной выш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" w:name="Par6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II. Требования по готовности к отопительному периоду </w:t>
        <w:br/>
        <w:t>для теплоснабжающи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оценки готовности теплоснабжающих организаций к отопительном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оведение наладки принадлежащих им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Par7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обеспечение качества теплоносителей;</w:t>
      </w:r>
    </w:p>
    <w:p>
      <w:pPr>
        <w:pStyle w:val="ConsPlusNormal"/>
        <w:ind w:firstLine="540"/>
        <w:jc w:val="both"/>
        <w:rPr/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5" w:name="Par76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истем приема и разгрузки топлива,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водно-химического режи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) работоспособность автоматических регуляторов при их налич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настоящих Правил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V. Требования по готовности к отопительному периоду </w:t>
        <w:br/>
        <w:t>для потребителей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540"/>
        <w:jc w:val="both"/>
        <w:rPr/>
      </w:pPr>
      <w:bookmarkStart w:id="6" w:name="Par10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работоспособность защиты систем теплопотреб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плотность оборудования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Par110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13) наличие пломб на расчетных шайбах и соплах элеваторов;</w:t>
      </w:r>
    </w:p>
    <w:p>
      <w:pPr>
        <w:pStyle w:val="ConsPlusNormal"/>
        <w:ind w:firstLine="540"/>
        <w:jc w:val="both"/>
        <w:rPr/>
      </w:pPr>
      <w:bookmarkStart w:id="8" w:name="Par111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ConsPlusNormal"/>
        <w:ind w:firstLine="540"/>
        <w:jc w:val="both"/>
        <w:rPr/>
      </w:pPr>
      <w:bookmarkStart w:id="9" w:name="Par114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7. 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17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0" w:name="Par117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</w:rPr>
        <w:t>V. Требования по готовности к отопительному периоду</w:t>
        <w:br/>
        <w:t xml:space="preserve"> для муниципальных образ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муниципальных образований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bookmarkStart w:id="11" w:name="Par121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личие системы мониторинга состояния системы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механизма оперативно-диспетчерского управления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требований настоящих Правил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муниципальных образований составляется акт с приложением Перечня с указанием сроков устранения замечаний, относится несоблюдение требования по применению электронного моделирования аварийных ситуаций, указанного в подпункте 1 настоящих Правил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             </w:t>
        <w:tab/>
        <w:tab/>
        <w:tab/>
        <w:tab/>
        <w:tab/>
        <w:t>А.Г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31.08.2017 г. №  330-п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13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место составления акта)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, образованная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ла проверку готовности к отопительному периоду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ссии: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__"_____________ 20__ г. 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, теплоснабжающ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и, теплосетевой организации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отребителя тепловой энергии, в отношен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торого проводилась проверка готов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 отопительному период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3" w:name="Par203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31.08.2017 г. № 330-п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дан 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лное наименование муниципального образования, теплоснабжающей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и, теплосетевой организации, потребителя тепловой энергии,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которого проводилась проверка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следующих объектов, по которым проводилась проверка  готовности 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.......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31.08.2017 г. №  330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РАФИК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7-2018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муниципального образования город Сорск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30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71"/>
        <w:gridCol w:w="1980"/>
        <w:gridCol w:w="1781"/>
        <w:gridCol w:w="17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,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9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огоквартирные дома в которых имеются муниципальные и частные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9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21.08.2017г. по 15.09.2017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8.09.2017г. по 13.10.2017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, акты накопления уг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сети 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в двухтрубном исчислении)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,6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,60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8.09.2017г. по13.10.2017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оцкультбыт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разовательные учреждения, учреждения культуры и здравоохра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8.2017г. по 01.09.2016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ab/>
        <w:tab/>
        <w:tab/>
        <w:tab/>
        <w:tab/>
        <w:t>А.Г. Саве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30:00Z</dcterms:created>
  <dc:creator>SASHA RU</dc:creator>
  <dc:description/>
  <cp:keywords/>
  <dc:language>en-US</dc:language>
  <cp:lastModifiedBy>urist</cp:lastModifiedBy>
  <cp:lastPrinted>2017-08-31T11:03:00Z</cp:lastPrinted>
  <dcterms:modified xsi:type="dcterms:W3CDTF">2017-09-04T09:23:00Z</dcterms:modified>
  <cp:revision>8</cp:revision>
  <dc:subject/>
  <dc:title/>
</cp:coreProperties>
</file>