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31 »      08      2017г.                                                                    № 334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6"/>
          <w:szCs w:val="26"/>
        </w:rPr>
        <w:t xml:space="preserve">О создании комиссии по проведению 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вентаризации дворовых и общественных 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й в муниципальном образовании город Сор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  Постановлением Правительства Российской Федерации от 10.02.2017 г. № 169 «О утверждении Правил предоставлении и распределении в 2017 году субсидий из федерального бюджета бюджетам субъектам Российской Федерации на поддержку государственных программ субъектов Российской Федерации и муниципальных программ формирование современной городской среды», Уставом города Сорска, руководствуясь методическими рекомендациями о порядке проведения инвентаризации дворовых и общественных территорий в муниципальных образованиях Республики Хакасия, утвержденных Приказом Министерством строительства и жилищно-коммунального хозяйства Республики Хакасия от 08.08.2017 г. № 090-354-П. в целях повышения уровня благоустройства города и обустройства мест массового отдыха населения на территории города Сорска,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города Сорска Республики Хакасия,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Создать комиссию по проведению инвентаризации дворовых и общественных территорий в муниципальном образовании город Сорск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Утвердить состав комиссии по проведению инвентаризации дворовых и общественных территорий в муниципальном образовании город Сорск (Приложение № 1)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Утвердить график проведения инвентаризации дворовых и общественных территорий в муниципальном образовании город Сорск (Приложение № 2)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По итогам проведения инвентаризации  составить паспорта благоустройст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воровых территорий по форме согласно приложению № 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щественных территорий по форме согласно приложению № 4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Опубликовать настоящее постановление в газете “Сорский молибден”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Сорска                                                                        В.Ф. Найденов </w:t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1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Сорска </w:t>
      </w:r>
    </w:p>
    <w:p>
      <w:pPr>
        <w:pStyle w:val="TextBody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т « 31 »  08   2017 г. № 334-п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ссии по проведению инвентаризации дворовых и обществ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й в муниципальном образовании город Сорск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Савельев А.Г. – первый заместитель главы города Сорска, председатель комиссии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Богданова Л.Л. – главный специалист Управления ЖКХ администрации муниципального образования г. Сорск, заместитель председателя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Овчиникова Т.А. – специалист Управления ЖКХ администрации муниципального образования г. Сорск, секретарь комисии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расова Н.Н. – ведущий специалист Управления ЖКХ администрации муниципального образования г. Сорск;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рьясова М.А. - ведущий специалист Управления ЖКХ администрации муниципального образования г. Сорск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ейних Н.Н. – главный специалист отдела по УМИ администрации г. Сорска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Шпрингер М.Я. – начальник участка МУП «ЭкоСервис»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уков А.А. – директор ООО УК «Перспектива» (по согласованию)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Хохлова О. В. – председатель общественного Совета ЖКХ г. Сорска,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авельева М.Н. – депутат Совета депутатов г. Сорска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еселова Г.В. – депутат Совета депутатов г. Сорска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Березина Л.В. – руководитель исполнительного комитета Местного отделения политической партии «Единая Россия»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ы города                                                                             А.Г. Савельев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« 31 »   08    2017 г №  334-п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АФИК</w:t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оведения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вентаризации дворовых и общественных территорий в муниципальном образовании город Сорск</w:t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tbl>
      <w:tblPr>
        <w:tblW w:w="9213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500"/>
        <w:gridCol w:w="3960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объекта провер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 проведения проверки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домовые территори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ирова, д.19-33,</w:t>
            </w:r>
          </w:p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ирова, д. 34-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.09.2017 - 08.09.201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ирова, д.22-32,</w:t>
            </w:r>
          </w:p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ирова, д. 17а</w:t>
            </w:r>
          </w:p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ковая, 1-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09.2017 – 13.09.201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ирова, д.12-18,</w:t>
            </w:r>
          </w:p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ул. Больничная, Строительная, Гагарина, Кир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4.09.2017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ул. Гагарина, Строительная, Пионерская, Кирова.</w:t>
            </w:r>
          </w:p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Пионерская, Гагарина, Строительная, Кирова</w:t>
            </w:r>
          </w:p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роительная, 1а-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09.201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50 лет Октября 70,70а, 70б,</w:t>
            </w:r>
          </w:p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ул. Дружбы, 1,3, 50 лет Октября,1,3.</w:t>
            </w:r>
          </w:p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ул. Дружбы, 50 лет Октября,5,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09.201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ионерская, 20,22.</w:t>
            </w:r>
          </w:p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Пионерская, Кирова, 50 лет Октября, Пушк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09.201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Пионерская, Пушкина, 50 лет Октября, Толстого,</w:t>
            </w:r>
          </w:p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Пионерская, Лермонтова, 50 лет Октября, Чапа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09.201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а массового отдыха населения (парк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.10.2017 - 04.10.201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более посещаемые мест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кверы, площ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.10.2017 - 06.10.201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ротуар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.10.2017 -11.10.2017</w:t>
            </w:r>
          </w:p>
        </w:tc>
      </w:tr>
    </w:tbl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ервый заместитель главы</w:t>
        <w:tab/>
        <w:tab/>
        <w:tab/>
        <w:tab/>
        <w:tab/>
        <w:tab/>
        <w:t>А.Г. Савелье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418" w:right="96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333333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01:00Z</dcterms:created>
  <dc:creator>User</dc:creator>
  <dc:description/>
  <cp:keywords/>
  <dc:language>en-US</dc:language>
  <cp:lastModifiedBy>urist</cp:lastModifiedBy>
  <cp:lastPrinted>2017-09-01T13:52:00Z</cp:lastPrinted>
  <dcterms:modified xsi:type="dcterms:W3CDTF">2017-09-05T03:17:00Z</dcterms:modified>
  <cp:revision>8</cp:revision>
  <dc:subject/>
  <dc:title> </dc:title>
</cp:coreProperties>
</file>