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31»     08     2017г.                                                                                     № 335-п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О внесении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зменений в постановление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10.08.2016 г. №521-п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утверждении Методики прогнозировани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уплений доходов в бюджет муниципального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 Сорск»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1 статьи 160.1 Бюджетного кодекса Российской Федерации, постановлением Правительства Российской Федерации от 23 июня 2016 года №574 «Об общих требованиях к методике прогнозирования поступлений доходов в бюджеты бюджетной системы Российской Федерации» (в редакции постановления Правительства Российской Федерации от 11 апреля 2017 года № 436) с целью приведения методики прогнозирования поступлений доходов в бюджет муниципального образования город Сорск в соответствие с изменениями, утвержденными постановлением Правительства Российской Федерации от 11 апреля 2017 года № 436, администрация города Сорс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постановление администрации города Сорска от 10.08.2016 г. №521-п «Об утверждении Методики прогнозирования поступлений доходов в бюджет муниципального образования город Сорск», изложив Методику прогнозирования поступлений доходов в бюджет муниципального образования город Сорск, главным администратором которых является администрация города Сорска Республики Хакасия в редакции согласно приложению № 1 к настоящему постановлению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газете «Сорский молибден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заместителя главы по финансовым и экономическим вопросам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    В.Ф. Найден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>города Сорска от 31.08.2017 № 335-п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ЕТОД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гнозирования поступлений доходов в бюджет муниципального образования город Сорск, главным администратором которых являет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ция города Сорска Республики Хакас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  <w:tab/>
        <w:t>Настоящая Методика прогнозирования поступлений доходов в бюджет муниципального образования город Сорск определяет основные принципы прогнозирования доходов бюджета, в отношении которых администрация города Сорска Республики Хакасия наделена полномочиями главного администратора доходов бюджета (далее - доходы бюджета), на очередной финансовый год и плановый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  <w:tab/>
        <w:t>Прогнозирование доходов бюджета осуществляется в разрезе видов доходов бюджета в соответствии со следующими методами расч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ямой расчет - расчет основан на непосредственном использовании прогнозных значений объемных и стоимостных показателей, уровней ставок и других показателей, определяющих прогнозный объем поступлений прогнозируемого вида дох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реднение - расчет на основании усреднения годовых объемов доходов бюджета не менее чем за 3 года или за весь период поступления соответствующего вида доходов в случае, если он не превышает 3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ексация - расчет с применением индекса потребительских цен или другого коэффициента, характеризующего динамику прогнозируемого вида доходов бюдж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траполяция - расчет, осуществляемый на основании имеющихся данных о тенденциях изменения поступлений в предшествующие пери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 экспертной оценки – расчет основывается на предполагаемых возможных поступлениях в доход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  <w:tab/>
        <w:t>Перечень кодов налоговых и неналоговых доходов бюджета муниципального образования город Сорск, закрепленных за главным администратором доходов бюджета муниципального образования город Сорск администрацией города Сорска Республики Хакас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95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6096"/>
      </w:tblGrid>
      <w:tr>
        <w:trPr>
          <w:trHeight w:val="48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доходов бюджета муниципального образования город Сорск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ов бюджетной классификации администрируемых администрацией города Сорска Республики Хакасия</w:t>
            </w:r>
          </w:p>
        </w:tc>
      </w:tr>
      <w:tr>
        <w:trPr>
          <w:trHeight w:val="48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1 08 07150 01 1000 11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  пошлина   за   выдачу разрешения   на   установку   рекламной конструкции</w:t>
            </w:r>
          </w:p>
        </w:tc>
      </w:tr>
      <w:tr>
        <w:trPr>
          <w:trHeight w:val="1289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1 11 05012 04 0000 12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 в  виде  арендной платы    за    земельные     участки, государственная   собственность    на которые  не  разграничена  и  которые  расположены  в   границах   городских  округов,   а   также   средства    от продажи    права    на     заключение  договоров      аренды       указанных  земельных участков</w:t>
            </w:r>
          </w:p>
        </w:tc>
      </w:tr>
      <w:tr>
        <w:trPr>
          <w:trHeight w:val="454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1 11 05074 04 0000 12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68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1 11 07014 04 0000 12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 от  перечисления  части прибыли,  остающейся  после  уплаты налогов  и  иных  обязательных платежей  муниципальных   унитарных предприятий,  созданных  городскими округами</w:t>
            </w:r>
          </w:p>
        </w:tc>
      </w:tr>
      <w:tr>
        <w:trPr>
          <w:trHeight w:val="1099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1 11 09044 04 0000 12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1 13 02994 04 0000 13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 бюджетов городских округов</w:t>
            </w:r>
          </w:p>
        </w:tc>
      </w:tr>
      <w:tr>
        <w:trPr>
          <w:trHeight w:val="28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1 14 02043 04 0000 41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339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1 14 02043 04 0000 44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5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1 14 06012 04 0000 43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 от  продажи  земельных  участков,  государственная  собственность   на    которые   не разграничена  и  которые  расположены в границах городских округов  </w:t>
            </w:r>
          </w:p>
        </w:tc>
      </w:tr>
      <w:tr>
        <w:trPr>
          <w:trHeight w:val="883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1 16 33040 04 0000 14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8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1 16 90040 04 0000 14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  зачисляемые в бюджеты городских округов</w:t>
            </w:r>
          </w:p>
        </w:tc>
      </w:tr>
      <w:tr>
        <w:trPr>
          <w:trHeight w:val="4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1 17 01040 04 0000 18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29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 1 17 05040 04 0000 18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</w:t>
        <w:tab/>
        <w:t xml:space="preserve">Для расчета прогнозируемого объема </w:t>
      </w:r>
      <w:r>
        <w:rPr>
          <w:rFonts w:cs="Times New Roman" w:ascii="Times New Roman" w:hAnsi="Times New Roman"/>
          <w:b/>
          <w:sz w:val="26"/>
          <w:szCs w:val="26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   договоров    аренды    указанных    земельных    участков    (код    бюджетной классификации - 1 11 05012 04 0000 120); доходов от сдачи в аренду имущества, составляющего казну городских округов (за исключением земельных участков) (код бюджетной классификации - 1 11 05074 04 0000 120); доходов от прочих поступлений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д бюджетной классификации – 1 11 09044 04 0000 120)</w:t>
      </w:r>
      <w:r>
        <w:rPr>
          <w:rFonts w:cs="Times New Roman" w:ascii="Times New Roman" w:hAnsi="Times New Roman"/>
          <w:sz w:val="26"/>
          <w:szCs w:val="26"/>
        </w:rPr>
        <w:t xml:space="preserve"> (ПДj) применяется метод прямого расчета по следующей форму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Дj=(ПДож + (-)ПДзак(выб) – ПДльг)*ИПЦ + Нд,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ПДj – прогноз поступлений по КБК на j-ый финансовый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Дож - ожидаемый  объем  поступлений  в  текущем  финансовом  году исходя из заключенных (действующих) договоров аренды на дату составления прогноза с учетом фактического объема поступлений  в  первом  полугодии текущего года, с учетом задолженности прошлых лет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Дзак(выб) – сумма   поступлений   (выбытий),   планируемых   к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уплению (выбытию) в связи с планируемым заключением (расторжением) договоров аренды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Дльг – сумма льгот, планируемых к предоставлению в соответствии с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одательством  Российской  Федерации, Республики Хакасия и органов местного самоуправления в j-ом финансовом году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ПЦ – коэффициент инфляции (индекс потребительских цен и тарифов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д -планируемый (ожидаемый) объем погашения недоимки прошлых лет по данным о сумме недоимки на последнюю отчетную дат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асчета прогноза поступлений в муниципальный бюджет доходов от арендной платы за землю используютс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й кодекс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Правительства Республики Хакасия, устанавливающие порядок определения размера арендной платы за земельные участк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органов местного самоуправл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естр договоров аренды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ируемый индекс роста потребительских цен на товары (работы, услуги) в очередном финансовом году и плановом периоде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сумме задолженности по арендной плате за землю, в том числе возможная к взысканию, по состоянию на последнюю отчетную дат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огноз доходов бюджета, указанных в данном пункте, формируется Отделом по управлению муниципальным имуществом администрации города Сорска и предоставляется в Отдел финансов и экономики администрации города Сорска в соответствии с утверждаемым ежегодно постановлением администрации города Сорска о разработке прогноза социально-экономического развития муниципального образования город Сорск на очередной финансовый год и плановый период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</w:t>
        <w:tab/>
        <w:t xml:space="preserve">Для расчета прогнозируемого объема </w:t>
      </w:r>
      <w:r>
        <w:rPr>
          <w:rFonts w:cs="Times New Roman" w:ascii="Times New Roman" w:hAnsi="Times New Roman"/>
          <w:b/>
          <w:sz w:val="26"/>
          <w:szCs w:val="26"/>
        </w:rPr>
        <w:t xml:space="preserve">доходов  от  перечисления  части прибыли,  остающейся  после  уплаты налогов  и  иных  обязательных платежей  муниципальных   унитарных предприятий,  созданных  городскими округами (код    бюджетной классификации -  1 11 07014 04 0000 120)  </w:t>
      </w:r>
      <w:r>
        <w:rPr>
          <w:rFonts w:cs="Times New Roman" w:ascii="Times New Roman" w:hAnsi="Times New Roman"/>
          <w:sz w:val="26"/>
          <w:szCs w:val="26"/>
        </w:rPr>
        <w:t>(ПДj) применяется метод прямого расч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Дj=∑ ПДi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i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ПДj – прогноз поступлений по КБК на j-ый финансовый г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n - количество прибыльных муниципальных унитарных пред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Дi=Но*ЧПi+Нд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где Но – доля  части  чистой  прибы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ЧПi–величина  чистой  прибыли    i-го муниципального унитарного предприятия  (далее – предприятие),  планируемая  к  получению в году,  предшествующем  j-ому году, скорректированная  на суммы  субсидий, полученных  предприятием  из  всех  уровней  бюджета  бюджетной  системы Российской  Федерации  в  отчетном  финансовом 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формировании прогноза у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У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личина чистой прибыли МУ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в МУ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программ деятельности МУ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е законодательств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код бюджетной классификации - 1 14 02043 04 0000 410); доходы от продажи земельных участков, государственная собственность на которые не разграничена и которые расположены в границах городского округа (код бюджетной классификации  - 1 14 06012 04 0000 430)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от реализации имущества (далее – имущество) на  очередной  финансовый  год  и  плановый  период прогнозируются в зависимости от условий реализации имущ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от реализации имущества на торгах планируются в соответствии с  прогнозным  планом приватизации имущества муниципального образования город Сорск ежегодно. Для расчета используются: Федеральный закон от 21.12.2001 N 178-ФЗ "О приватизации государственного и муниципального имущества", нормативно- правовые акты Правительства Республики Хакасия, нормативно - правовые акты органов местного самоупра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  доходов от  продажи  имущества, включенного  в  проект прогнозного  плана  приватизации,  и реализуемого  в  порядке,  установленном Федеральным законом от 22.07.2008 N159 - ФЗ "Об особенностях отчуждения недвижимого  имущества,  находящегося  в  государственной  собственности субъектов  Российской  Федерации  или  в  муниципальной  собственности  и арендуемого   субъектами   малого   и   среднего   предпринимательства" формируется исходя из прогнозируемой стоимости имущества с учетом сроков внесения  платежей,  указанных  в  заявках  субъектов  малого  и  среднего предпринимательства на выкуп арендованного имущ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 доходов от продажи земельных участков, государственная собственность на которые не разграничена и которые расположены в границах городского округа рассчитывается с использованием: Земельного кодекса Российской Федерации, нормативно- правовых актов Правительства Республики Хакасия, нормативно - правовых актов органов местного самоупра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 планировании  доходов  от  реализации  имущества вправе учесть риски, связанные с отсутствием (наличием) спроса на объекты, запланированные к реализации (приватизаци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 доходов бюджета, указанных в данном пункте, формируется Отделом по управлению муниципальным имуществом администрации города Сорска и предоставляется в Отдел финансов и экономики администрации города Сорска в соответствии с утверждаемым ежегодно постановлением администрации города Сорска о разработке прогноза социально-экономического развития муниципального образования город Сорск на очередной финансовый год и плановый пери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7.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</w:r>
      <w:r>
        <w:rPr>
          <w:rFonts w:cs="Times New Roman" w:ascii="Times New Roman" w:hAnsi="Times New Roman"/>
          <w:b/>
          <w:sz w:val="26"/>
          <w:szCs w:val="26"/>
        </w:rPr>
        <w:t>Доходы от реализации иного имущества, находящегося  в собственности  городских округов (за исключением имущества муниципальных  бюджетных и автономных  учреждений, а также   имущества муниципальных  унитарных  предприятий, в том числе   казенных), в части реализации материальных запасов по указанному имуществу (код бюджетной классификации  - 1 14 02043 04 0000 440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жидаемый объем поступлений доходов в очередном финансовом году рассчитывается  методом  усреднения.  Расчет  производится  исходя  из усреднения фактических поступлений неналоговых доходов в годовых суммах за три года, предшествующих текущему финансовому году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Дj=(ПДj-4+ПДj-3+ПДj-2)/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ПДj – прогноз поступлений по КБК на j-ый финансовый го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 доходов бюджета, указанных в данном пункте, формируется Отделом по управлению муниципальным имуществом администрации города Сорска и предоставляется в Отдел финансов и экономики администрации города Сорска в соответствии с утверждаемым ежегодно постановлением администрации города Сорска о разработке прогноза социально-экономического развития муниципального образования город Сорск на очередной финансовый год и плановый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8. </w:t>
        <w:tab/>
        <w:t>Прочие поступления от денежных взысканий (штрафов) и иных сумм в возмещение ущерба,   зачисляемые в бюджеты городских округов (код бюджетной классификации  -  1 16 90040 04 0000 140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жидаемый объем поступлений доходов в очередном финансовом году рассчитывается  методом  усреднения.  Расчет  производится  исходя  из усреднения фактических поступлений неналоговых доходов в годовых суммах за три года, предшествующих текущему финансовому году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Дj=(ПДj-4+ПДj-3+ПДj-2)/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де ПДj – прогноз поступлений по КБК на j-ый финансовый го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Для расчета используютс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тчеты об исполнении бюджета муниципального образования город Сорск за соответствующий перио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процессе исполнения бюджета муниципального образования город Сорск возможна корректировка объема прогноза поступлений доходов от штрафов, санкций и иных сумм в возмещение ущерба (код бюджетной классификации – 1 16 00000 00 0000 000) на сумму превышения (уменьшения) фактического объема их поступления в текущем финансовом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9. </w:t>
        <w:tab/>
        <w:t>Иные доходы, которые не имеют постоянного характер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ирование поступлений от иных доходов, которые не имеют постоянного характера, на очередной финансовый год производится методом экспертной оценки, либо прогнозирование не предусматривается в виду того, что поступления носят разовый, а не периодический характер и в течение года должны уточнять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иным доходам, которые не имеют постоянного характера, относя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) государственная пошлина за выдачу разрешения на установку рекламной конструкции (код    бюджетной классификации -  1 08 07150 01 1000 110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) прочие доходы от компенсации затрат  бюджетов городских округов (код бюджетной классификации  -  1 13 02994 04 0000 130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) 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(код бюджетной классификации  -  1 16 33040 04 0000 140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) невыясненные поступления, зачисляемые в бюджеты городских округов (код бюджетной классификации  -  1 17 01040 04 0000 180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) прочие неналоговые доходы бюджетов городских округов (код бюджетной классификации  -  1 17 05040 04 0000 180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цессе исполнения бюджета устанавливаются плановые назначения с учетом фактического поступления в бюджет вышеуказанных до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0. </w:t>
        <w:tab/>
        <w:t>Безвозмездные поступ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ирование безвозмездных поступлений от других бюджетов бюджетной системы Российской Федерации в бюджет муниципального образования город Сорск (код бюджетной классификации  - 2 02 0000 00 0000 000) осуществляется прямым расчетом, исходя из показателей, определенных к передаче в бюджет муниципального образования город Сорск на очередной финансовый год из бюджета Республики Хака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ом данных являются проект Закона Республики Хакасия о республиканском бюджете на очередной финансовый год и плановый период, постановления Правительства Республики Хакас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возмездные поступления, подлежащие зачислению в бюджет муниципального образования город Сорск, включаются в доходную часть бюджета  в объеме, утверждаемом Законом Республики Хакасия о республиканском бюджете на очередной финансовый год и плановый период либо проектом закона Республики Хакасия, принятым в первом чтении, и постановлениями Правительства Республики Хакас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 </w:t>
        <w:tab/>
        <w:tab/>
        <w:t>Прогнозирование доходов бюджета на плановый период осуществляется методом индексации исходя из увеличения прогноза поступлений предыдущего года на коэффициент ро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. главы по финансовы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экономическим вопросам                                                                      М.Н. Бондаренко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urist</cp:lastModifiedBy>
  <cp:lastPrinted>2013-12-31T09:21:00Z</cp:lastPrinted>
  <dcterms:modified xsi:type="dcterms:W3CDTF">2017-09-04T09:12:00Z</dcterms:modified>
  <cp:revision>110</cp:revision>
  <dc:subject/>
  <dc:title/>
</cp:coreProperties>
</file>