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1 »    02        2017 г.                                                                      № 33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7.09.2016 № 601-п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рограмму «Развитие и благоустройство территории муниципального образования город Сорск (2017-2019 годы)»  следующие изменения: в разделе 4 «Перечень программных мероприятий» в строке 1.1  цифры «14 148» заменить соответственно цифрами «11 148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4:25:00Z</dcterms:created>
  <dc:creator>User</dc:creator>
  <dc:description/>
  <cp:keywords/>
  <dc:language>en-US</dc:language>
  <cp:lastModifiedBy>urist</cp:lastModifiedBy>
  <cp:lastPrinted>2017-02-01T13:22:00Z</cp:lastPrinted>
  <dcterms:modified xsi:type="dcterms:W3CDTF">2017-02-08T09:37:00Z</dcterms:modified>
  <cp:revision>8</cp:revision>
  <dc:subject/>
  <dc:title/>
</cp:coreProperties>
</file>