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06 »      09        2017г.                                                                    № 353-п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нормативов финансовых 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трат на капитальный ремонт, ремонт, 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держание автомобильных дорог общего </w:t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6"/>
          <w:szCs w:val="26"/>
        </w:rPr>
        <w:t xml:space="preserve">пользования местного значения муниципального 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 Сорск и правил их расч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 Федеральным законом от 06 октября 2003 год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№ 131-ФЗ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«Об общих принципах организации местного самоуправления в Российской Федерации», Федеральным законом от 10 декабря 1995 год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№ 196-ФЗ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«О безопасности дорожного движения», Федеральным законом от 08 ноября 2007 года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№ 257-ФЗ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,  администрация города Сорска Республики Хакасия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Утвердить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ормативы финансовых затрат на капитальный ремонт, ремонт, содержание автомобильных дорог общего пользования местного значения, относящихся к собственности муниципального образования город Сорск, в размере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 708,2  тыс. руб./км - на капитальный ремонт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2, 07 тыс. руб./км - на ремонт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6,03 тыс. руб./км - на содержани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правила расчета размера ассигнований местного бюджета на капитальный ремонт, ремонт, содержание автомобильных дорог общего пользования местного значения, относящихся к собственности  муниципального образования город Сорск, согласно приложению к настоящему постановлению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2. Опубликовать настоящее постановление в газете “Сорский молибден”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Контроль за исполнением постановления возложить на первого заместителя главы города Сорска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В.Ф. Найденов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333333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DF516711553C581C974F01D851559346401E1D4C5589BD66718015AF2E10864CF60D00D1AE2y9P" TargetMode="External"/><Relationship Id="rId4" Type="http://schemas.openxmlformats.org/officeDocument/2006/relationships/hyperlink" Target="consultantplus://offline/ref=3DF516711553C581C974F01D851559346400E6D4CD5E9BD66718015AF2E10864CF60D00E1C2A088DE8yFP" TargetMode="External"/><Relationship Id="rId5" Type="http://schemas.openxmlformats.org/officeDocument/2006/relationships/hyperlink" Target="consultantplus://offline/ref=3DF516711553C581C974F01D851559346401E4D9C75E9BD66718015AF2E10864CF60D00E1C2A0A86E8yC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3:35:00Z</dcterms:created>
  <dc:creator>User</dc:creator>
  <dc:description/>
  <cp:keywords/>
  <dc:language>en-US</dc:language>
  <cp:lastModifiedBy>urist</cp:lastModifiedBy>
  <cp:lastPrinted>2017-09-06T13:11:00Z</cp:lastPrinted>
  <dcterms:modified xsi:type="dcterms:W3CDTF">2017-09-11T03:26:00Z</dcterms:modified>
  <cp:revision>5</cp:revision>
  <dc:subject/>
  <dc:title> </dc:title>
</cp:coreProperties>
</file>