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07  »      09    2017 г.                                                                        № 354-п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left" w:pos="284" w:leader="none"/>
          <w:tab w:val="left" w:pos="5580" w:leader="none"/>
        </w:tabs>
        <w:ind w:left="708" w:right="3775" w:hanging="0"/>
        <w:rPr/>
      </w:pPr>
      <w:r>
        <w:rPr>
          <w:szCs w:val="26"/>
        </w:rPr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 Республики Хакасия в 2017/2018 учебном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В соответствии со статьей 15 Федерального Закона от 28.03.1998 г. № 53-ФЗ «О воинской обязанности и военной службе» (с последующими изменениями),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ассмотрев предоставленную информацию военным комиссаром Усть-Абаканского  и  Алтайского  районов,  города  Сорск  Республики  Хакасия  № 1/2490 от 04 сентября 2017 года «Об итогах подготовки граждан по военно-учетным специальностям в профессиональном образовательном учреждении «Центра военно-патриотического воспитания и подготовки граждан (молодежи) к военной службе ДОСААФ России Республики Хакасия» за 2016/2017 учебный год (прилагается), в целях организованной и качественной подготовки специалистов по военно-учетным специальностям для Вооруженных Сил Российской Федерации в 2017/2018 учебном году, Уставом муниципального образования г. Сорск, администрация города Сорска</w:t>
      </w:r>
    </w:p>
    <w:p>
      <w:pPr>
        <w:pStyle w:val="Normal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и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17/ 2018 учебный год 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2. Рекомендовать руководителям предприятий, организаций и учреждений независимо от форм собственности и ведомственной принадлежности находящихся на территории города Сорска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 Российской Федерации на 2017/ 2018 учебны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3. Рекомендовать военному комиссару Усть-Абаканского и Алтайского районов, города Сорск Республики Хакасия Г.Ю. Давидяну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/>
      </w:pPr>
      <w:r>
        <w:rPr>
          <w:sz w:val="26"/>
        </w:rPr>
        <w:t>- обеспечить  представителям  учебных  заведений  условия для проведения отбора кандида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- предоставить до 01 октября 2018 года в  администрацию  города Сорска 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5. 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0"/>
        <w:rPr>
          <w:sz w:val="26"/>
        </w:rPr>
      </w:pPr>
      <w:r>
        <w:rPr>
          <w:sz w:val="26"/>
        </w:rPr>
        <w:tab/>
        <w:t>Глава города                                                                                              В.Ф. Найденов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3:00Z</dcterms:created>
  <dc:creator>военкомат</dc:creator>
  <dc:description/>
  <cp:keywords/>
  <dc:language>en-US</dc:language>
  <cp:lastModifiedBy>urist</cp:lastModifiedBy>
  <cp:lastPrinted>2017-09-06T09:35:00Z</cp:lastPrinted>
  <dcterms:modified xsi:type="dcterms:W3CDTF">2017-09-11T04:19:00Z</dcterms:modified>
  <cp:revision>18</cp:revision>
  <dc:subject/>
  <dc:title> </dc:title>
</cp:coreProperties>
</file>