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1 »      09         2017 г.</w:t>
        <w:tab/>
        <w:tab/>
        <w:tab/>
        <w:tab/>
        <w:tab/>
        <w:t xml:space="preserve">               № 36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подаче горячего водоснабжения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и начале отопительного сезон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ъектах соцкультб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Постановлением РФ от 06.05.2011 года № 354 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 </w:t>
      </w:r>
      <w:r>
        <w:rPr>
          <w:rFonts w:cs="Times New Roman" w:ascii="Times New Roman" w:hAnsi="Times New Roman"/>
          <w:sz w:val="26"/>
          <w:szCs w:val="26"/>
        </w:rPr>
        <w:t>порядке предоставления коммунальных услуг собственникам и пользователям помещений в многоквартирных домах и жилых домов», ст. 27 Устава муниципального образования город Сорск, администрация города Сорска Республики Хакаси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Сорские тепловые системы» Дееву Е.Ю. произвести подключение объектов к системе горячего водоснабжения с 11.09.2017г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у МУП «Сорские тепловые системы»» Дееву Е.Ю., руководителю отдела образования администрации города Сорска Киселевой Е.И. организовать подключение учреждений социальной сферы города: МБОУ ЦРР д/с «Солнышко» (ул. Кирова, 20А), МБОУ ЦРР д/с «Голубок» (ул. Кирова, 19А), МБОУ д/с «Дюймовочка» (ул. Гагарина, 4А), МБОУ д/с «Ручеек» (ул. Дружбы, 3А),  образовательных учреждений города: МБОУ «Сорская СОШ № 1» (ул. Кирова, 20), МБОУ «Сорская ООШ № 2» (ул. 50 лет Октября, 36), МБОУ «Сорская СОШ № 3 с УИОП» (ул. Кирова, 32А) 6),  ГБУЗ «Сорская городская больница» к системе отопления с 11.09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ъектов социальной сферы и объектов образования провести техническую подготовку системы отопления и подключить системы в учреждениях для обеспечения безаварийной работы  системы отоп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и.о.директора МУП «ЭкоСервис» Шинко Н.А. директору ООО УК «Фитинг» Полеву А.С., директору ООО УК «Перспектива» Дукову А.А. произвести подключение объектов жилого фонда к системе горячего водоснабжения с 11.09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иректору МУП «Сорские тепловые системы»» Дееву Е.Ю., директору ООО УК «Фитинг» Полеву А.С., директору МУП «ЭкоСервис» Шинко Н.А. произвести подключение объектов I зоны теплоснабжения с 11.09.201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горячее водоснабжение производить по факту предоставления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0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В.Ф. Найденов </w:t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0:59:00Z</dcterms:created>
  <dc:creator>SASHA RU</dc:creator>
  <dc:description/>
  <cp:keywords/>
  <dc:language>en-US</dc:language>
  <cp:lastModifiedBy>urist</cp:lastModifiedBy>
  <cp:lastPrinted>2017-09-11T08:11:00Z</cp:lastPrinted>
  <dcterms:modified xsi:type="dcterms:W3CDTF">2017-09-15T07:23:00Z</dcterms:modified>
  <cp:revision>7</cp:revision>
  <dc:subject/>
  <dc:title/>
</cp:coreProperties>
</file>