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9 »   09    2017 г.</w:t>
        <w:tab/>
        <w:tab/>
        <w:tab/>
        <w:tab/>
        <w:tab/>
        <w:t xml:space="preserve">               № 367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 начале отопительного сезон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роде Сорске в 2017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Директору МУП «Сорские тепловые системы» Дееву Е.Ю. произвести подключение потребителей к системе отопления с 21.09.2017 год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И.о. директора МУП «ЭкоСервис» Шинко Н.А. произвести подключение объектов жилого фонда к системе отопления с 21.09.2017 год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комендовать директору ООО УК «Фитинг» Полеву А.С., директору ООО УК «Перспектива» Дукову А.А. произвести подключение объектов жилого фонда к системе отопления с 21.09.2017 год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иректору МУП «Сорские тепловые системы» Дееву Е.Ю. подключить котельную ул. Геологов и произвести подключение потребителей с 21.09.201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«НТК-Плюс» Хайбулову О.М. начисление за  отопление производить по факту предоставлени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  <w:tab w:val="left" w:pos="110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56:00Z</dcterms:created>
  <dc:creator>SASHA RU</dc:creator>
  <dc:description/>
  <cp:keywords/>
  <dc:language>en-US</dc:language>
  <cp:lastModifiedBy>urist</cp:lastModifiedBy>
  <cp:lastPrinted>2017-09-11T10:13:00Z</cp:lastPrinted>
  <dcterms:modified xsi:type="dcterms:W3CDTF">2017-09-21T07:50:00Z</dcterms:modified>
  <cp:revision>6</cp:revision>
  <dc:subject/>
  <dc:title/>
</cp:coreProperties>
</file>