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9 »     09     2017 г.                                                                      № 368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единой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теплоснабжающей организации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ст.6 Федерального закона от 27.07.2010 № 190-ФЗ «О теплоснабжении», Постановлением Правительства Российской Федерации от 12.08.2012 года № 808 «Об организации теплоснабжения в Российской Федерации и о внесении  изменений в некоторые акты  Правительства Российской Федерации»,  протоколом заседания комиссии по определению единой теплоснабжающей организации на территории города Сорска, администрация города Сорска Республики Хакасия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пределить единой теплоснабжающей организацией на территории города Сорска – муниципальное унитарное предприятие «Сорские тепловые системы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Установить для единой теплоснабжающей организации зоны деятельности в пределах своих систем теплоснабжения на территор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Единая теплоснабжающая организация, осуществляющая передачу тепловой энергии до потребителей, в своей деятельности руководствуется Федеральным законом от 27.07.2010 № 190-ФЗ «О теплоснабжени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4"/>
        </w:rPr>
        <w:t xml:space="preserve">Настоящее постановление опубликовать в газете «Сорский молибден», </w:t>
      </w:r>
      <w:r>
        <w:rPr>
          <w:rFonts w:cs="Times New Roman" w:ascii="Times New Roman" w:hAnsi="Times New Roman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Сорска                                                                          В.Ф. Найденов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2:00:00Z</dcterms:created>
  <dc:creator>User</dc:creator>
  <dc:description/>
  <cp:keywords/>
  <dc:language>en-US</dc:language>
  <cp:lastModifiedBy>urist</cp:lastModifiedBy>
  <cp:lastPrinted>2017-09-19T09:34:00Z</cp:lastPrinted>
  <dcterms:modified xsi:type="dcterms:W3CDTF">2017-09-21T07:52:00Z</dcterms:modified>
  <cp:revision>5</cp:revision>
  <dc:subject/>
  <dc:title/>
</cp:coreProperties>
</file>