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9  »      09       2017 г                                                                         № 369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перспективу до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а», утвержденную постановлением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29.10.2012 г №589-п 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26.03.2013 г. № 100-п, 28.06.2013  № 333-п,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.07.2013 № 359-п, 15.10.2013 г. № 565-п, 24.10.2013 № 588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2.12.2013 № 569-п, 23.06.2014 № 260-п,  01.09.2014 № 36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09.2014 № 424-п, 10.11.2014 г. № 500-п, 31.12.2014 № 59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08.2015 № 451-п, 10.12.2015, № 829-п;15.04.2016 № 265-п,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08.07.2016 № 458-п, 21.10.2016 № 661-п, 27.02.2017 № 71-п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5.2017 № 197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в паспорте Программы в позиции «Объемы и источники финансирования» цифры «172 565,97», «10 487,9», «122 042,47», «50 523,5» заменить соответственно цифрами «174 925,97», «12 847,9», «125 042,47», «49 883,5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)в подразделе 4.1. «Способы финансового обеспечения» раздела 4 «Обоснование ресурсного обеспечения» цифры «172 565,97», «10 487,9», «122042,47», «50 523,5» заменить соответственно цифрами «174 925,97», «12 847,9», «125 042,47», «49 883,5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)таблицу </w:t>
      </w:r>
      <w:r>
        <w:rPr>
          <w:rFonts w:cs="Times New Roman" w:ascii="Times New Roman" w:hAnsi="Times New Roman"/>
          <w:sz w:val="26"/>
          <w:szCs w:val="24"/>
        </w:rPr>
        <w:t>«Ресурсное обеспечение муниципальный программы «Энергосбережение и повышение энергоэффективности в муниципальном образовании г. Сорск на 2011-2015 годы и на перспективу до 2020 года» изменить и изложить в новой редакции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В.Ф. Найденов     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57:00Z</dcterms:created>
  <dc:creator>User</dc:creator>
  <dc:description/>
  <cp:keywords/>
  <dc:language>en-US</dc:language>
  <cp:lastModifiedBy>urist</cp:lastModifiedBy>
  <cp:lastPrinted>2017-09-19T08:15:00Z</cp:lastPrinted>
  <dcterms:modified xsi:type="dcterms:W3CDTF">2017-09-21T08:23:00Z</dcterms:modified>
  <cp:revision>6</cp:revision>
  <dc:subject/>
  <dc:title> </dc:title>
</cp:coreProperties>
</file>