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6 »      09      2017                                                                              № 370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муниципаль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«Развитие архивного д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муниципальном образовании горо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орск на 2018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2.10.2004г. № 125-ФЗ «Об архивном деле в Российской Федерации», Уставом муниципального образования город Сорск, постановлением администрации города Сорска от 30.08.2013г. № 449-п.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муниципальную программу «Развитие архивного дела в муниципальном образовании город Сорск на 2018-2020 годы» (приложение №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Контроль за реализацией муниципальной  программы возложить на специалиста администрации (зав. муниципальным архивом) И.В. Белоу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               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47:00Z</dcterms:created>
  <dc:creator>User</dc:creator>
  <dc:description/>
  <cp:keywords/>
  <dc:language>en-US</dc:language>
  <cp:lastModifiedBy>urist</cp:lastModifiedBy>
  <cp:lastPrinted>2017-09-25T16:24:00Z</cp:lastPrinted>
  <dcterms:modified xsi:type="dcterms:W3CDTF">2017-10-02T03:15:00Z</dcterms:modified>
  <cp:revision>12</cp:revision>
  <dc:subject/>
  <dc:title/>
</cp:coreProperties>
</file>