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9 »    09   2017г.                                                                                           № 376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1999 – 1990 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-декабре 2017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1999-1990 годов рождения на военную службу в октябре-декабре 2017 года» от 27.10. 2017  г. № 48-пп  и ст. 27 Устава муниципального образования г. Сорск,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И.о директора муниципального бюджетного образовательного учреждения Сорской основной общеобразовательной школы № 2 имени Толстихиной Юлии Николаевны Мирошниченко Марии Николаевне, выделить помещение для проведения призывной комиссии  2 октября 2017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и. о главного врача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17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17 г.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Гительману Андрею Владимир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2 октября 2017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 xml:space="preserve">               В. Ф. Найденов                        </w:t>
        <w:tab/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urist</cp:lastModifiedBy>
  <cp:lastPrinted>2017-03-24T10:24:00Z</cp:lastPrinted>
  <dcterms:modified xsi:type="dcterms:W3CDTF">2017-10-02T03:16:00Z</dcterms:modified>
  <cp:revision>48</cp:revision>
  <dc:subject/>
  <dc:title/>
</cp:coreProperties>
</file>