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3 »     10       2017 г.                                                                      № 384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ы «Повышение безопасност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в муниципальном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бразовании город Сорска на 2018-2020 гг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учетом изменений от 30.01.2017 г № 30-п)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Повышение безопасности дорожного движения в муниципальном образовании город Сорска на 2018-2020 гг»» согласно прилож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В.Ф. Найденов   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01:00Z</dcterms:created>
  <dc:creator>User</dc:creator>
  <dc:description/>
  <cp:keywords/>
  <dc:language>en-US</dc:language>
  <cp:lastModifiedBy>2</cp:lastModifiedBy>
  <cp:lastPrinted>2017-09-29T14:13:00Z</cp:lastPrinted>
  <dcterms:modified xsi:type="dcterms:W3CDTF">2018-10-11T06:22:00Z</dcterms:modified>
  <cp:revision>5</cp:revision>
  <dc:subject/>
  <dc:title/>
</cp:coreProperties>
</file>