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 Сорск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 03 »     10    2017 г. №  384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7"/>
      <w:bookmarkEnd w:id="0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ОВЫШЕНИЕ БЕЗОПАСНОСТИ ДОРОЖНОГО ДВИЖ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В МУНИЦИПАЛЬНОМ ОБРАЗОВАНИИ ГОРОД СОРСК НА 2018 – 2020 ГГ.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6"/>
          <w:szCs w:val="26"/>
        </w:rPr>
      </w:pPr>
      <w:bookmarkStart w:id="1" w:name="Par55"/>
      <w:bookmarkEnd w:id="1"/>
      <w:r>
        <w:rPr>
          <w:sz w:val="26"/>
          <w:szCs w:val="26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Повышение безопасности дорожного движения в муниципальном образовании город Сорск на 2018-2020 гг.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  Республики Хакас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ый специалист управления ЖКХ администрации муниципального образования город Сорск 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-обеспечение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плексная система профилактики с участникам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ормирование общественного мнения в сфере безопасности  дорожного движения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движения на улично-дорожной сети города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опасного поведения участников дорожного движения и сокращение детского дорожно-транспортного травматизм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jc w:val="both"/>
              <w:rPr/>
            </w:pPr>
            <w:r>
              <w:rPr>
                <w:sz w:val="26"/>
                <w:szCs w:val="26"/>
              </w:rPr>
              <w:t>- снижения уровня дорожно-транспортных происшествий к 2020г. в 1,5 раза;</w:t>
            </w:r>
          </w:p>
          <w:p>
            <w:pPr>
              <w:pStyle w:val="Normal"/>
              <w:shd w:fill="FFFFFF" w:val="clear"/>
              <w:ind w:left="7" w:right="11" w:hanging="0"/>
              <w:jc w:val="both"/>
              <w:rPr/>
            </w:pPr>
            <w:r>
              <w:rPr>
                <w:sz w:val="26"/>
                <w:szCs w:val="26"/>
              </w:rPr>
              <w:t>- снижение уровня числа пострадавших в ДТП граждан к 2020 г. в 2 раза;</w:t>
            </w:r>
          </w:p>
          <w:p>
            <w:pPr>
              <w:pStyle w:val="Normal"/>
              <w:shd w:fill="FFFFFF" w:val="clear"/>
              <w:ind w:right="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относительных показа</w:t>
              <w:softHyphen/>
              <w:t>телей аварийности (число пострадавших на 100 тысяч жителей, число ДТП на 10 тысяч транс</w:t>
              <w:softHyphen/>
              <w:t xml:space="preserve">портных средств) к 2020 г. в 2 раз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реализуется в период с 2018 по 2020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отсутствую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ём бюджетных ассигнований на реализацию муниципальной программы за счет средств бюджета муниципального образования город Сорск и составляю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40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8 год - 800,0 тыс. рублей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800,0 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840,0 тыс.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6" w:right="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билизация уровня аварийности на автомобильном транспор</w:t>
              <w:softHyphen/>
              <w:t>т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контрольно-надзорной деятельности Го</w:t>
              <w:softHyphen/>
              <w:t>сударственной инспекции безопасности дорожного движения ОГИБДД ОВД России по г. Сорск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исциплины участников дорожного движения путём уси</w:t>
              <w:softHyphen/>
              <w:t>ления пропаганды безопасности дорожного движения с привлечением средств массовой информации, социальной рекламы и представителей обществ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поло</w:t>
              <w:softHyphen/>
              <w:t xml:space="preserve">жительного имиджа ГИБД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тяжести последствий за счёт оказания экстренной медицин</w:t>
              <w:softHyphen/>
              <w:t>ской помощи пострадавшим в дорожно-транспортных происшеств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нижение уровня детского дорожно-транспортного травматизма за счёт реализованного комплекса профилактических меропри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ация «очагов» аварийности за счёт проведения работ по совершенствованию организации и условий дорожного движения, а так же  предупреждение дорожно-транспортных происшествий по вине различных субъектов, уча</w:t>
              <w:softHyphen/>
              <w:t>ствующих в про</w:t>
              <w:softHyphen/>
              <w:t>цессе дорожного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bookmarkStart w:id="2" w:name="Par116"/>
      <w:bookmarkEnd w:id="2"/>
      <w:r>
        <w:rPr>
          <w:b/>
          <w:sz w:val="26"/>
          <w:szCs w:val="26"/>
        </w:rPr>
        <w:t>Общая характеристика сферы реализации муниципальной программы, в том числе анализ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грамма "Повышение безопасности дорожного движения в муниципальном образовании город Сорск на 2014 -2016 гг." разработана во исполнение Федерального </w:t>
      </w:r>
      <w:hyperlink r:id="rId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0 декабря 1995 года № 196-ФЗ "О безопасности дорожного движения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держит перечень, характеристики и механизм реализации мероприятий по повышению безопасности дорожного движения в муниципальном образовании город Сорск на 2018 -2020 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вышение безопасности дорожного движения в муниципальном образовании город Сорск рассматривается как одна из первостепенных задач, направленных на сохранение жизни и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Программы позволят комплексно подойти к проблеме снижения аварийности на автомобильном транспорте, более эффективно использовать финансовые и материальные ресурсы.</w:t>
      </w:r>
      <w:bookmarkStart w:id="3" w:name="Par123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автомобилизации общества, заметно возросший в последние годы, диктует жесткие условия для обеспечения безопасности всех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одной стороны это определяется большим размером экономических потерь, связанных с аварийностью, с другой - сложностью и многоплановостью организационных, материально-технических, финансовых и других задач по ее решению. Безопасность движения транспорта стала наиболее существенным показателем транспортно-эксплуатационного состояния дорог, качества и надежности работы автотран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енной перелом в состоянии аварийности произошел после 200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иная с 2000 года, устойчиво растут такие относительные показатели аварийности, как количество лиц, погибших в результате дорожно-транспортных происшествий (далее - ДТП), на 10 тыс. единиц транспорта (транспортный риск) и количество лиц, погибших в результате дорожно-транспортных происшествий, на 100 тыс. населения (социальный риск). Дорожно-транспортные происшествия наносят экономике города значительный ущерб.</w:t>
      </w:r>
    </w:p>
    <w:p>
      <w:pPr>
        <w:pStyle w:val="Normal"/>
        <w:shd w:fill="FFFFFF" w:val="clear"/>
        <w:ind w:left="90" w:firstLine="716"/>
        <w:jc w:val="both"/>
        <w:rPr/>
      </w:pPr>
      <w:r>
        <w:rPr>
          <w:sz w:val="26"/>
          <w:szCs w:val="26"/>
        </w:rPr>
        <w:t>Ежегодно в муниципальном образовании совершается более двадцат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дорожно-транспортных происшествий, из них более пяти с пострадавшими, в которых погибают люди и  получают ранение. Сложное положение склады</w:t>
        <w:softHyphen/>
        <w:t>вается с безопасностью детей в возрасте до 16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тели аварийности наблюдаются на фоне высоких темпов прироста автопарка, что создает дополнительные предпосылки к ухудшению обстано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сновные причины повышения аварийности в муниципальном образовании город Сорск обусловлены следующими фактор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изкой дисциплиной участников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оянно возрастающей мобильностью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м перевозок общественным транспортом и увеличением перевозок личным тран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астающей диспропорцией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кращением штатной численности сотрудников ОГИБДД ОВД России по г. Сорс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м улично-дорожной сети и организацией дорожного движения, не в полной мере отвечающей предъявляемым требова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трение обстановки с безопасностью дорожного движения связано с ростом аварийности на автотранспорте, принадлежащем физически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рожно-транспортные происшествия происходят в том числе и из-за недисциплинированност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лько за счет административных санкций положительного результата в предупреждении дорожно-транспортного травматизма среди данной категории участников дорожного движения достичь невозможно. Необходимо проводить мероприятия, предусматривающие создание для пешеходов удобных и безопасных условий для пере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экономическая острота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жотраслевой и межведомственный характер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облема обеспечения безопасности дорожного движения в муниципальном образовании г. Сорск представляет собой широкий круг взаимосвязанных технических, экономических и организационных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bookmarkStart w:id="4" w:name="Par148"/>
      <w:bookmarkEnd w:id="4"/>
      <w:r>
        <w:rPr>
          <w:b/>
          <w:sz w:val="26"/>
          <w:szCs w:val="26"/>
        </w:rPr>
        <w:t>2. Приоритеты муниципальной политики в сфере реализации муниципальной программы, цели и задач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безопасности дорожного движения относится к приоритетным задачам и должно обеспечить уменьшение количества дорожно-транспортных происшествий и тяжести их послед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обеспечение охраны жизни, здоровья граждан и их имущества, гарантий их законных прав на безопасные условия движения по дорогам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остижения целей Программы является решение следующих задач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Комплексная система профилактики с участниками дорожного движения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формирование общественного мнения в сфере безопасности  дорожного движения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улучшение условий движения на улично-дорожной сети города;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Реализация мероприятий программы осуществляется в период 2018-2020 годов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5" w:name="Par161"/>
      <w:bookmarkEnd w:id="5"/>
      <w:r>
        <w:rPr>
          <w:b/>
          <w:sz w:val="26"/>
          <w:szCs w:val="26"/>
        </w:rPr>
        <w:t>4. Перечень основных мероприятий муниципальной программы для достижения целей и задач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755"/>
        <w:gridCol w:w="945"/>
        <w:gridCol w:w="135"/>
        <w:gridCol w:w="810"/>
        <w:gridCol w:w="90"/>
        <w:gridCol w:w="855"/>
        <w:gridCol w:w="45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бъемы финансирования        </w:t>
              <w:br/>
              <w:t>из бюджета МО, тыс. руб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 том числе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</w:tc>
        <w:tc>
          <w:tcPr>
            <w:tcW w:w="37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комиссия по безопасности дорожного движ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1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зработка предложений по снижению аварийности в муниципальном образовании город Сорск              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следование дорожных  условий на автобусных маршрутах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оевременное          информирование  населения о каждом дорожно-транспортных происшествий с тяжкими последствиями        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7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ведение детских     массовых мероприятий по формированию               дорожно-транспортной   грамотности и дисциплины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</w:tc>
      </w:tr>
      <w:tr>
        <w:trPr>
          <w:trHeight w:val="11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офилактических       мероприятий направленных на        предупреждение аварийности по вине детей школьного возраста             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 по отдельному пла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8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Ямочный ремонт асфальтобетонного      покрытия  улично-дорожной сети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мере формирования «Дорожного фонда» по отдельной программ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 администрации МО г. Сорск, подрядные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.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тротуаров и пешеходных зон,  установка и замена бордю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остановочных    пунктов общественного  транспор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8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по приведению в соответствие  требованиям  государственных  стандартов знаковой  сигнализации     улично-дорожной се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несение дорожной разметки пластиком (пешеходный переход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8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44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4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Par285"/>
      <w:bookmarkStart w:id="7" w:name="Par215"/>
      <w:bookmarkStart w:id="8" w:name="Par285"/>
      <w:bookmarkStart w:id="9" w:name="Par215"/>
      <w:bookmarkEnd w:id="8"/>
      <w:bookmarkEnd w:id="9"/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72" w:right="7" w:firstLine="720"/>
        <w:jc w:val="both"/>
        <w:rPr/>
      </w:pPr>
      <w:r>
        <w:rPr>
          <w:sz w:val="26"/>
          <w:szCs w:val="26"/>
        </w:rPr>
        <w:t>Общий объем финансирования Программы составляет – 2440,0 тыс. руб., в том числе: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8 год – 800,0 тыс. рублей; 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  <w:t>2019 год – 800,0 тыс. рублей;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  <w:t>2020 год – 840,0 тыс. рублей.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е муниципальной программы – средства бюджета муниципального образования город Сорск.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оказателей (целевых индикаторов) муниципальной программы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65"/>
        <w:gridCol w:w="1352"/>
        <w:gridCol w:w="954"/>
        <w:gridCol w:w="890"/>
        <w:gridCol w:w="110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я уровня дорожно-транспортных происшеств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ровня числа пострадавших в ДТП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6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уровня аварийности на дорог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вый заместитель главы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города Сорска</w:t>
        <w:tab/>
        <w:tab/>
        <w:tab/>
        <w:tab/>
        <w:tab/>
        <w:tab/>
        <w:tab/>
        <w:tab/>
        <w:t>А.Г. Савелье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008163B02F62C4F29DE9262D736DE0D9E65F6629859B928A99B32A2Fd4i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6:00Z</dcterms:created>
  <dc:creator>User</dc:creator>
  <dc:description/>
  <cp:keywords/>
  <dc:language>en-US</dc:language>
  <cp:lastModifiedBy>2</cp:lastModifiedBy>
  <cp:lastPrinted>2017-09-29T14:01:00Z</cp:lastPrinted>
  <dcterms:modified xsi:type="dcterms:W3CDTF">2018-10-11T06:21:00Z</dcterms:modified>
  <cp:revision>6</cp:revision>
  <dc:subject/>
  <dc:title>Документ предоставлен КонсультантПлюс</dc:title>
</cp:coreProperties>
</file>