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03 »        10       2017                                                                           № 385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 муниципальную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ограм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"Переселение жителей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униципального образования город Сорск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из аварийного и непригодного для проживания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4"/>
        </w:rPr>
        <w:t>жилищного фонда на 2011 – 2017 годы», утвержденную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 города Сорск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4"/>
        </w:rPr>
        <w:t>от 29.12.2012 г. № 718-п (в редакции постановл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города Сорска от 31.05.2016 г. № 387-п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Республики Хакасия от 30.08.2013 года № 449-п (с изменениями от 30.01.2017 г. № 30-п) «Об утверждении порядка разработки, утверждения, реализации и оценки эффективности муниципальных  программ муниципального образования город Сорск», администрация города Сорска Республики Хакасия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Внести в муниципальную программу </w:t>
      </w:r>
      <w:r>
        <w:rPr>
          <w:rFonts w:cs="Times New Roman" w:ascii="Times New Roman" w:hAnsi="Times New Roman"/>
          <w:sz w:val="26"/>
          <w:szCs w:val="24"/>
        </w:rPr>
        <w:t xml:space="preserve">"Переселение жителей муниципального образования город Сорск из аварийного и непригодного для проживания жилищного фонда на 2011 – 2017 годы» утвержденную постановлением администрации города Сорска от 29.12.2012г.№ 718-п (в  редакции  постановления  администрации  города  Сорска  от 31. 05. 2016 г. № 387-п), следующие </w:t>
      </w:r>
      <w:r>
        <w:rPr>
          <w:rFonts w:cs="Times New Roman" w:ascii="Times New Roman" w:hAnsi="Times New Roman"/>
          <w:sz w:val="26"/>
          <w:szCs w:val="26"/>
        </w:rPr>
        <w:t>изменения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1.1. В наименовании программы и далее по тексту программы слова «на 2011-2017 годы» заменить словами «на 2011-2018 годы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1.2. В Паспорте муниципальной  программы  Раздел «Объемы бюджетных ассигнований»  изменить и изложить в следующей редакции: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Объемы бюджетных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ассигнований:                          2011 год – 70 тыс. рублей,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из них средства местного бюджета – 70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– 99 тыс. рублей,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из них средства местного бюджета – 99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3 год – 50 тыс. рублей,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из них средства местного бюджета – 50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– 800 тыс. рублей,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из них средства местного бюджета – 800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5 год –  1200 тыс. рублей,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из них: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– 1200 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6 год –  1260 тыс. рублей,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из них: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– 1260 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7  год –  50 тыс. рублей,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из них: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– 50 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8  год –  930 тыс. рублей,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из них: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– 930  тыс.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1.3. </w:t>
      </w:r>
      <w:r>
        <w:rPr>
          <w:rFonts w:cs="Times New Roman" w:ascii="Times New Roman" w:hAnsi="Times New Roman"/>
          <w:sz w:val="26"/>
          <w:szCs w:val="24"/>
        </w:rPr>
        <w:t>В графе 2 таблицы «Перечень основных мероприятий программы»  раздела № 3  муниципальной программы даты «2015-2017 годы» и «2011-2017 годы» изменить  на даты «2015-2018 годы» и «2011-2018 годы», соответственно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1.4.Таблицу  «Объемы  финансирования  мероприятий  программы»  раздела  4 «Ресурсное обеспечение программы» изложить в новой редакции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</w:t>
      </w:r>
    </w:p>
    <w:tbl>
      <w:tblPr>
        <w:tblW w:w="100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50"/>
        <w:gridCol w:w="851"/>
        <w:gridCol w:w="850"/>
        <w:gridCol w:w="993"/>
        <w:gridCol w:w="992"/>
        <w:gridCol w:w="850"/>
        <w:gridCol w:w="994"/>
      </w:tblGrid>
      <w:tr>
        <w:trPr>
          <w:trHeight w:val="63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сточники финансирования программы</w:t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(в тыс. руб.)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 по муниципальному образ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3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 том числ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30,0</w:t>
            </w:r>
          </w:p>
        </w:tc>
      </w:tr>
      <w:tr>
        <w:trPr>
          <w:trHeight w:val="2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на проведение технического обследования жилищного фонда для установления жилья непригодного для про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на строительство 22-х квартирного жилого дома: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на выполнение проектных работ: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на технологическое присоединение к электрическим сетям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50,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00,0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0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8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84,0</w:t>
            </w:r>
          </w:p>
        </w:tc>
      </w:tr>
    </w:tbl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Глава  города                                                         В. Ф. Найденов</w:t>
      </w:r>
    </w:p>
    <w:sectPr>
      <w:type w:val="nextPage"/>
      <w:pgSz w:w="11906" w:h="16838"/>
      <w:pgMar w:left="1588" w:right="851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0:00Z</dcterms:created>
  <dc:creator>Носкова</dc:creator>
  <dc:description/>
  <cp:keywords/>
  <dc:language>en-US</dc:language>
  <cp:lastModifiedBy>urist</cp:lastModifiedBy>
  <cp:lastPrinted>2017-09-28T14:21:00Z</cp:lastPrinted>
  <dcterms:modified xsi:type="dcterms:W3CDTF">2017-10-10T03:36:00Z</dcterms:modified>
  <cp:revision>90</cp:revision>
  <dc:subject/>
  <dc:title/>
</cp:coreProperties>
</file>