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. 02. 2017 год</w:t>
        <w:tab/>
        <w:tab/>
        <w:tab/>
        <w:tab/>
        <w:tab/>
        <w:tab/>
        <w:tab/>
        <w:t xml:space="preserve">                   № 38 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юридическим лицам, организациям, индивидуальным предпринимателям, предоставляющим населению услугу в сфере бытового обслуживания «услуги бани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</w:rPr>
        <w:t>от 07. 02.  2017г    № 38 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юридическим лицам, организациям, индивидуальным предпринимателям, предоставляющим населению услугу в сфере бытового обслуживания «услуги бан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юридическим лицам, организациям, индивидуальным предпринимателям, предоставляющим услугу в сфере бытового обслуживания «услуги бани» осуществляется по рабочим дням с 8.00 по 17.00 каждый день, перерыв с 12.00 до 13.00 по адресу:655111 город Сорск, ул. Кирова,3 кабинет № 5.   тел. 8 (390-33) 24-3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13.02.2017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27.02. 2017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3)-24-329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 (квартал или месяц текущего периода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расчет сумм субсидий от реализации ба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отчетной калькуляции себестоимости услуг по форме 6-общая за отчетный период с приложением документов подтверждающих фактические объемы предоставленных населению услу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ритериями отбора юридических лиц, организаций и индивидуальных предпринимателей, оказывающих услуги в сфере бытового обслуживания «услуги бани», являю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государственной регистрации в качестве юридического лица, физического лица или в качестве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тсутствие фактов административного приостановления деятельности организации в течение года, предшествовавшего периоду, в котором Получатель субсидии претендует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редоставление полной и достоверной информации документов и целевое использование предоставленных субсидий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пользования помещением, в котором расположена бан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актическое оказание населению города услуг бань в соответствии с санитарными правилами устройства, оборудования и содержания бань, а также другими нормативно-правовыми актами в области санитарно-эпидемиологического благополучия населения в сфере бытовых услуг населению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ab/>
        <w:tab/>
        <w:t>А.Г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56:00Z</dcterms:created>
  <dc:creator>Коноплева</dc:creator>
  <dc:description/>
  <cp:keywords/>
  <dc:language>en-US</dc:language>
  <cp:lastModifiedBy>Коноплева</cp:lastModifiedBy>
  <cp:lastPrinted>2017-02-06T15:46:00Z</cp:lastPrinted>
  <dcterms:modified xsi:type="dcterms:W3CDTF">2017-02-08T03:29:00Z</dcterms:modified>
  <cp:revision>6</cp:revision>
  <dc:subject/>
  <dc:title/>
</cp:coreProperties>
</file>