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3 »    октября  2017 г.                                                                   № 39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организации сбора отработанны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тутьсодержащих ламп на территор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Сор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Руководствуясь статьей 51 Федерального закона от 10 января 2002 года №7-ФЗ «Об охране окружающей среды», с учетом положений части 1 статьи 22 Федерального закона от 30 марта 1999 года № 52-ФЗ О санитарно – эпидемиологическом благополучии населения»,в  целях реализации Постановления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гут повлечь причинение вреда жизни, здоровью граждан, вреда животным, растениям и окружающей среде», руководствуясь ст. 16 Федерального закона от 06.10.2003 № 131 – ФЗ «Об общих принципах организации местного самоуправления в Российской Федерации, и на основании Устава муниципального образовании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Рекомендовать управляющим компаниям ООО УК «Фитинг», ООО УК  «Перспектива» - организовать места для сбора и размещения отработанных ртутьсодержащих ламп от потребителей ртутьсодержащих ламп, являющихся собственниками, нанимателями, пользователями помещений в многоквартирных домах,  а так же их информ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Директору МУП «Экосервис» - организовать место для сбора и размещения отработанных ртутьсодержащих ламп от потребителей ртутьсодержащих ламп, являющихся собственниками, нанимателями, пользователями помещений в многоквартирных домах, а так же их информ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3.Директору МУП «Полигон 19» организовать сбор и определить место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 же их информ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Рекомендовать директорам ООО УК «Фитинг», ООО УК «Перспектива», МУП «Экосервис» через техников управляющей компании провести разъяснительную работу с населением по месту жительства о недопустимости складирования отработанных ртутьсодержащих ламп в контейнеры для сбора Т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Рекомендовать юридическим лицам и индивидуальным предпринимателям 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; назначить ответственных лиц за обращение с указанными отходами. Накопленные отработанные ртутьсодержащие  лампы необходимо передавать для транспортировки и утилизации специализирован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4"/>
        </w:rPr>
        <w:t>6.Отменить постановление администрации  города Сорска от 06 декабря 2013 года № 675-п «Об организации сбора отработанных ртутьсодержащих ламп на территории г.Сорск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7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8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В.Ф.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41:00Z</dcterms:created>
  <dc:creator>User</dc:creator>
  <dc:description/>
  <cp:keywords/>
  <dc:language>en-US</dc:language>
  <cp:lastModifiedBy>urist</cp:lastModifiedBy>
  <cp:lastPrinted>2017-10-13T09:44:00Z</cp:lastPrinted>
  <dcterms:modified xsi:type="dcterms:W3CDTF">2017-10-18T02:10:00Z</dcterms:modified>
  <cp:revision>8</cp:revision>
  <dc:subject/>
  <dc:title/>
</cp:coreProperties>
</file>