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9 октября  2017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400 - п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Предоставление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ведений об объектах имущества, включенных в перечен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, предназначенного дл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во владение и (или) в пользование субъектам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алого и среднего предпринимательства и организациям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разующим инфраструктуру поддержки субъектов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алого и среднего предпринимательства»</w:t>
      </w:r>
    </w:p>
    <w:p>
      <w:pPr>
        <w:pStyle w:val="Style15"/>
        <w:shd w:fill="FFFFFF" w:val="clear"/>
        <w:spacing w:before="0" w:after="150"/>
        <w:ind w:firstLine="708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 «Многофункциональный центр  организации централизованного предоставления государственных и муниципальных услуг Республики Хакасия» (с последующими изменениями), постановлением администрации города Сорска от 04.09.2015 г. № 50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для опубликования в газету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>И.о. г</w:t>
      </w:r>
      <w:r>
        <w:rPr>
          <w:spacing w:val="-2"/>
          <w:sz w:val="26"/>
          <w:szCs w:val="26"/>
        </w:rPr>
        <w:t>лавы города Сорска</w:t>
        <w:tab/>
        <w:tab/>
        <w:tab/>
        <w:tab/>
        <w:tab/>
        <w:tab/>
        <w:t>М.А. Нестер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 Сорска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октября 2017 года № 40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  <w:br/>
        <w:t>по предоставлению муниципальной услуги</w:t>
        <w:br/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муниципальная услу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6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официальном сайте уполномоченного органа по адресу (www.sorsk-adm.ru) на Российском портале государственных услуг (далее -  РПГУ) www.gosuslugi.ru,  а так же информирование осуществляется по телефону (8(39033)24-53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: 655111, Республика Хакасия, г. Сорск,  ул. Кирова, 3,  кабинет № 6 (первый этаж), по электронной почте администрации: </w:t>
      </w:r>
      <w:hyperlink r:id="rId3">
        <w:r>
          <w:rPr>
            <w:rStyle w:val="InternetLink"/>
            <w:sz w:val="26"/>
            <w:szCs w:val="26"/>
          </w:rPr>
          <w:t>a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 xml:space="preserve"> или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5 рабочих дней с момента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или электронному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лений на предоставление муниципальной услуги осуществляется по адресу: 655111, Республика Хакасия, г. Сорск,  ул. Кирова, 3 в соответствии с режимом работы: понедельник - пятница с 8-00 до 17-00 часов, перерыв на обед с 12-00 до 13-00 часов; предпраздничные дни с 8-00 до 16-00 часов; выходные дни – суббота, воскресень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явителями, имеющими право на получение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могут являться граждане, а также юридические лица либо индивидуальные предприниматели (далее - заявитель).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ая услуга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Предоставление муниципальной услуги осуществляется отделом по управлению муниципальным имуществом администрации города Сорска (далее – Отдел). Ответственным за предоставление муниципальной услуги является главный специалист отдела по управлению муниципальным имуществом администрации города Сор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 Результатом предоставления муниципальной услуги является:</w:t>
        <w:br/>
        <w:t xml:space="preserve">1) выдача или направление заявителю сведений об объектах имущества, включенных в перечень муниципального имущества муниципального образования город С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- Перечень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ыдача или направление заявителю письменного мотивированного решения об отказе в предоставлении муниципальной услуги с обоснованием причин отка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5 календарных дней со дня регистрации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Нормативные правовые акты, регулирующие предоставление муниципальной услуги. 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Конституцией Российской Федерации от 12 декабря 1993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м законом от 27 июля 2006 г. N 152-ФЗ «О персональных данных» (Собрание законодательства Российской Федерации, 2006, N 31 (1 ч.), ст. 345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Федеральным законом от 6 апреля 2011 г. N 63-ФЗ «Об электронной подписи»;</w:t>
        <w:br/>
        <w:t>4) Федеральным законом от 2 мая 2006 года N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Федеральным законом от 9 февраля 2009 года N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Федеральным законом от 24.07.2007 N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Постановлением Правительства Российской Федерации от 22 декабря 2012 г. N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) Постановлением Правительства Российской Федерации от 21 августа 2010 г. N 645 «Об имущественной поддержке субъектов малого и среднего предпринимательства при предоставлении федерального имущества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2) Уставом муниципального образования город Сорск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3) решением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1. В целях получения муниципальной услуги заявитель представляет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за подписью руководителя или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документ, подтверждающий полномочия представителя заявителя, в случае обращения представителя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2. Заявление должно содержать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, отчество (при наличии) физического лица либо полное наименование юридического лица, обращающегося за получением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еквизиты документа, удостоверяющего личность заявителя - физического лица или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место регистрации (для юридического лица), адрес фактического проживания заявителя или адрес регистрации по месту проживания (пребывания) (для физического лиц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документа, подтверждающего полномочия представителя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ожидаемый результат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при потребности получения нескольких экземпляров Перечня - количество экземпля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способ получения результатов услуги (почтовое отправление, личн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подпись заявителя или уполномоченного предста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дата составления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заявления для физических лиц (индивидуальных предпринимателей) приведена в приложении № 1 к настоящему Административному регламенту, рекомендуемая форма заявления для юридических лиц -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3. Предоставление заявителем документов осуществляется следующими способ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лично или через уполномоченного представителя заявителя, в том числе посредством МФ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форме электронных документов, в том числе включая </w:t>
      </w:r>
      <w:r>
        <w:rPr>
          <w:color w:val="000000"/>
          <w:sz w:val="26"/>
          <w:szCs w:val="26"/>
        </w:rPr>
        <w:t>РПГ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дачи прав уполномоченному представителю заявителя представляется паспорт представителя и документ, подтверждающий его полномочия действовать от имени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4. Документы, запрашиваемые в рамках межведомственного информационного взаимодействия, отсутствую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5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6. Исчерпывающий перечень оснований для приостановления в предоставл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заявления требованиям, установленным пунктом 2.6.2. настоящего Административ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е предоставление заявителем документов, необходимых для предоставления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в отношении которых принято решение об отказе в предоставлении муниципальной услуги, вправе обратиться повторно после устранения причин отказа, установленных настоящим Административным регламен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Срок ожидания в очереди при подаче заявления о предоставлении муниципальной услуги -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1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2 Срок ожидания в очереди при подаче заявления о предоставлении муниципальной услуги в МФЦ - не более 15 минут, при получении результата - не более 15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Срок регистрации заявления Заявителя о предоставлении муниципальной услуги:</w:t>
        <w:br/>
        <w:t>- в случае личного обращения заявителя заявление регистрируется в день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ступления документов по почте, через </w:t>
      </w:r>
      <w:r>
        <w:rPr>
          <w:color w:val="000000"/>
          <w:sz w:val="26"/>
          <w:szCs w:val="26"/>
        </w:rPr>
        <w:t>РПГУ</w:t>
      </w:r>
      <w:r>
        <w:rPr>
          <w:sz w:val="26"/>
          <w:szCs w:val="26"/>
        </w:rPr>
        <w:t xml:space="preserve"> заявление регистрируется в день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1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ем граждан для оказания муниципальной услуги осуществляется согласно графику работы Отдела, указанному в п. 1.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бочее место сотрудника оборудуется средствами вычислительной  техники (как правило, один компьютер) и оргтехникой, позволяющими организовать исполнение функций в полном объеме (выделяются бумага, расходные материалы, канцелярские това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для личного 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жидания гражданам отводится специальное место, оборудованное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К показателям доступности и качества муниципальной услуги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Своевременность предоставления муниципальной услуги (включая соблюдение сроков, предусмотренных настоящим Административным регламенто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5. Вежливое (корректное) обращение сотрудников органа местного самоуправления с заяви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6. Обеспечение информирования (консультирования) заявителей по вопросам, предусмотренным пунктом 2.19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8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9. Перечень вопросов, по которым осуществляется консультирование, включая консультирование по справочным номерам телефонов, указанным в пункте 1.2 настоящего Административного регламен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реквизитах нормативных правовых актов, указанных в пункте 2.5 настоящего Административного регламента, регулирующих предоставление муниципальной услуги, и их отдельных положен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реквизитах настоящего Административного регла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сроках предоставления муниципальной услуги и осуществления административных процеду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месте размещения на официальном сайте администрации города Сорска справочных материалов по вопросам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входящих номерах, под которыми зарегистрирована в системе делопроизводства органа местного самоуправления письменная корреспонденц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нятом решении по конкретному зая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представления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местонахождении, режиме работы, номерах контактных телефонов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0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м виде.</w:t>
        <w:br/>
        <w:t xml:space="preserve">Предоставление муниципальной услуги посредством МФЦ осуществляется в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при наличии вступившего в силу соглашения о взаимодействии между МФЦ и органом местного само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1. К целевым показателям доступности и качества муниципальной услуг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документов, которые заявителю необходимо представить в целях получ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ое количество непосредственных обращений заявителя в различные организации в целях получ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2. К непосредственным показателям доступности при  предоставлении  муниципальной услуги относя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различные способы получения результата предоставления муниципальной услуги (посредством личного обращения в отдел, по телефону либо путем направления </w:t>
      </w:r>
      <w:hyperlink r:id="rId4">
        <w:r>
          <w:rPr>
            <w:rStyle w:val="InternetLink"/>
            <w:sz w:val="26"/>
            <w:szCs w:val="26"/>
          </w:rPr>
          <w:t>запроса</w:t>
        </w:r>
      </w:hyperlink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слуга доступна всем лицам, обратившимся за получени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бесплатное предоставление муниципальной услуги и информации о н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озможность получения муниципальной услуги в электронной форм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едоставление муниципальной услуги в короткие сро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3. Показателями качества при предоставлени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достоверность, полнота и своевремен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сокая культура обслуживания заявите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трогое соблюдение сроков предоставления услуг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сутствие обоснованных жалоб на действия (бездействие) и решения работников, участвующих в предоставлении муниципальной услуг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озможность взаимодействия заявителя с должностным лицом при предоставлении муниципальной услуги не более одного раз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2.24. Иные требования, в том числе учитывающие особенности предоставления муниципальной услуги в электронном виде и через МФ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-1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ФЦ должно соответствовать требованиям, установленным настоящим регламент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Перечень услуг, которые являются необходимыми</w:t>
        <w:br/>
        <w:t>и обязательными для предоставления муниципаль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</w:t>
        <w:br/>
        <w:t>административных процедур в электронной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 Предоставление муниципальной услуги состоит из следующих административных процеду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ием и регистрация зая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дготовка Переч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согласование и подписание Переч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ыдача или направление заявителю результата предоставления муниципальной услуги, указанной в подпунктах 1 и 2 пункта 2.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2. Блок-схема последовательности административных действий при предоставлении муниципальной услуги представлена в приложении 3 к настоящему Административному регламе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Последовательность выполнения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1.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, предусмотренными п. 2.6.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. 1.2 настоящего регламента</w:t>
      </w:r>
      <w:r>
        <w:rPr>
          <w:sz w:val="26"/>
        </w:rPr>
        <w:t xml:space="preserve"> и обратиться через РПГУ, а также через МФЦ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и регистрация заявления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ем документов осуществляет главный специалист отдела по управлению муниципальным имуществом администрации города Сорска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трудник, ответственный за прием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 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заявление в отдел по  управлению муниципальным имуществом для работы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Подготовка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1. Основанием для начала административной процедуры является поступление зарегистрированного заявления ответственному исполнителю для ис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, указанных в пункте 2.7 настоящего Административного регламента, ответственный исполнитель в течение 2 календарных дней со дня поступления зарегистрированного заявления готовит на официальном бланке администрации  город Сорска проект мотивированного решения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процедуры подписания проекта мотивированного решения об отказе в предоставлении муниципальной услуги соответствует порядку, указанному в пунк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3 настоящего Административ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2.2. Подготовка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ринятого к исполнению заявления о получении Перечня ответственный исполнитель подготавливает Перечень, в соответствии со сведениями об объектах имущества, включенными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нормативным правовым актом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3. Ответственным должностным лицом за административные действия, входящие в состав административной процедуры, является ответственный исполнител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4. Критерием принятия решения является определение вида необходимой информации для подготовки проекта документ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5.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6. Результатом административной процедуры является одно из следующих дейст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дготовка Перечня, переданного на согласование главы города Сорска Республики Хакасия (далее – Глава город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исьменное мотивированное решение об отказе в предоставлении муниципальной услуги с обоснованием причин отказа, переданное на согласование Главы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 Согласование и подписание Переч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1. Основанием для начала административной процедуры является поступление Перечня, письменного мотивированного решения об отказе в предоставлении муниципальной услуги с обоснованием причин отказа (далее - проект документа) на согласование руководителю отдела по муниципальному имуществу администрации города Сорска (далее – руководител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2. Руководитель рассматривает подготовленный проект документа в течение 1 календарного дня со дня его поступления и в тот же ден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озвращает его на доработку ответственному исполнителю при наличии оснований для возврата проекта доку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огласовывает его и передает на подписание Главы города  при отсутствии оснований для возврата проекта документа на доработ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возврата проекта документа на доработку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формление документа с нарушением установленной формы;</w:t>
        <w:br/>
        <w:t>2) необходимость внесения грамматических и орфографических прав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аличие логических ошиб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необходимость внесения уточнений, в том числе изменений редакционно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3.3. . В случае возврата проекта документа ответственный исполнитель устраняет выявленные нарушения в день возврата проекта доку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4. Критерием принятия решения является соответствие подготовленного проекта документа сущности зая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6.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, являющегося результатом предоставления муниципальной услуги, на согласование и подписание руководителю Отде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7. Результатом административной процедуры является подписанный документ, являющийся результатом предоставления муниципальной услуги, переданный ответственному исполнителю для выдачи или направления заявителю.</w:t>
        <w:br/>
        <w:t>Результат фиксируется в журнале регистрации исходящих ответов в системе электронного документооборота в программе САДД «Дел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 Выдача или направление заявителю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, ответственному исполн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2.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, выбранным заявителем, в течение 1 календарного дня со дня поступления подписанного документа, являющегося результатом предоставления муниципальной услуги, и в тот же ден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случае получения результата предоставления муниципальной услуги в Отделе:</w:t>
        <w:br/>
        <w:t>- осуществляет передачу документа, являющегося результатом предоставления муниципальной услуги, для последующего направления заявителю, в случае если способом получения результата предоставления муниципальной услуги заявителем выбрано почтовое отправ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значает заявителю время приема для выдачи документа, являющегося результатом предоставления муниципальной услуги, в случае если способом получения результата предоставления муниципальной услуги заявителем выбрано личное получение;</w:t>
        <w:br/>
        <w:t>- осуществляет передачу документа, являющегося результатом предоставления муниципальной услуги, в электронной форме через РПГУ, если заявитель обратился за предоставлением услуги через РП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3. В случае направления документа, являющегося результатом предоставления муниципальной услуги, почтовым отправлением специалист, ответственный за организацию данной услуги,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4.4. Ответственными лицами за административные действия, входящие в состав административной процедуры, являются ответственный исполнитель, главный специалист Отдел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5. Критерием принятия решения является определение способа получения заявителем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6.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7. Результатом административной процедуры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ыдача или направление результата предоставления муниципальной услуги заявителю;</w:t>
        <w:br/>
        <w:t>2) выдача или направление заявителю письменного мотивированного решения об отказе в предоставлении муниципальной услуги с указанием причин отказ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Формы контроля за предоставлением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1. Текущий контроль за соблюдением последовательности действий, определенных административным регламентом осуществляется руководителем отдела по управлению муниципальным имуществом администрации города Сорска и включает в себя проведение проверок соблюдения и исполнения ответственным лицом (специалистом) действующего законодательства, а также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2. Персональная ответственность ответственного лица (специалиста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ого лица (специалис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5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, а также должностных лиц,</w:t>
        <w:br/>
        <w:t>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  <w:br/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  <w:br/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Жалоба может быть направлена через ГБУ РХ «МФЦ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9. Ответ на жалобу не дается в случаях, если жалоба не содержит:</w:t>
        <w:br/>
        <w:t>- наименование органа местного самоуправления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0. Жалоба, в которой обжалуется судебное решение, в течение 7 (семи)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1. Орган местного самоуправления или должностное лицо органа местного самоуправления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2. 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, либо в иной орган в соответствии с их компетенцией, о чем в течение 7 (семи) дней со дня регистрации жалобы сообщается заявителю, направившему жалобу, если его фамилия/наименование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3. В случае, если в жалобе заявителя содержится вопрос, на который ему неоднократно давались письменные ответы по существу в связи с ранее направляемыми жалобами и обращения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4.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5. В ходе личного приема заявителю / его уполномоченному предста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6. По результатам досудебного (внесудебного) обжалования могут быть приняты следующие реш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жалобы обоснованной и устранении выявленных нару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  <w:br/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суде в порядке и сроки, установленные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, рассматривающий заявление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Данные заявителя (представителя заявителя) </w:t>
      </w:r>
      <w:hyperlink w:anchor="P878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индивидуального предпринимателя </w:t>
            </w:r>
            <w:hyperlink w:anchor="P88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ИП </w:t>
            </w:r>
            <w:hyperlink w:anchor="P882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окумент, удостоверяющий личность заявител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рес регистрации заявителя/Юридический адрес (адрес регистрации) заявителя</w:t>
      </w:r>
      <w:hyperlink w:anchor="P884">
        <w:r>
          <w:rPr>
            <w:rStyle w:val="InternetLink"/>
            <w:color w:val="0000FF"/>
          </w:rPr>
          <w:t>&lt;4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Адрес места жительства заявителя/Почтовый адрес заявителя</w:t>
      </w:r>
      <w:hyperlink w:anchor="P885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0" w:name="P784"/>
      <w:bookmarkEnd w:id="0"/>
      <w:r>
        <w:rPr/>
        <w:t xml:space="preserve">                               </w:t>
      </w:r>
      <w:r>
        <w:rPr/>
        <w:t xml:space="preserve">ЗАЯВЛЕНИЕ </w:t>
      </w:r>
      <w:hyperlink w:anchor="P886">
        <w:r>
          <w:rPr>
            <w:rStyle w:val="InternetLink"/>
            <w:color w:val="0000FF"/>
          </w:rPr>
          <w:t>&lt;6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Представлены следующие документ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91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анные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>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____________________   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Дата                                               Подпись/ФИ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1" w:name="P878"/>
      <w:bookmarkStart w:id="2" w:name="P876"/>
      <w:bookmarkEnd w:id="1"/>
      <w:bookmarkEnd w:id="2"/>
      <w:r>
        <w:rPr/>
        <w:t>&lt;1&gt;  Данный  блок  и  все последующие отображаются при необходимости, в соответствии с административным регламентом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bookmarkStart w:id="3" w:name="P880"/>
      <w:bookmarkEnd w:id="3"/>
      <w:r>
        <w:rPr/>
        <w:t>&lt;2&gt;    Поле    отображается,   если   тип   заявителя   «Индивидуальный предприниматель»</w:t>
      </w:r>
    </w:p>
    <w:p>
      <w:pPr>
        <w:pStyle w:val="Normal"/>
        <w:widowControl w:val="false"/>
        <w:autoSpaceDE w:val="false"/>
        <w:jc w:val="both"/>
        <w:rPr/>
      </w:pPr>
      <w:bookmarkStart w:id="4" w:name="P882"/>
      <w:bookmarkEnd w:id="4"/>
      <w:r>
        <w:rPr/>
        <w:t>&lt;3&gt;    Поле    отображается,   если   тип   заявителя   «Индивидуальный предприниматель»</w:t>
      </w:r>
    </w:p>
    <w:p>
      <w:pPr>
        <w:pStyle w:val="Normal"/>
        <w:widowControl w:val="false"/>
        <w:autoSpaceDE w:val="false"/>
        <w:jc w:val="both"/>
        <w:rPr/>
      </w:pPr>
      <w:bookmarkStart w:id="5" w:name="P884"/>
      <w:bookmarkEnd w:id="5"/>
      <w:r>
        <w:rPr/>
        <w:t>&lt;4&gt; Заголовок зависит от типа заявителя</w:t>
      </w:r>
    </w:p>
    <w:p>
      <w:pPr>
        <w:pStyle w:val="Normal"/>
        <w:widowControl w:val="false"/>
        <w:autoSpaceDE w:val="false"/>
        <w:jc w:val="both"/>
        <w:rPr/>
      </w:pPr>
      <w:bookmarkStart w:id="6" w:name="P885"/>
      <w:bookmarkEnd w:id="6"/>
      <w:r>
        <w:rPr/>
        <w:t>&lt;5&gt; Заголовок зависит от типа заявителя</w:t>
      </w:r>
    </w:p>
    <w:p>
      <w:pPr>
        <w:pStyle w:val="Normal"/>
        <w:widowControl w:val="false"/>
        <w:autoSpaceDE w:val="false"/>
        <w:jc w:val="both"/>
        <w:rPr/>
      </w:pPr>
      <w:bookmarkStart w:id="7" w:name="P886"/>
      <w:bookmarkEnd w:id="7"/>
      <w:r>
        <w:rPr/>
        <w:t>&lt;6&gt; Наполнение блока и состав полей зависят от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, рассматривающий заявление на предоставлени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Данные заявителя (юридического лица) </w:t>
      </w:r>
      <w:hyperlink w:anchor="P1056">
        <w:r>
          <w:rPr>
            <w:rStyle w:val="InternetLink"/>
            <w:color w:val="0000FF"/>
          </w:rPr>
          <w:t>&lt;7&gt;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о-правовая форма юридического лиц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, отчество руководителя юридического лиц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Р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/>
        <w:t>Юридический адрес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</w:t>
      </w:r>
      <w:r>
        <w:rPr/>
        <w:t>Почтовый адрес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8" w:name="P962"/>
      <w:bookmarkStart w:id="9" w:name="P962"/>
      <w:bookmarkEnd w:id="9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ЯВЛЕНИЕ </w:t>
      </w:r>
      <w:hyperlink w:anchor="P1058">
        <w:r>
          <w:rPr>
            <w:rStyle w:val="InternetLink"/>
            <w:color w:val="0000FF"/>
          </w:rPr>
          <w:t>&lt;8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Представлены следующие документ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912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Данные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>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891"/>
        <w:gridCol w:w="1020"/>
        <w:gridCol w:w="1587"/>
        <w:gridCol w:w="302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</w:t>
            </w:r>
          </w:p>
        </w:tc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0"/>
        <w:gridCol w:w="2891"/>
        <w:gridCol w:w="1020"/>
        <w:gridCol w:w="1587"/>
        <w:gridCol w:w="1247"/>
        <w:gridCol w:w="175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пу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810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________________________   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Дата                         Подпись/ФИ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10" w:name="P1056"/>
      <w:bookmarkStart w:id="11" w:name="P1054"/>
      <w:bookmarkEnd w:id="10"/>
      <w:bookmarkEnd w:id="11"/>
      <w:r>
        <w:rPr/>
        <w:t>&lt;7&gt;  Данный  блок  и  все последующие отображаются при необходимости, в соответствии с административным регламентом на оказание услуги</w:t>
      </w:r>
    </w:p>
    <w:p>
      <w:pPr>
        <w:pStyle w:val="Normal"/>
        <w:widowControl w:val="false"/>
        <w:autoSpaceDE w:val="false"/>
        <w:jc w:val="both"/>
        <w:rPr/>
      </w:pPr>
      <w:bookmarkStart w:id="12" w:name="P1058"/>
      <w:bookmarkEnd w:id="12"/>
      <w:r>
        <w:rPr/>
        <w:t>&lt;8&gt; Наполнение блока и состав полей зависят от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убъектов малого и среднего предприниматель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257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. Сорска, через РП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11720"/>
                            <a:ext cx="19436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46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направление на исполнение ответственному исполн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4846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направление на исполнение в администрацию г. Сор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196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912960"/>
                            <a:ext cx="570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13160"/>
                            <a:ext cx="422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085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7560"/>
                            <a:ext cx="4225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341960"/>
                            <a:ext cx="422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ли направление Перечня/решение об отказе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3.95pt" coordorigin="0,0" coordsize="8999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7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799" to="251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078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. Сорска, через РП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121;width:3060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338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направление на исполнение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338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направление на исполнение в администрацию г. Сор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8,1799" to="683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38" to="5037,23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19" to="251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58;width:66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4859" to="395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398;width:665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и подписание 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299" to="3959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838;width:66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ли направление Перечня/решение об отказе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19" to="467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629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92B6D7841DD21C75001733C3D760E56C8AFA5D4EBF74783176809E8BB565105CC385362EA3A8E9A1CAD99CBCA9J" TargetMode="External"/><Relationship Id="rId5" Type="http://schemas.openxmlformats.org/officeDocument/2006/relationships/hyperlink" Target="http://www.pgu.r-1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26:00Z</dcterms:created>
  <dc:creator>Saumi</dc:creator>
  <dc:description/>
  <cp:keywords/>
  <dc:language>en-US</dc:language>
  <cp:lastModifiedBy>Saumi</cp:lastModifiedBy>
  <cp:lastPrinted>2017-10-19T09:54:00Z</cp:lastPrinted>
  <dcterms:modified xsi:type="dcterms:W3CDTF">2017-10-20T01:25:00Z</dcterms:modified>
  <cp:revision>7</cp:revision>
  <dc:subject/>
  <dc:title/>
</cp:coreProperties>
</file>