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 19  »  октября  2017                                                                       № 402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</w:rPr>
        <w:t xml:space="preserve"> </w:t>
      </w:r>
      <w:r>
        <w:rPr>
          <w:sz w:val="26"/>
        </w:rPr>
        <w:t>На основании  ходатайства  ООО «Автодорпроект «Трасса» г. Абакан от 03.10.217 г., руководствуясь  ст. 24, 25, 45, 46  Градостроительного кодекса Российской Федерации,  руководствуясь ст. 14 Федерального закона</w:t>
      </w:r>
      <w:r>
        <w:rPr/>
        <w:t xml:space="preserve"> </w:t>
      </w:r>
      <w:r>
        <w:rPr>
          <w:sz w:val="26"/>
        </w:rPr>
        <w:t xml:space="preserve">от 06.10. 2003 года N 131-ФЗ "Об общих принципах организации местного самоуправления в Российской Федерации", ст. 27 Устава муниципального образования г. Сорск, </w:t>
      </w:r>
      <w:r>
        <w:rPr>
          <w:sz w:val="26"/>
          <w:szCs w:val="26"/>
        </w:rPr>
        <w:t xml:space="preserve">Положением о порядке организации и проведения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8. 09. 2010 г.  № 465, администрация города Сорска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550" w:leader="none"/>
        </w:tabs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1.Назначить публичные слушания по проекту планировки и проекту межевания территории для размещения объекта  «Строительство автобусных остановок на автомобильных дорогах Республики Хакасия»  2 этап – автобусные остановки на км 0+450 и км 0+500  автомобильной дороги Ербинская – Туманный»,   на 20 ноября 2017 года в 15 часов 00 минут.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2.Место проведения публичных слушаний -  конференц-зал администрации города Сорска по адресу: г. Сорск, ул. Кирова, 3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 xml:space="preserve">3.Опубликовать настоящее Постановление   в газете "Сорский молибден" и разместить на официальном сайте администрации города  Сорска в сети Интернет,    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4.Настоящее Постановл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440" w:leader="none"/>
        </w:tabs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И. о. главы  города                                            М. А. Нестерова                                 </w:t>
      </w:r>
    </w:p>
    <w:p>
      <w:pPr>
        <w:pStyle w:val="Normal"/>
        <w:ind w:left="-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urist</cp:lastModifiedBy>
  <cp:lastPrinted>2016-12-09T09:53:00Z</cp:lastPrinted>
  <dcterms:modified xsi:type="dcterms:W3CDTF">2017-10-23T03:25:00Z</dcterms:modified>
  <cp:revision>25</cp:revision>
  <dc:subject/>
  <dc:title/>
</cp:coreProperties>
</file>