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23»  ноября 2017 г.                                                                            № 405 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ыделении средств из резервного фонд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обеспечения бесперебойной работы городской котельной МУП «Сорские  тепловые  системы», в соответствии с п. «Г» ч.2 ст. 11 Федерального Закона Российской Федерации от 21.12.1994 г. 68-ФЗ «О защите населения и территорий от чрезвычайных ситуаций природного и техногенного характера», п.4 ст.16 Федерального Закона Российской Федерации от 06.10.2003 г. №131-ФЗ «Об общих принципах организации местного самоуправления в Российской Федерации», п.1 ст.6 Федерального Закона от 27.07.2010 г. №190-ФЗ « О теплоснабжении», пп.2 п.3 ст.19 Федерального Закона от 26.07.2006 г. № 135-ФЗ «О защите конкуренции»,  решением Совета Депутатов города Сорска № 664 от 27.12.2016г. «О бюджете муниципального образования г. Сорск на 2017 год и на плановый период 2018-2019 годов», Уставом муниципального образования город Сорск, постановлением администрации муниципального образования г. Сорск №237-п от 22.06.2017г. «Об утверждении порядка использования бюджетных ассигнований резервного фонда администрации города Сорска», распоряжением главы города Сорска от 09.10.2017г. № 82-р «О введении режима функционирования «Повышенная готовность» на территории муниципального образования город Сорск», протоколом внеочередного совещания комиссии по предупреждению и ликвидации чрезвычайных ситуаций и обеспечению пожарной безопасности «О  принимаемых неотложных мерах по  предупреждению чрезвычайной ситуации  в осенне – зимний период    2017-2018 гг» №31-ип от 19.10.2017 г., администрация города Сор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Заместителю главы по финансовым и экономическим  вопросам выделить денежные средства из резервного фонда администрации города Сорска в соответствии с условиями договора от 23.10.2017г. № БЕР-17/514С в размере 1 335 229 (один миллион  триста тридцать пять тысяч двести двадцать девять) рублей 00 копеек на приобретение 1325 тонн угля для городской котельной по коду бюджетной классификации «902 0111 8100009990 244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</w:t>
      </w:r>
      <w:r>
        <w:rPr>
          <w:rFonts w:cs="Times New Roman" w:ascii="Times New Roman" w:hAnsi="Times New Roman"/>
          <w:sz w:val="26"/>
          <w:szCs w:val="26"/>
          <w:lang w:eastAsia="en-US"/>
        </w:rPr>
        <w:t>публиковать в газете «Сорский молибден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Сорска                                                            В.Ф.Найден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ТВЕРЖДАЮ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Сорска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_____________  В.Ф.Найденов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МЕТ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асходования денежных средств на оплату покупки угля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 xml:space="preserve">на городскую котельную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БК 902 0111 8100009990 244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624"/>
        <w:gridCol w:w="1017"/>
        <w:gridCol w:w="1624"/>
        <w:gridCol w:w="16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аименование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Технические услов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ериод постав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оличества товара (тон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голь Березовский 2БР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ТУ 0325-001-05802744-2005 и НПК -12-10-2207-23-20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 к оплате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999198,76</w:t>
            </w:r>
          </w:p>
        </w:tc>
        <w:tc>
          <w:tcPr>
            <w:tcW w:w="4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ом числе:</w:t>
      </w:r>
    </w:p>
    <w:tbl>
      <w:tblPr>
        <w:tblW w:w="3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ноябрь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 325т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И.о. первого заместителя главы                                                   Л.Л.Богданов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5:31:00Z</dcterms:created>
  <dc:creator>Admin</dc:creator>
  <dc:description/>
  <cp:keywords/>
  <dc:language>en-US</dc:language>
  <cp:lastModifiedBy>Ауструмс</cp:lastModifiedBy>
  <cp:lastPrinted>2017-10-23T15:39:00Z</cp:lastPrinted>
  <dcterms:modified xsi:type="dcterms:W3CDTF">2017-10-27T08:27:00Z</dcterms:modified>
  <cp:revision>153</cp:revision>
  <dc:subject/>
  <dc:title/>
</cp:coreProperties>
</file>