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«31»  </w:t>
      </w:r>
      <w:r>
        <w:rPr>
          <w:rFonts w:cs="Times New Roman" w:ascii="Times New Roman" w:hAnsi="Times New Roman"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  2017 г.                                                                              № 409-п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8.12.2016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80-п «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ми администратора доходов бюджета»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(в редакции от 29.12.2016 г. № 783-п, от 10.01.2017 г. № 5-п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4.2017 г. № 162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атьей 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7.12.2016 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, от 30.05.2017г. № 717, от 27.06.2017г. № 726, от 03.08.2017г. № 736, от 28.08.2017г. № 740, от 26.09.2017г. № 12, от 27.10.2017г. № 21), 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риложение №1 к постановлению администрации города Сорска от 28.12.2016г. № 780-п «О наделении бюджетными полномочиями администратора доходов бюджета» (в редакции от 29.12.2016 г. № 783-п, от 10.01.2017 г. №5-п, от 27.04.2017 г. № 162-п)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Перечень кодов доходов администратора доходов бюджета муниципального образования город Сорск на 2017 год следующими</w:t>
      </w:r>
      <w:r>
        <w:rPr/>
        <w:t xml:space="preserve"> кодами доходов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01"/>
        <w:gridCol w:w="5479"/>
      </w:tblGrid>
      <w:tr>
        <w:trPr>
          <w:trHeight w:val="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90" w:firstLine="3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                                                                М.А. Нестеро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Фин Сорск</cp:lastModifiedBy>
  <cp:lastPrinted>2015-12-23T09:32:00Z</cp:lastPrinted>
  <dcterms:modified xsi:type="dcterms:W3CDTF">2017-11-09T02:08:00Z</dcterms:modified>
  <cp:revision>162</cp:revision>
  <dc:subject/>
  <dc:title/>
</cp:coreProperties>
</file>