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8 »      02    2017 г.                                                                      №  4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 (2017-2019 годы)» следующие изменения в разделе 4 «Перечень программных мероприятий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одпункте 5.1 пункта 5 цифры «15 300», «5000», «5100»,  «5200» заменить соответственно цифрами «1900», «1900», «0», 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 </w:t>
      </w:r>
      <w:r>
        <w:rPr/>
        <w:t>добавить подпункт 5.2 следующего содерж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08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услуг по пассажирским перевозкам автомобильным транспортом по регулируемым тариф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49:00Z</dcterms:created>
  <dc:creator>User</dc:creator>
  <dc:description/>
  <cp:keywords/>
  <dc:language>en-US</dc:language>
  <cp:lastModifiedBy>urist</cp:lastModifiedBy>
  <cp:lastPrinted>2017-02-07T14:57:00Z</cp:lastPrinted>
  <dcterms:modified xsi:type="dcterms:W3CDTF">2017-02-08T09:26:00Z</dcterms:modified>
  <cp:revision>6</cp:revision>
  <dc:subject/>
  <dc:title/>
</cp:coreProperties>
</file>