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 декабря 2017 года        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и.о. прокурора Усть-Абаканского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йона от 26.10.2017 года № 7-3-2017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протест  заместителя прокурора Усть-Абаканского района от 26.10.2017 года № 7-3-2017 на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, в соответствии с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Протест  заместителя прокурора Усть-Абаканского района от 26.10.2017 года № 7-3-2017 на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, удовлетворить.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Внести изменения в решение Совета депутатов города Сорска от 24.11.2015 № 536 «Об утверждении Правил погребения и содержания кладбищ муниципального образования город Сорск Республики Хакасия»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 пункт 8 статьи три указанных Правил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8. Перезахоронение останков умерших возможно по решению администрации города Сорска. Не рекомендуется проводить перезахоронение ранее 1 года с момента погребения. Могила, в случае извлечения останков, должна быть продезинфицирована дезинфицирующими средствами, разрешенными к применению в установленном порядке, засыпана и спланирована».</w:t>
      </w:r>
    </w:p>
    <w:p>
      <w:pPr>
        <w:pStyle w:val="ConsPlus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    М.Н. Савельева </w:t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142" w:hanging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ind w:left="142" w:hanging="142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       В.Ю.Соколов</w:t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Елена</cp:lastModifiedBy>
  <dcterms:modified xsi:type="dcterms:W3CDTF">2017-12-04T07:27:00Z</dcterms:modified>
  <cp:revision>15</cp:revision>
  <dc:subject/>
  <dc:title/>
</cp:coreProperties>
</file>