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08»  ноября 2017 г.                                                                            №426 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 №326-п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9.08.2017года «О выделении средств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 резервного фонда администрации города Сорска»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обеспечения бесперебойной работы городской котельной МУП «Сорские  тепловые  системы», в соответствии с п. «Г» ч.2 ст. 11 Федерального Закона Российской Федерации от 21.12.1994 г. 68-ФЗ «О защите населения и территорий от чрезвычайных ситуаций природного и техногенного характера», п.4 ст.16 Федерального Закона Российской Федерации от 06.10.2003 г. №131-ФЗ «Об общих принципах организации местного самоуправления в Российской Федерации», п.1 ст.6 Федерального Закона от 27.07.2010 г. №190-ФЗ « О теплоснабжении», пп.2 п.3 ст.19 Федерального Закона от 26.07.2006 г. № 135-ФЗ «О защите конкуренции»,  решением Совета Депутатов города Сорска № 664 от 27.12.2016г. «О бюджете муниципального образования г. Сорск на 2017 год и на плановый период 2018-2019 годов», Уставом муниципального образования город Сорск, постановлением администрации муниципального образования г. Сорск №237-п от 22.06.2017г. «Об утверждении порядка использования бюджетных ассигнований резервного фонда администрации города Сорска», распоряжением главы города Сорска от 09.10.2017г. № 82-р «О введении режима функционирования «Повышенная готовность» на территории муниципального образования город Сорск», протоколом внеочередного совещания комиссии по предупреждению и ликвидации чрезвычайных ситуаций и обеспечению пожарной безопасности «О  принимаемых неотложных мерах по  предупреждению чрезвычайной ситуации  в осенне – зимний период    2017-2018 гг» №31-ип от 19.10.2017 г., администрация города Сорск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Внести изменение в постановление администрации города Сорска от 29.08.2017г. №326-п «О выделении средств из резервного фонда администрации города Сорска, в  соответствии с условиями дополнительного соглашения №1 к договору поставки №БЕР-17/428С от 29.08.2017  (далее Постановл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В пункте 1 Постановления цифры «7 999 198,76» заменить цифрами «8023 224,61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 пункте 1 Постановления слова «на приобретение 8207 тонн» заменить словами «на приобретение 8231,65 тон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ее постановление о</w:t>
      </w:r>
      <w:r>
        <w:rPr>
          <w:rFonts w:cs="Times New Roman" w:ascii="Times New Roman" w:hAnsi="Times New Roman"/>
          <w:sz w:val="26"/>
          <w:szCs w:val="26"/>
          <w:lang w:eastAsia="en-US"/>
        </w:rPr>
        <w:t>публиковать в газете «Сорский молибден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И.о.главы города Сорска                                                            М.А.Нестеров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5:31:00Z</dcterms:created>
  <dc:creator>Admin</dc:creator>
  <dc:description/>
  <cp:keywords/>
  <dc:language>en-US</dc:language>
  <cp:lastModifiedBy>urist</cp:lastModifiedBy>
  <cp:lastPrinted>2017-11-10T09:51:00Z</cp:lastPrinted>
  <dcterms:modified xsi:type="dcterms:W3CDTF">2017-11-13T02:33:00Z</dcterms:modified>
  <cp:revision>158</cp:revision>
  <dc:subject/>
  <dc:title/>
</cp:coreProperties>
</file>