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декабря 2017 года                                                                                                         № 4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8 год и плановый период 2019-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8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3 970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9 031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060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28 662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33 93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276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твердить основные характеристики  местного бюджета на 2020 год: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5 877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1 311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433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1315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25 438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6 538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6 987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7 382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8 год согласно приложению 1 и на плановый период 2019-2020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6 6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0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2 913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3 287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0 год в сумме 3 403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8 году и на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8 год  согласно приложению 3 и на плановый период 2019-2020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8 год- 60 %, на 2019 год-60 %, на 2020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8 году и плановом периоде 2019-2020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города Сорска Республики Хакасия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8 году и плановом периоде 2019-2020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8 год и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8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9-2020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8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9-2020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8 год, согласно приложению 9 и на плановый период 2019-2020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8 году и плановом периоде 2019-2020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8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7-12-26T08:54:00Z</cp:lastPrinted>
  <dcterms:modified xsi:type="dcterms:W3CDTF">2017-12-26T01:55:00Z</dcterms:modified>
  <cp:revision>309</cp:revision>
  <dc:subject/>
  <dc:title/>
</cp:coreProperties>
</file>