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2 декабря 2017 года                                                                                                            № 45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вета депутатов от 27.12.2016г. № 66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бразования  город Сорск на 2017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18-2019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(в редакции от 27.02.2017г. № 689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30.03.2017г. № 703, от 25.04.2017г. № 707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30.05.2017г. № 717, от 27.06.2017г. № 726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03.08.2017г. № 736, от 28.08.2017г. № 740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от 26.09.2017г. № 12, от 27.10.2017г. № 21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31.10.2017г. № 29, от 01.12.2017г. № 32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Внести изменения в решение Совета депутатов от 27.12.2016г. № 664 «О бюджете муниципального образования город Сорск на 2017 год и на плановый период 2018-2019 годов» (в редакции от 27.02.2017г. № 689, от 30.03.2017г. № 703, от 25.04.2017г. № 707, от 30.05.2017г. № 717, от 27.06.2017г. № 726, от 03.08.2017г. № 736, от 28.08.2017г. № 740, от 26.09.2017г. № 12, от 27.10.2017г. № 21, от 31.10.2017г. № 29, от 01.12.2017г. № 32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. Пункт 1статьи 1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>«Утвердить основные характеристики бюджета муниципального образования город Сорск (далее - местный бюджет) на 2017 год с учетом дотаций, субвенций и субсид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а) общий объем доходов местного бюджета в сумме 332 174,4 тыс. руб.;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б) общий объем расходов местного бюджета в сумме 344 477,6 тыс. руб.;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в) дефицит местного бюджета в сумме 12 303,2 тыс. руб…»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 Подпункт «б» пункта 4 статьи 1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«б) предельный объем муниципального долга на 2017 год в сумме 70 269,5 тыс. руб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 Подпункт «а» пункта 8 статьи 1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«а) на 2017 год в сумме 9 451,0 тыс. руб.» </w:t>
      </w:r>
      <w:bookmarkStart w:id="0" w:name="_GoBack"/>
      <w:bookmarkEnd w:id="0"/>
    </w:p>
    <w:p>
      <w:pPr>
        <w:pStyle w:val="Normal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5. В приложении 1 «Источники финансирования дефицита бюджета муниципального образования город Сорск на 2017 год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>7 251,2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7 251,2» заменить цифрами «7 291,2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4 838,7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344 838,7» заменить цифрами «346 174,4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2 089,9</w:t>
            </w:r>
          </w:p>
        </w:tc>
      </w:tr>
    </w:tbl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цифры «352 089,9» заменить цифрами «353 465,6»;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>12 263,2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sz w:val="25"/>
          <w:szCs w:val="25"/>
        </w:rPr>
        <w:t>цифры «12 263,2» заменить цифрами «12 303,2».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6.  Приложения 3, 11, 13 изменить и изложить в новой редакци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7. В приложении 15 «Перечень муниципальных программ, предусмотренных к финансированию из бюджета муниципального образования город Сорск в 2017 году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29"/>
        <w:gridCol w:w="1466"/>
        <w:gridCol w:w="1136"/>
      </w:tblGrid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азвитие культуры муниципального образования г.Сорска на 2017-2019 годы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600000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17 062,4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7 062,4» заменить цифрами «18 071,4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29"/>
        <w:gridCol w:w="1466"/>
        <w:gridCol w:w="1136"/>
      </w:tblGrid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Развитие физической культуры, спорта, молодежной политики, туризма в муниципальном образовании город Сорск на 2017-2019 годы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700000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14 324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4 324,0» заменить цифрами «15 594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29"/>
        <w:gridCol w:w="1466"/>
        <w:gridCol w:w="1136"/>
      </w:tblGrid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нформатизация администрации города Сорска и ее структурных подразделений на 2016-2018г.г.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7800000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40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440,0» заменить цифрами «223,7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исключить  строку</w:t>
      </w:r>
      <w:r>
        <w:rPr/>
        <w:t>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29"/>
        <w:gridCol w:w="1466"/>
        <w:gridCol w:w="1136"/>
      </w:tblGrid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«Подготовка медицинских кадров» на период 2017-2019годов  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8300000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5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605"/>
        <w:gridCol w:w="1197"/>
        <w:gridCol w:w="1216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8 837,1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268 837,1» заменить цифрами «270 849,8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8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9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епутатов города Сорска                                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       В.Ф. Найденов</w:t>
      </w:r>
    </w:p>
    <w:sectPr>
      <w:type w:val="nextPage"/>
      <w:pgSz w:w="11906" w:h="16838"/>
      <w:pgMar w:left="1418" w:right="99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4-12-23T11:43:00Z</cp:lastPrinted>
  <dcterms:modified xsi:type="dcterms:W3CDTF">2017-12-25T08:35:00Z</dcterms:modified>
  <cp:revision>3841</cp:revision>
  <dc:subject/>
  <dc:title/>
</cp:coreProperties>
</file>