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06 »     12     2017 г.                                                                      № 465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2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мерах, направленных на подготовку </w:t>
      </w:r>
    </w:p>
    <w:p>
      <w:pPr>
        <w:pStyle w:val="ConsPlusTitle"/>
        <w:ind w:firstLine="72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 реализацию муниципальной программы </w:t>
      </w:r>
    </w:p>
    <w:p>
      <w:pPr>
        <w:pStyle w:val="ConsPlusTitle"/>
        <w:ind w:firstLine="72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Формирование комфортной среды города </w:t>
      </w:r>
    </w:p>
    <w:p>
      <w:pPr>
        <w:pStyle w:val="ConsPlusTitle"/>
        <w:ind w:firstLine="72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рска на 2018-2022 годы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целях подготовки и реализации муниципальной программы "Формирование комфортной среды города  Сорска на 2018-2022 годы ", повышения уровня благоустройства города и создания комфортной и эстетической территории жизнедеятельности, с целью реализации государственной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рограммы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Республики Хакасия "Формирование комфортной городской среды и благоустройство территорий муниципальных образований Республики Хакасия (2018 - 2022 годы)", 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учетом изменений от 30.01.2017 г № 30-п)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ключения дворовых территорий многоквартирных домов в муниципальную программу "Формирование комфортной среды города Сорска на 2018 - 2022 годы" согласно приложению 1 к настоящему Постановлению</w:t>
      </w:r>
      <w:r>
        <w:rPr/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hyperlink w:anchor="P8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пределения общественной территории муниципального образования город Сорск для включения в муниципальную программу "Формирование комфортной среды города Сорска на 2018 - 2022 годы" согласно приложению 2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</w:t>
      </w:r>
      <w:hyperlink w:anchor="P88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бщественном обсуждении проекта муниципальной программы "Формирование комфортной среды города Сорска на 2018 - 2022 годы" согласно приложению 3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Создать общественную комиссию для оценки и обсуждения проектов и предложений по благоустройству муниципального образования город Сорск и утвердить ее персональный </w:t>
      </w:r>
      <w:hyperlink w:anchor="P9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о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сно приложению 4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Утвердить </w:t>
      </w:r>
      <w:hyperlink w:anchor="P96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бщественной комиссии для оценки и обсуждения проектов и предложений по благоустройству муниципального образования город Сорск согласно приложению 5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Уполномочить управления ЖКХ администрации муниципального образования г. Сорск на прием заявок на включение дворовых территорий многоквартирных домов города Сорска в муниципальную программу "Формирование комфортной среды города Сорска на 2018 - 2022 годы"</w:t>
      </w:r>
      <w:r>
        <w:rPr/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азместить настоящее постановление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И.о. главы города Сорска                                                        В.Ю. Соколов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06 »  12   2017 № 465-п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36"/>
      <w:bookmarkEnd w:id="0"/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ЕНИЯ ДВОРОВЫХ ТЕРРИТОРИЙ МНОГОКВАРТИРНЫХ ДОМ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УЮ ПРОГРАММУ "ФОРМИРОВАНИЕ КОМФОРТ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РЕДЫ ГОРОДА СОРСКА НА 2018 - 2022 ГОДЫ"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разработан в целях реализации муниципальной программы "Формирование комфортной среды города Сорска на 2018 - 2022 годы" (далее - Программа), в целях определения условий и критериев отбора дворовых территорий многоквартирных домов (далее - отбор дворовых территорий МКД) для включения дворовых территорий города Сорска в программу (далее по тексту - перечень дворовых территорий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дворовых территорий формируется из числа дворовых территорий многоквартирных домов, претендующих на получение бюджетных средств и принявших участие в отборе дворовых территорий МКД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понятия, используемые в настоящем Порядке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рганизатор отбора дворовых территорий МКД - администрация города Сорска, отвечающая за организацию и проведение отбора дворовых территорий многоквартирных домов (далее по тексту - Организатор отбора)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формирование современной городской среды - комплекс мероприятий, направленных на улучшение санитарного, экологического и эстетического состояния дворовой территор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заявка на участие в отборе дворовых территорий МКД с целью формирования адресного перечня, для включения дворовых территорий города Сорска в муниципальную программу "Формирование комфортной среды города Сорска на 2018 - 2022 годы" по форме, указанной в приложении 1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участник отбора - физическое или юридическое лицо, уполномоченное общим собранием собственников помещений в многоквартирном доме на участие в отборе дворовых территорий МК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</w:t>
      </w:r>
      <w:hyperlink w:anchor="P16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к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следования дворовых территорий МКД - документ, составленный по форме, указанной в приложении N 2 к настоящему Порядку, на основании осмотра дворовых территорий, содержащий перечень имеющихся дефектов, подписанный представителями управляющей организации (товарищества собственников жилья, жилищного или иного специализированного потребительского кооператива), собственниками помещений многоквартирного дома.</w:t>
      </w:r>
    </w:p>
    <w:p>
      <w:pPr>
        <w:pStyle w:val="ConsPlusNormal"/>
        <w:ind w:firstLine="539"/>
        <w:jc w:val="both"/>
        <w:rPr/>
      </w:pPr>
      <w:bookmarkStart w:id="1" w:name="P49"/>
      <w:bookmarkEnd w:id="1"/>
      <w:r>
        <w:rPr>
          <w:rFonts w:cs="Times New Roman" w:ascii="Times New Roman" w:hAnsi="Times New Roman"/>
          <w:sz w:val="26"/>
          <w:szCs w:val="26"/>
        </w:rPr>
        <w:t>3. Для участия в отборе дворовых территорий МКД участники отбора должны соответствовать следующим условиям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собственниками помещений в многоквартирном доме осуществлен и реализован выбор способа управления многоквартирным домом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роведено обследование дворовой территории многоквартирного дома, составлен </w:t>
      </w:r>
      <w:hyperlink w:anchor="P16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к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следования дворовой территор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бщим собранием собственников помещений в многоквартирном доме принято положительное решение об участии в отборе дворовых территорий МКД для включения дворовых территорий в Программу, в том числе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 лице, уполномоченном на подачу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и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 утверждении схемы благоустройства дворовой территории и видов планируемых работ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 определении уполномоченных лиц из числа собственников помещений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 и актов приема-передачи объектов внешнего благоустройств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форме участия (финансовое и (или) трудовое) и о доле такого участия заинтересованных лиц в реализации мероприятий по благоустройству дворовой территор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 обязательном последующем содержании за счет средств собственников помещений в МКД и текущем ремонте объектов внешнего благоустройства, выполненных в рамках мероприят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ое решение принимается большинством голосов от общего числа голосов, принимающих участие в данном собрании собственников помещений в МКД и оформляется </w:t>
      </w:r>
      <w:hyperlink w:anchor="P2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токол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форме, указанной в приложении 3 к настоящему Порядк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рганизатор отбора готовит сообщение о проведении отбора дворовых территорий МКД, которое подлежит официальному опубликованию в печатных средствах массовой информации и размещению на официальном сайте администрации города Сорск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участие в отборе дворовых территорий МКД подается участником отбора Организатору отбора в письменной форме в срок, установленный в сообщении о проведении отбора дворовых территорий МКД.</w:t>
      </w:r>
    </w:p>
    <w:p>
      <w:pPr>
        <w:pStyle w:val="ConsPlusNormal"/>
        <w:ind w:firstLine="539"/>
        <w:jc w:val="both"/>
        <w:rPr/>
      </w:pP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истрируется Организатором отбор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подачи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жен составлять не более 14 календарных дней со дня опубликования в сообщении на сайте Организатора отбора о проведении отбор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внесения изменений в настоящий Порядок после официального опубликования сообщения срок подачи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жен быть увеличен не менее чем на 7 дней.</w:t>
      </w:r>
    </w:p>
    <w:p>
      <w:pPr>
        <w:pStyle w:val="ConsPlusNormal"/>
        <w:ind w:firstLine="540"/>
        <w:jc w:val="both"/>
        <w:rPr/>
      </w:pPr>
      <w:bookmarkStart w:id="2" w:name="P65"/>
      <w:bookmarkEnd w:id="2"/>
      <w:r>
        <w:rPr>
          <w:rFonts w:cs="Times New Roman" w:ascii="Times New Roman" w:hAnsi="Times New Roman"/>
          <w:sz w:val="26"/>
          <w:szCs w:val="26"/>
        </w:rPr>
        <w:t xml:space="preserve">6. К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лагаются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заверенные копии </w:t>
      </w:r>
      <w:hyperlink w:anchor="P2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токол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его собрания собственников помещений в многоквартирном доме, оформленные в соответствии с требованиями Жилищ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с принятыми решениям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Участник отбора направляет протокол Организатора отбора в сроки, указанные в сообщении о проведении отбора дворовых территорий МКД, - в администрацию г. Сорска. В отношении одной дворовой территории многоквартирного(ых) дома(ов) может быть подана только одна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участие в отбо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Каждая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участие в отборе регистрируется Организатором отбора отдельно. На заявке ставится отметка о получении такой заявки с указанием даты и времени ее получения.</w:t>
      </w:r>
    </w:p>
    <w:p>
      <w:pPr>
        <w:pStyle w:val="ConsPlusNormal"/>
        <w:ind w:firstLine="540"/>
        <w:jc w:val="both"/>
        <w:rPr/>
      </w:pP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и</w:t>
        </w:r>
      </w:hyperlink>
      <w:r>
        <w:rPr>
          <w:rFonts w:cs="Times New Roman" w:ascii="Times New Roman" w:hAnsi="Times New Roman"/>
          <w:sz w:val="26"/>
          <w:szCs w:val="26"/>
        </w:rPr>
        <w:t>, поступившие после установленного срока, не рассматриваются, регистрируются и возвращаются участнику отб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участие в отборе отклоняется комиссией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ставления пакета документов не в полном объе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невыполнения участником отбора условий, установленных в </w:t>
      </w:r>
      <w:hyperlink w:anchor="P4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ставления недостоверных све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клонение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иным основаниям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Отбор представленных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водится общественной комиссией для оценки и обсуждения проектов и предложений по благоустройству города Сорска (далее - Комиссия) посредством оценки заявок на участие в отборе дворовых территорий МКД по балльной системе, исходя из содержания и значимости </w:t>
      </w:r>
      <w:hyperlink w:anchor="P565">
        <w:r>
          <w:rPr>
            <w:rStyle w:val="InternetLink"/>
            <w:rFonts w:cs="Times New Roman" w:ascii="Times New Roman" w:hAnsi="Times New Roman"/>
            <w:sz w:val="26"/>
            <w:szCs w:val="26"/>
          </w:rPr>
          <w:t>критерие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ключения дворовых территорий многоквартирных домов в муниципальную программу "Формирование комфортной среды города Сорск на 2018 - 2022 годы", указанных в приложении 4 к настоящему Порядку, для формирования адресного перечня дворовых территорий с последующим включением в Программу. Отбор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водится в срок не более 3 рабочих дней со дня окончания срока подачи заяв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ование иных критериев оценки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Комиссия рассматривает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участие в отборе на соответствие требованиям, установленным настоящим Порядком, о чем составляется </w:t>
      </w:r>
      <w:hyperlink w:anchor="P2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токо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ссмотрения и оценки заявок на участие в отборе (далее - Протокол оценки), в котором в обязательном порядке оцениваются заявки всех участников отбора с указанием набранных ими баллов и порядковых номеров, присвоенных участникам отбора по количеству набранных баллов. Меньший порядковый номер присваивается участнику отбора, набравшему большее количество бал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, если участники отбора набирают одинаковое количество баллов, меньший порядковый номер присваивается участнику отбора,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участие в отборе которого поступила ране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оценки представленных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существляется формирование адресного перечня дворовых территорий многоквартирных домов из участников отбора в порядке очередности, в зависимости от присвоенного порядкового номера в порядке возрастания. В первую очередь в Программу включаются дворовые территории из сформированного адресного перечня дворовых территорий МКД, определенных по итогам общественного обсуждения в 2017 году, мероприятия которой не реализованы в 2017 году в связи с недостаточностью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, если на территории планируемой к благоустройству, имеются аварийные участки инженерных сетей, данная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ключается в очередь на последующий год, после выполнения работ по капитальному ремонту этих с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hyperlink w:anchor="P2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токо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ценки подписывается всеми членами Комиссии, присутствовавшими на заседании, и размещается на официальном сайте Организатора конкурса и публикуется в средствах массовой информации в течение семи календарных дней со дня его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Отбор признается несостоявшимся в случаях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отклонены все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участие в отбор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не подано ни одной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участие в отбор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подана только одна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участие в отбо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В случае, если по окончании срока подачи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участие в отборе подана только одна заявка на участие в отборе, Комиссия признает отбор несостоявшимся и рассматривает указанную заяв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ответствует требованиям и условиям настоящего Порядка, дворовая территория включается в перечень дворовых территор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В случае признания отбора несостоявшимся либо в случае, если в результате отбора объем средств, предоставленных на проведение комплексного благоустройства дворовых территорий многоквартирных домов из бюджета города Сорска и Республики Хакасия, останется частично нераспределенным среди участников отбора, Организатор отбора самостоятельно определяет (дополняет) перечень дворовых территорий при наличии решения собственников помещений многоквартирного дома о проведении комплексного благоустройства дворовой территор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По окончании выполнения работ по ремонту и благоустройству дворовой территории многоквартирных домов уполномоченное собственниками помещений лицо подписывает </w:t>
      </w:r>
      <w:hyperlink w:anchor="P79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к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ема-передачи объектов внешнего благоустройства для их последующего содержания в соответствии с приложением № 5 к настоящему Порядку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рядку включения дворовых территорий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ногоквартирных домов в муниципальную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Формирование комфортной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ы города Сорск на 2018 - 2022 годы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3" w:name="P109"/>
      <w:bookmarkEnd w:id="3"/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ключение дворовой территории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муниципальную программу "Формирование комфортной сред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рска на 2018 - 2022 годы"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ата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уда:  в  Администрацию  г.  Сорска:  655100,  г.  Сорск, ул. Кирова, 3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именование участника отбор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естонахождение участника отбор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юридический адрес и почтовый адрес, место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НН, ОГРН, КПП (для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аспортные данные (для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омер контактного телефона (факс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Изучив  </w:t>
      </w:r>
      <w:hyperlink w:anchor="P3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включения  дворовых территорий многоквартирных домов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ую   программу  "Формирование  комфортной   среды  г. Сорска на 2018 - 2022 годы"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участника отбор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лице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наименование должности и Ф.И.О. подписавшего заявк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изъявляет желание участвовать в отборе территорий МК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лагаем включить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(вид работ, адрес территории МКД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результате отбора нашей дворовой территории для производства работ п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у  и  благоустройству  дворовых  территорий  многоквартирных  домов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е   Сорске   просим   Вас   письменно  уведомить  уполномоченн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я собственников помещен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ФИО представителя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 настоящей заявке прилагаются документы на _____ 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лжнос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подпись, фамилия, имя, отчество подписавшего заявку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рядку включения дворовых территорий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ногоквартирных домов в муниципальную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Формирование комфортной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ы города Сорск на 2018 - 2022 годы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4" w:name="P168"/>
      <w:bookmarkEnd w:id="4"/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ледования дворовых территорий многоквартирных домо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" __________ 201_ года                              город Сорск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именование участника отбор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извели   обследование   дворовой  территории  многоквартирного  дом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ать  год  ввода  в  эксплуатацию),  расположенного  по  адресу:  город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рск, улица __________________, дома N 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ледованием на месте установлены следующие дефек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984"/>
        <w:gridCol w:w="1020"/>
        <w:gridCol w:w="1361"/>
        <w:gridCol w:w="1134"/>
        <w:gridCol w:w="1531"/>
        <w:gridCol w:w="147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№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благоустр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. (кв. м, шт., м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, кв. м, размеры, м </w:t>
            </w:r>
            <w:hyperlink w:anchor="P2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требность (устройство, ремонт, замена) </w:t>
            </w:r>
            <w:hyperlink w:anchor="P2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мечание </w:t>
            </w:r>
            <w:hyperlink w:anchor="P2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***&gt;</w:t>
              </w:r>
            </w:hyperlink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овые проез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щ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ые архитектурные формы (скамейки, урны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ое игровое и спортивное оборуд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ковочные мес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озеленения (цветник, живая изгород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ы благоустройства территорий по приспособлению для маломобильных групп населения (пандусы, съезды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товой камен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5" w:name="P247"/>
      <w:bookmarkEnd w:id="5"/>
      <w:r>
        <w:rPr>
          <w:rFonts w:cs="Times New Roman" w:ascii="Times New Roman" w:hAnsi="Times New Roman"/>
          <w:sz w:val="26"/>
          <w:szCs w:val="26"/>
        </w:rPr>
        <w:t>&lt;*&gt; Указывается для площадных размеров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6" w:name="P248"/>
      <w:bookmarkEnd w:id="6"/>
      <w:r>
        <w:rPr>
          <w:rFonts w:cs="Times New Roman" w:ascii="Times New Roman" w:hAnsi="Times New Roman"/>
          <w:sz w:val="26"/>
          <w:szCs w:val="26"/>
        </w:rPr>
        <w:t>&lt;**&gt; Указывается потребность для каждого вида благоустройств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7" w:name="P249"/>
      <w:bookmarkEnd w:id="7"/>
      <w:r>
        <w:rPr>
          <w:rFonts w:cs="Times New Roman" w:ascii="Times New Roman" w:hAnsi="Times New Roman"/>
          <w:sz w:val="26"/>
          <w:szCs w:val="26"/>
        </w:rPr>
        <w:t>&lt;***&gt; Указывается вид или материал и необходимая потребность в ремонте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тавители собственников жиль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(подпись)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тавитель управляющей организации (ТСЖ, ЖСК, УК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(подпись)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рядку включения дворовых территорий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ногоквартирных домов в муниципальную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Формирование комфортной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ы города Сорск на 2018 - 2022 годы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8" w:name="P271"/>
      <w:bookmarkEnd w:id="8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ОТОКОЛА № _____ - 201_ (указывается год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го собрания собственников помещен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многоквартирном доме по адресу: г.  Сорск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л. _________________, дом №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ата проведения "__" _____________ 201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ремя проведения _______ час. _______ мин. - _______ час. ________ мин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бщая площадь жилых и нежилых помещений ___________________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сутствовали  собственники  помещений  (представители  собственников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писку регистрац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жилых помещений __________ м2, __________% голос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ежилых помещений ___________ м2, __________% голосов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сего  присутствовали  собственники помещений, обладающие _____% обще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а голосов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ворум   для  проведения  общего  собрания  собственников  помещений  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ом доме имеется/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бщее собрание проводится по инициатив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Ф.И.О.   собственника   жилого   помещения  с  указанием  наименова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площади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ложено  из  числа  присутствующих  собственников  помещений избрать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я,  секретаря  собрания  и  членов  счетной  комиссии  в состав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 человек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ложены кандидатур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я собрания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кретаря собрания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членов счетной комиссии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сле обмена мнениями предложено провести голосование списко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зультаты голосования по вопросу порядка голосования списко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           ________ м2, _______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ТИВ       ________ м2, _______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ОЗДЕРЖАЛИСЬ ________ м2, _______%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шение принято/не принято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зультаты   голосования  по  вопросу  выборов  председателя  собрания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я собрания и членов счет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           ________ м2, _______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ТИВ       ________ м2, _______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ОЗДЕРЖАЛИСЬ ________ м2, _______%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результате голосования большинством голосов избран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ь собрания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кретарь собрания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члены счетной комиссии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Повестка дня собра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 О  проведении  благоустройства дворовой территории многоквартир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ма  в  рамках муниципальной программы "Формирование  комфортной   среды  г. Сорска на 2018 - 2022 годы 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2.  Об  определении уполномоченного лица на подачу </w:t>
      </w:r>
      <w:hyperlink w:anchor="P10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яв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ля включ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оровых территорий многоквартирных домов город Сорс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муниципальную  программу " программу  "Формирование  комфортной   среды  г. Сорска на 2018 - 2022 годы "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 О  форме  участия  (финансовое  и  (или)  трудовое) и о доле так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я  заинтересованных  лиц  в реализации мероприятий по благоустройств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оровой территор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  Об   утверждении   схемы   благоустройства   дворовой   территор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ых домов и видов планируемых работ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 Об  определении уполномоченных лиц из числа собственников помещени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 участия  в обследовании дворовой территории, приемке выполненных рабо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благоустройству  дворовой территории многоквартирного дома, в том числ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и   соответствующих   актов  приемки  выполненных  работ  и  </w:t>
      </w:r>
      <w:hyperlink w:anchor="P79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актов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-передачи объектов внешнего благоустройств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  О  последующем содержании за счет средств собственников помещений 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ых  домах и текущем ремонте объектов внешнего благоустройства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ных  в  рамках  мероприятий,  с  учетом  предлагаемого  управляюще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бслуживающей) организацией размера платы за содержание жилого помещ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первому вопросу повестки дн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 проведении благоустройства дворовой территории многоквартирного до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рамках муниципальной программы "Формирование  комфортной   среды  г. Сорска на 2018 - 2022 годы "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ыступающий представил присутствующим информацию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техническом состоянии дворовой территории многоквартирного дом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  потребности   в   проведении  благоустройства  дворовой  территор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ого    дома,    в    том   числе   о   необходимости   ремонт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фальтобетонного  покрытия,  устройства  парковочных мест, установке малых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хитектурных форм и т.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прениях по первому вопросу повестки дня выступил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Ф.И.О. собственников/представителей собственников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опрос поставлен на голосовани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зультаты голосов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           ________ м2, _______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ТИВ       ________ м2, _______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ОЗДЕРЖАЛИСЬ ________ м2, _______%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шение по первому вопросу принято/не принято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шение по первому вопрос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 результатам  обсуждения  принято/не  принято  решение  о проведен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устройства дворовой территории многоквартирного дом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второму вопросу повестки дн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б  определении  уполномоченного  лица  на  подачу </w:t>
      </w:r>
      <w:hyperlink w:anchor="P10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яв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ля включ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оровых территорий многоквартирных домов город Сорск  в  муниципальную  программу " программу  "Формирование  комфортной   среды  г. Сорска на 2018 - 2022 годы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ыступи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оторый   внес   предложение   по  вопросу  определения  представител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бственников на подачу </w:t>
      </w:r>
      <w:hyperlink w:anchor="P10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явки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  качестве   лица,   уполномоченного   подать   </w:t>
      </w:r>
      <w:hyperlink w:anchor="P10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явк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 на   участи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ого дома, предложены кандидатур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прениях по второму вопросу повестки дня выступил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Ф.И.О. собственников/представителей собственников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опрос поставлен на голосовани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зультаты голос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           ________ м2, _______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ТИВ       ________ м2, _______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ОЗДЕРЖАЛИСЬ ________ м2, _______%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шение по второму вопрос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 результатам обсуждения принято/не принято: избран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 подачу </w:t>
      </w:r>
      <w:hyperlink w:anchor="P10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яв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ля включения дворовых территорий многоквартирных домов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ую   программу "Формирование  комфортной   среды  г. Сорска на 2018 - 2022 годы "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третьему вопросу повестки дн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 форме  участия (финансовое и (или) трудовое) и о доле такого участ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интересованных  лиц  в реализации мероприятий по благоустройству дворово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 вопросу  формы  участия:  финансовое (доля участия в % от стоимо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)   и   (или)  трудовое  участие  заинтересованных  лиц  в  реализац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  по  благоустройству дворовой территории с информацией выступи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 и предложил утвердить предлагаемую форм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, с долей участия в размере ____%  от стоимости рабо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интересованных  лиц  в реализации мероприятий по благоустройству дворово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прениях по третьему вопросу повестки дня выступил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Ф.И.О. собственников/представителей собственников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           ________ м2, _______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ТИВ       ________ м2, _______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ОЗДЕРЖАЛИСЬ ________ м2, _______%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шение по третьему вопрос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  результатам   обсуждения,  принято/не  принято  решение  утвердить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агаемые форму участия ________________________, и ______% долю участ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интересованных  лиц  в реализации мероприятий по благоустройству дворово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четвертому вопросу повестки дн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  вопросу  утверждения  схемы  благоустройства  дворовой  территор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ого дома и видов планируемых работ выступил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оторый  внес  предложение по вопросу утверждения схемы благоустройств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оровой территории и видов планируемых рабо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520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бот (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выбо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/нет)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минимального перечня видов работ по благоустройству дворовых территор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воровых проез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освещения дворовы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скамеек, у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дополнительного перечня видов работ по благоустройству дворовых территор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детских, спортивных площад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стройство автомобильных парко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, текущий ремонт и строительство дворовых тротуаров и пешеходных дорож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, текущий ремонт и строительство систем водоотведения поверхностного ст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ое участие (виды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прениях по четвертому вопросу повестки дня выступил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Ф.И.О. собственников/представителей собственников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опрос поставлен на голосовани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зультаты голос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           ________ м2, _______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ТИВ       ________ м2, _______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ОЗДЕРЖАЛИСЬ ________ м2, _______%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шение по четвертому вопрос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 результатам  обсуждения  принято/не принято решение утвердить схем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устройства   дворовой  территории  (приложение  к  протоколу)  и  виды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мых работ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пятому вопросу повестки дн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 вопросу  об  определении  уполномоченных лиц из числа собственнико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й   для   участия   в  обследовании  дворовой  территории,  приемк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ных  работ  по благоустройству дворовой территории многоквартирн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а,  в  том  числе  подписании  соответствующих актов приемки выполнен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т  и  </w:t>
      </w:r>
      <w:hyperlink w:anchor="P79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акт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приема-передачи объектов внешнего благоустройства выступи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, который внес предложение определить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ей   собственников   помещений,  уполномоченных  участвовать  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ледовании    дворовой   территории,   приемке   выполненных   работ   п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устройству    дворовой    территории,    в   том   числе   подписыва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ответствующие  акты  приемки  выполненных  работ  и  </w:t>
      </w:r>
      <w:hyperlink w:anchor="P79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акт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ема-передач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ов  внешнего благоустройства, которые согласуются с органами местн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ложены кандидатур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прениях по пятому вопросу повестки дня выступил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Ф.И.О. собственников/представителей собственников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опрос поставлен на голосовани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зультаты голос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           ________ м2, _______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ТИВ       ________ м2, _______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ОЗДЕРЖАЛИСЬ ________ м2, _______%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шение по пятому вопрос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 результатам  обсуждения  принято/не принято. Избраны уполномоченны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 от собственников помещений многоквартирного дом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шестому вопросу повестки дн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 вопросу  последующего  содержания  за  счет  средств  собственнико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й  в  многоквартирных  домах  и  текущем  ремонте объектов внешне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устройства,  выполненных  в рамках мероприятий, с учетом предлагаем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ей (обслуживающей) организацией размера платы за содержание жил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с информацией выступил ____________________ и предложил утвердить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агаемый  управляющей  (обслуживающей)  организацией  размер  платы  з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жилого помещ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прениях по шестому вопросу повестки дня выступил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Ф.И.О. собственников/представителей собственников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           ________ м2, _______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ТИВ       ________ м2, _______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ОЗДЕРЖАЛИСЬ ________ м2, _______%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шение по шестому вопрос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  результатам   обсуждения   принято/не  принято  решение  утвердить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агаемый обслуживающей организацией размер платы - _________________ з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 жилого  помещения  для  последующего содержания за счет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иков  помещений в многоквартирных домах и текущем ремонте объекто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шнего благоустройства, выполненных в рамках мероприят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ь собрания _____________ (подпись) 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кретарь собрания __________ (подпись) ______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ложения  к  протоколу  общего  собрания  собственников  помещений  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ом дом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лист регистрации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лист голосования собственников по вопросам повестки дня собственнико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й в многоквартирном доме, принявших участие в общем собрании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 схема   дворовой   территории   с  указанием  мест,  планируемых  к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устройству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4</w:t>
      </w:r>
    </w:p>
    <w:p>
      <w:pPr>
        <w:pStyle w:val="ConsPlusNormal"/>
        <w:jc w:val="right"/>
        <w:rPr/>
      </w:pPr>
      <w:bookmarkStart w:id="9" w:name="P565"/>
      <w:bookmarkEnd w:id="9"/>
      <w:r>
        <w:rPr>
          <w:rFonts w:cs="Times New Roman" w:ascii="Times New Roman" w:hAnsi="Times New Roman"/>
          <w:sz w:val="26"/>
          <w:szCs w:val="26"/>
        </w:rPr>
        <w:t xml:space="preserve">к Порядку включения дворовых территорий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ногоквартирных домов в муниципальную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Формирование комфортной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ы города Сорск на 2018 - 2022 годы»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ения дворовой территории многоквартирного до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ую программу "Формирование современно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реды города Сорска на 2018 - 2022 годы"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пределения участников для включения дворовой территории многоквартирного дома в Программу комиссия рассматривает направленные организатору отбора документы на предмет их соответствия критериям, указанным в настоящем </w:t>
      </w:r>
      <w:hyperlink w:anchor="P3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рядке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я по включению дворовых территорий многоквартирного дома в Программу осуществляет оценку дворовых территорий многоквартирных домов для формирования адресного перечня на проведение работ по ремонту и благоустройству дворовых территорий муниципального образования город Сорск по следующим критер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тепень повреждения покрытий дворовых проез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должительность эксплуатации многоквартирного дома определяется от даты ввода многоквартирного дома в эксплуат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тепень повреждения покрытий дворовых проездов определяется в соответствии с </w:t>
      </w:r>
      <w:hyperlink w:anchor="P16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акт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следования дворовых территорий многоквартирных дом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оля собственников, подавших голоса за решение об участии в отборе дворовых территорий многоквартирного до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частие собственников в благоустройстве территории за последние пять лет (проведение субботников, участие в конкурса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личие проектно-сметной документации ремонта дворовой территории с учетом минимального и дополнительного перечня видов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ыбранная собственниками помещений в многоквартирном доме форма участия заинтересованных лиц в реализации мероприятий по благоустройству дворовой территор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роведение работ по благоустройству дворовой территории многоквартирного дома в рамках государственных и муниципальн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Количество квартир в домах, прилегающих к благоустраиваемой дворовой территор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ключение дворовых территорий многоквартирных домов в муниципальную программу осуществляется на основе балльной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оцен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оответствии с приложением к настоящим Критериям и в соответствии с финансированием мероприятий капитального ремонта дворовых территорий многоквартирных домов, расположенных на территории города Сорск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Критериям включения дворовой территор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ногоквартирного дома в муниципальную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"Формирование  комфортной 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реды  города Сорска на 2018 - 2022 годы "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10" w:name="P596"/>
      <w:bookmarkEnd w:id="10"/>
      <w:r>
        <w:rPr>
          <w:rFonts w:cs="Times New Roman" w:ascii="Times New Roman" w:hAnsi="Times New Roman"/>
          <w:sz w:val="26"/>
          <w:szCs w:val="26"/>
        </w:rPr>
        <w:t>Балльная оценка</w:t>
      </w:r>
    </w:p>
    <w:p>
      <w:pPr>
        <w:pStyle w:val="ConsPlusNormal"/>
        <w:jc w:val="center"/>
        <w:rPr/>
      </w:pPr>
      <w:hyperlink w:anchor="P56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критерие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ключения дворовых территорий многоквартирных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мов город Сорск в муниципальную программу  "Формирование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мфортной   среды  города Сорска на 2018 - 2022 годы "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504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3969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ритериев отб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6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, присваиваемый в соответствии с критерием отбора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лжительность эксплуатации многоквартирного дом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от 41 и более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от 31 до 40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от 21 до 30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от 16 до 20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от 10 до 15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повреждения покрытий дворовых проез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до 5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с 5% до 3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с 30% до 6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свыше 6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повреждения оборудования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детское игровое оборуд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до 5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с 5% до 3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свыше 3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малые архитектурные фор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до 5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с 5% до 3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свыше 3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бственников, подавших голоса за решение об участии в отборе дворовых территорий многоквартирного дом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0% до 6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60,1% до 8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80,1% до 9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90,1% до 95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95,1% до 10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собственников в благоустройстве территории за последние пять лет (проведение субботников, участие в конкурсах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учас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проектно-сметной документации ремонта дворовой территории с учетом минимального и дополнительного перечня видов рабо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проектно-сметн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ектно-сметн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ранная собственниками помещений в многоквартирном доме форма участия заинтересованных лиц в реализации мероприятий по благоустройству дворовой территори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ое учас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час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апитального ремонта многоквартирного дома (с учетом многоквартирных жилых домов, включенных в программу капитального ремонта на текущий год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капитальный ремонт произведен в течение от 1 до 3 лет (с учетом многоквартирных жилых домов, включенных в программу капитального ремонта на текущий год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капитальный ремонт произведен в течение от 3 до 5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капитальный ремонт произведен в течение от 5 до 8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капитальный ремонт произведен более 8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абот по благоустройству дворовой территории многоквартирного дома в рамках государственных и муниципальны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работы не производились от 14 лет и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работы не производились от 7 до 13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работы не производились от 1 года до 6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вартир в домах, прилегающих к дворовой террит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31 до 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61 до 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01 до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рядку включения дворовых территорий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ногоквартирных домов в муниципальную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Формирование комфортной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ы города Сорск на 2018 - 2022 годы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1" w:name="P799"/>
      <w:bookmarkEnd w:id="11"/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-передачи объектов внешнего благоустройств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их последующего содержа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__ 201_ г.                                       г. Сорс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            (адрес объекта благоустройства дворовой территор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 города Сорска, в  лиц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  (далее   -   Заказчик),  действующего  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и    ___________,    и    представитель   собственников   помещени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ногоквартирного  дома  (МКД), расположенного по адресу: г. Сорск, у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.) _____,  д. ___ (далее - МКД), ____________ (Ф.И.О. доверенного лица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йствующий  на основании </w:t>
      </w:r>
      <w:hyperlink w:anchor="P27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отоко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его собрания собственников помещени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КД от _______________ 201_ г. № ______ (является неотъемлемой частью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- Собственник), составили настоящий акт о том, что Заказчик переда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енные  в  рамках  муниципальной  программу  "Формирование  комфортной   среды  г. Сорска на 2018 - 2022 годы»,  а Собственник принимает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818"/>
      <w:bookmarkEnd w:id="12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Объекты благоустройства дворовых территорий: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    (указываются   все   объекты   благоустройства,  выполненные  в  рамках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13" w:name="P823"/>
      <w:bookmarkEnd w:id="13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Объекты   общего   пользования,   передаваемые     для    дальнейше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луатац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указываются  элементы  малых  архитектурных  форм,  детское  игровое 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ивное оборудование, парковочные карманы и т.д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бъекты,  указанные  в  </w:t>
      </w:r>
      <w:hyperlink w:anchor="P81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ах 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 </w:t>
      </w:r>
      <w:hyperlink w:anchor="P82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настоящего акта приема-передач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ов   благоустройства,   подлежат  содержанию  и  текущему  ремонту  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ом законом 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дписи сторон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казчик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бственник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.П.                             М.П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06 »   12    2017 № 465-п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14" w:name="P850"/>
      <w:bookmarkEnd w:id="14"/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Я ОБЩЕСТВЕННЫХ ТЕРРИТОРИЙ МУНИЦИПАЛЬН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РАЗОВАНИЯ ГОРОДА СОРСКА ДЛЯ ВКЛЮЧ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МУНИЦИПАЛЬНУЮ ПРОГРАММУ "ФОРМИРОВАНИЕ КОМФОРТНОЙ  СРЕДЫ ГОРОДА СОРСКА НА 2018 - 2022 ГОДЫ"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разработан в целях формирования и реализации муниципальной программу  "Формирование  комфортной   среды  г. Сорска на 2018 - 2022 годы " (далее - программа) для определения перечня общественных территорий муниципального образования города Сор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общественных территорий города Сорска формируется из числа территорий города Сорска, предложенных жителями для проведения работ по ремонту и благоустрой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понятия, используемые в настояще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рганизатор отбора общественных территорий муниципального образования города Сорска - администрация г. Сорска (далее по тексту - Организатор отбор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формирование современной городской среды - комплекс мероприятий, направленных на улучшение санитарного, экологического и эстетического состояния территории муниципального образования город Сорс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едложения - предложения, поступающие от жителей муниципального образования город Сорск с указанием общественной территории для включения в муниципальную программу  "Формирование  комфортной   среды  города Сорска на 2018 - 2022 годы» должны быть собственноручно подписаны с указанием фамилии, имени, отчества, даты и места рождения, серии, номера и даты выдачи паспорта или иного документа, удостоверяющего личность, места ж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бщественные территории - площади, улицы, пешеходные зоны, скверы, парки и иные территор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едложения для участия в отборе общественных территорий муниципального образования город Сорск регистрируются в управлении ЖКХ администрации муниципального образования г. Сорска, специалист которого делает отметку о получении предложения с указанием даты и времени его пол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одачи предложений должен составлять 7 календарных дней со дня опубликования настоящего П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внесения изменений в настоящий Порядок после официального опубликования срок подачи предложений должен быть увеличен не менее чем на 7 календарны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ступившие после установленного срока, не рассматриваются, регистрируются и возвращ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се поступившие предложения от жителей рассматриваются общественной комиссией для оценки и обсуждения проектов и предложений по благоустройству муниципального образования город Сорск (далее - Комиссия) путем простого подсчета. Комиссия определяет общественные территории муниципального образования город Сорск для включения в муниципальную программу в срок не более 3 рабочих дней со дня окончания приема предлож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ервую очередь в программу включаются общественные территории, определенные по итогам общественного обсуждения 2017 года, мероприятия по которым не реализованы в связи с недостаточностью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отокол оценки всех поступивших предложений подписывается всеми членами Комиссии, присутствовавшими на заседании, и размещается на официальном сайте организатора конкурса в срок не более семи календарных дней с момента его подписания и публикуется в средствах массово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 случае, если по окончании срока подачи предложений по общественным территориям муниципального образования город Сорск для включения в муниципальную программу подано только одно предложение на участие в отборе, Комиссия признает отбор несостоявшимся и рассматривает указанное предложение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06 »   12   2017  465-п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15" w:name="P881"/>
      <w:bookmarkEnd w:id="15"/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БЩЕСТВЕННОМ ОБСУЖДЕНИИ ПРОЕКТА МУНИЦИП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ОГРАММЫ "ФОРМИРОВАНИЕ КОМФОРТНОЙ СРЕД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ОРОДА СОРСКА НА 2018 - 2022 ГОДЫ"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устанавливает процедуру организации проведения общественного обсуждения проекта муниципальной программу  "Формирование  комфортной   среды  города Сорска на 2018 - 2022 годы (далее - проект муниципальной программы) в г. Сор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щественное обсуждение проекта муниципальной программы проводится в цел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информирования населения г. Сорска о фактах и существующих мнениях по проекту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ыявления общественного мнения по теме, вопросам и проблемам, на решение которых будет направлена предлагаемая к утверждению муниципальная программ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учета мнения населения г. Сорска при принятии решения об утверждении проекта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щественное обсуждение проекта муниципальной программы проводится в форме направления замечаний и предложений физических лиц по проекту муниципальной программы, опубликованному в газете «Сорский молибден» и размещенному на официальном сайте администрации города Сорска в се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амечания и (или) предложения по проекту муниципальной программы могут доставляться лично в администрацию г. Сорска (г. Сорск, ул. Кирова, 3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ынесение проекта муниципальной программы на общественное обсуждение осуществляется Управлением ЖКХ администрации муниципального образования города Сорска после согласования проекта с первым заместителем Главы города Сорска, заместителем главы по финансовым и экономическим вопросам, руководителем отдела правового  регулирования администрации г. Сор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Управление ЖКХ администрации муниципального образования г. Сорск направляет в газету «Сорский молибден» для опубликования, а также для размещения на официальном сайте администрации г. Сорс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текст проекта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яснительную записку с кратким изложением существа проекта нормативного правового акта, обоснованием необходимости его принятия, включая описание проблем, на решение которых направлено новое правовое регулирование, описанием финансовых и иных последствий принятия нормативного правово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нформацию о сроках общественного обсу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нформацию о сроке приема предложений и способах их предост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Срок общественного обсуждения проекта муниципальной программы составляет не менее 30 календарных дней со дня опубликования проекта муниципальной программы в газете "Сорский молибден»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формация, полученная в ходе общественного обсуждения проекта муниципальной программы, носит рекомендательны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течение 7 календарных дней со дня завершения общественного обсуждения проекта муниципальной программы УЖК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анализирует замечания и (или) предложения, поступившие в рамках общественного обсуждения проекта муниципальной программы, принимает решение о целесообразности, обоснованности и возможности их учета и в случае необходимости дорабатывает проект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готовит протокол общественного обсуждения проекта муниципальной программы с мотивированным обоснованием необходимости принятия либо отклонения каждого поступившего замечания и (или) пред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роект муниципальной программы, доработанный с учетом замечаний и (или) предложений, поступивших в рамках общественного обсуждения, подлежит повторному согласованию с заместителем главы по финансовым и экономическим вопросам, руководителем отдела правового  регулирования администрации г. Сорска.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Принятая муниципальная программа, прошедшая процедуру общественного обсуждения, и протокол общественного обсуждения проекта муниципальной программы подлежат размещению на официальном сайте администрации в течение 10 календарных дней со дня принятия нормативного правового акт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06 »    12   2017 № 465-п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16" w:name="P917"/>
      <w:bookmarkEnd w:id="16"/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ЕСТВЕННОЙ КОМИССИИ ДЛЯ ОЦЕНКИ И ОБСУЖДЕНИЯ ПРОЕКТОВ И ПРЕДЛОЖЕНИЙ ПО БЛАГОУСТРОЙСТВУ МУНИЦИПАЛЬНОГО ОБРАЗОВАНИЯ ГОРОД СОРСК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3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02"/>
        <w:gridCol w:w="6236"/>
      </w:tblGrid>
      <w:tr>
        <w:trPr/>
        <w:tc>
          <w:tcPr>
            <w:tcW w:w="3302" w:type="dxa"/>
            <w:tcBorders/>
          </w:tcPr>
          <w:p>
            <w:pPr>
              <w:pStyle w:val="ConsPlusNormal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 Вячеслав Юрьевич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вый заместитель Главы города Сорска председатель комиссии;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хлова Окса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овна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едатель общественного Совета по вопросам ЖКХ, депутат Совета депутатов г. Сорска, заместитель председателя комиссии;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ова  Любов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тьевна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лавный специалист управления ЖКХ администрации города Сорска, секретарь комиссии.</w:t>
            </w:r>
          </w:p>
        </w:tc>
      </w:tr>
      <w:tr>
        <w:trPr/>
        <w:tc>
          <w:tcPr>
            <w:tcW w:w="9538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ельева Мари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елова Гали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овна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едседатель Совета депутатов г. Сор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епутат Совета депутатов г.Сорска;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ренко Евг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альевич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епутат Совета депутатов г.Сорска;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Мари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на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лен общественного Совета по вопросам ЖКХ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кевич Еле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овна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едатель Совета ветеранов  г. Сорска;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ина Любов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овна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уководитель исполнительного комитета Местного отделения политической партии «Единая Россия»;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06 »    12    2017 465-п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17" w:name="P965"/>
      <w:bookmarkEnd w:id="17"/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БЩЕСТВЕННОЙ КОМИССИИ ДЛЯ ОЦЕНКИ И ОБСУЖДЕ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ОВ И ПРЕДЛОЖЕНИЙ ПО БЛАГОУСТРОЙСТВУ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щественная комиссия для оценки и обсуждения проектов и предложений по благоустройству муниципального образования город Сорск (далее - Комиссия) создается в целях формирования перечня дворовых территорий многоквартирных домов и определения наиболее посещаемой муниципальной территории общего пользования муниципального образования город Сорс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миссия осуществляет свою деятельность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Заседания Комиссии проводятся по мере необходимости в сроки, установленные соответствующим порядком. О дате, времени и месте заседания Комиссии члены Комиссии уведомляются секретарем письменно или любым иным способом, позволяющим подтвердить факт надлежащего уведомления (в том числе путем направления писем по электронной почте, факсу, телефонограммой и т.п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уководство Комиссией осуществляет председатель, а в его отсутствие - заместитель председ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миссия правомочна, если на заседании присутствует более 50 процентов общего числа ее членов. Каждый член Комиссии имеет 1 гол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Решения Комиссии принимаются простым большинством голосов членов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Комиссия в соответствии с </w:t>
      </w:r>
      <w:hyperlink w:anchor="P56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критер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пределенными </w:t>
      </w:r>
      <w:hyperlink w:anchor="P3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ключения дворовых территорий многоквартирных домов и определения наиболее посещаемой муниципальной территории общего пользования муниципального образования город Сорск в муниципальную программу "Формирование  комфортной   среды  г. Сорска на 2018 - 2022 годы» осуществляет оценку представленных на рассмотрение </w:t>
      </w:r>
      <w:hyperlink w:anchor="P10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явок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Решения Комиссии в день их принятия оформляются протоколом, который подписывают члены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Комиссии. Указанный протокол составляется в 1 экземпляре, который остается в Комиссии. По письменному запросу участника соответствующего отбора ему выдается заверенная копия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ротокол оценки размещается на официальном сайте организатора конкурса и в средствах массовой информации в течение трех рабочих дней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26686BB3BBBCA66FACB483AED5E38F96EC2E909570C3EBD3BFE72379113B4CD170A72722C6E274DCA1BBc9YBH" TargetMode="External"/><Relationship Id="rId4" Type="http://schemas.openxmlformats.org/officeDocument/2006/relationships/hyperlink" Target="consultantplus://offline/ref=0626686BB3BBBCA66FACAA8EB8B9BC8A9CE5719B9574CABB8EE0BC7E2Ec1Y8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51:00Z</dcterms:created>
  <dc:creator>User</dc:creator>
  <dc:description/>
  <cp:keywords/>
  <dc:language>en-US</dc:language>
  <cp:lastModifiedBy>urist</cp:lastModifiedBy>
  <cp:lastPrinted>2017-12-06T16:49:00Z</cp:lastPrinted>
  <dcterms:modified xsi:type="dcterms:W3CDTF">2017-12-12T04:04:00Z</dcterms:modified>
  <cp:revision>16</cp:revision>
  <dc:subject/>
  <dc:title/>
</cp:coreProperties>
</file>