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ение к   Приложению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14.07__    2017 __г. №484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 РСЧС  муниципального образования город Сорск</w:t>
      </w:r>
    </w:p>
    <w:tbl>
      <w:tblPr>
        <w:tblW w:w="15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0"/>
        <w:gridCol w:w="2747"/>
        <w:gridCol w:w="2410"/>
        <w:gridCol w:w="3209"/>
        <w:gridCol w:w="3017"/>
      </w:tblGrid>
      <w:tr>
        <w:trPr>
          <w:tblHeader w:val="true"/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рис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лекаемые органы управления, должностные лица </w:t>
              <w:br/>
              <w:t xml:space="preserve">(ФОИВ, ОИВ субъекта, организаци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журные службы, ответственные должностные лиц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городского округа привлекаемые дл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и Ч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(ФОИВ, ОИВ субъекта) привлекаемые для ликвидации ЧС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spacing w:val="-12"/>
              </w:rPr>
            </w:pPr>
            <w:r>
              <w:rPr>
                <w:b/>
                <w:bCs/>
                <w:spacing w:val="-12"/>
              </w:rPr>
              <w:t>1. СЛУЖБА ЗАЩИТЫ И ЛИКВИДАЦИИ ЧС НА ТРАНСПОРТЕ И ОБЪЕКТАХ ГАЗОВОГО ХОЗЯЙСТВ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>Отвественный за формирование службы: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заместитель главы города Сорск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: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околов В.Ю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овала под лед техники и люд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МВД России по г. Сорс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тивный дежурный Отд. МВД России по г. Сорску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8. СЛУЖБА ЗАЩИТЫ ЛЕСОВ ОТ ПОЖАРОВ, ВРЕДИТЕЛЕЙ И БОЛЕЗНЕЙ ЛЕС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вый заместитель главы города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Соколов В.Ю. 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иродных пожар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ироды Р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ий Усть-Бюрьского лесничеств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е формирования АУ «Устьбюрьлессервис»;</w:t>
              <w:br/>
              <w:t>- арендаторы леса;</w:t>
              <w:br/>
              <w:t xml:space="preserve">   ПЧ-103 ОПС №10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ироды Р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ий Усть-Бюрьского лесничеств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лесопожарные формирования АУ «Устьбюрьлессервис»;</w:t>
              <w:br/>
              <w:t>- арендаторы лес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 СЛУЖБА ИНФОРМИРОВАНИЯ И ОПОВЕЩЕНИЯ НАСЕЛЕНИЯ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ректор МКУ «ЕДДС МО г. Сорск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Шкаренко Е.В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МО г. Сор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е дежурные ЕДДС МО г. Сорск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/>
            </w:pPr>
            <w:r>
              <w:rPr>
                <w:b/>
                <w:bCs/>
              </w:rPr>
              <w:t>10. СЛУЖБА ПО ОЦЕНКЕ УЩЕРБА ОТ ЧС И ОКАЗАНИЯ СОЦИАЛЬНОЙ ПОМОЩИ НАСЕЛЕНИЮ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ститель главы по социальным вопросам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стерова М.А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Управления социальной поддержки населения г. С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73" w:hanging="284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ИТОГО НА ТЕРРИТОРИИ  МО г. СОРСК В ЦЕЛЯХ ЗАЩИТЫ НАСЕЛЕНИЯ И ТЕРРИТОРИИ, ЛИКВИДАЦИИ ЧС </w:t>
      </w:r>
    </w:p>
    <w:p>
      <w:pPr>
        <w:pStyle w:val="Normal"/>
        <w:ind w:right="-173" w:hanging="284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СОЗДАЁТСЯ 10 СЛУЖБ РСЧС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73" w:hanging="284"/>
        <w:rPr>
          <w:color w:val="000000"/>
          <w:sz w:val="36"/>
        </w:rPr>
      </w:pPr>
      <w:r>
        <w:rPr>
          <w:b/>
          <w:bCs/>
          <w:color w:val="000000"/>
          <w:sz w:val="36"/>
        </w:rPr>
        <w:t>На территории МО г. Сорск нет объектов строительства и объектов агропромышленного комплекса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16:00Z</dcterms:created>
  <dc:creator>МО</dc:creator>
  <dc:description/>
  <cp:keywords/>
  <dc:language>en-US</dc:language>
  <cp:lastModifiedBy>2</cp:lastModifiedBy>
  <cp:lastPrinted>2018-01-15T16:53:00Z</cp:lastPrinted>
  <dcterms:modified xsi:type="dcterms:W3CDTF">2018-06-13T04:16:00Z</dcterms:modified>
  <cp:revision>4</cp:revision>
  <dc:subject/>
  <dc:title/>
</cp:coreProperties>
</file>