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3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2781300" cy="857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67.5pt;mso-wrap-distance-left:9.05pt;mso-wrap-distance-right:9.05pt;mso-wrap-distance-top:0pt;mso-wrap-distance-bottom:0pt;margin-top:12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5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14_»  ___12__  2017                                                                          №    484    -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функционировании Сорского       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униципального звена территориальной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дсистемы Единой государственной системы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упреждения и ликвидации чрезвычайных ситуаций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спублики Хакасия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в целях организации функционирования Сорского муниципального звена территориальной подсистемы Единой государственной системы предупреждения чрезвычайных ситуаций и своевременного реагирования на чрезвычайные ситуации  на территории муниципального образования город Сорск,   руководствуясь ст. 27 Устава муниципального образования город Сорск, администрация города Сорска,    </w:t>
      </w:r>
    </w:p>
    <w:p>
      <w:pPr>
        <w:pStyle w:val="Normal"/>
        <w:spacing w:lineRule="auto" w:line="276"/>
        <w:ind w:right="142" w:hanging="0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.Утвердить Перечень служб Сорского муниципального звена территориальной подсистемы Единой государственной системы  предупреждения и ликвидации чрезвычайных ситуаций Республики Хакасия (далее - службы РСЧС), в соответствии с рисками возникновения чрезвычайных ситуаций на территории муниципального образования город Сорск  (Приложение 1).</w:t>
      </w:r>
    </w:p>
    <w:p>
      <w:pPr>
        <w:pStyle w:val="Normal"/>
        <w:spacing w:lineRule="auto" w:line="276"/>
        <w:ind w:right="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2.В Перечне служб РСЧС определить руководителей служб, базовый состав служб и закрепленные за ними функции по предупреждению и ликвидации чрезвычайных ситуаций, реагирования на соответствующие риски возникновения чрезвычайных ситуаций   на территории муниципального образования город Сорск.    </w:t>
      </w: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О</w:t>
      </w:r>
      <w:r>
        <w:rPr>
          <w:color w:val="000000"/>
          <w:sz w:val="26"/>
          <w:szCs w:val="26"/>
        </w:rPr>
        <w:t xml:space="preserve">публиковать постановление в газете «Сорский молибден» </w:t>
      </w:r>
      <w:r>
        <w:rPr>
          <w:sz w:val="26"/>
          <w:szCs w:val="26"/>
        </w:rPr>
        <w:t xml:space="preserve">и разместить на официальном сайте  администрации города. </w:t>
      </w:r>
    </w:p>
    <w:p>
      <w:pPr>
        <w:pStyle w:val="Normal"/>
        <w:spacing w:lineRule="auto" w:line="276"/>
        <w:ind w:right="142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Контроль за исполнением данного постановления возложить на  первого заместителя главы города Сорска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И.о.главы города                                                                     В.Ю. Соколов</w:t>
        <w:tab/>
        <w:tab/>
        <w:tab/>
        <w:tab/>
        <w:t xml:space="preserve">         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14.07__    2017 __г. №484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 РСЧС  муниципального образования город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103"/>
        <w:gridCol w:w="2490"/>
        <w:gridCol w:w="2907"/>
        <w:gridCol w:w="2552"/>
        <w:gridCol w:w="2268"/>
      </w:tblGrid>
      <w:tr>
        <w:trPr>
          <w:tblHeader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и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органы управления, должност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ОИВ, ОИВ субъекта, организаций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журные службы, ответственные должност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ы и сре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звена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влекаемые для предупреждения и ликвидации Ч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илы и средства (ФОИВ, ОИВ субъекта), привлекаемые для  предупреждения и ликвидации ЧС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ЛУЖБА ЗАЩИТЫ И ЛИКВИДАЦИИ ЧС НА ТРАНСПОРТЕ И ОБЪЕКТАХ ГАЗОВОГО ХОЗЯЙСТВА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лавы города Сорска 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околов В.Ю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озникновения ЧС на объектах железнодорожного транспорта связанные с крушением соста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 стан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т. Ербинска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журный по станции «ст.Ербинск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ГБУЗ РХ «Сорская городская больниц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иск возникновения крупног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-транспор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сшеств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МВД России по г. Сорск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Отд. МВД России по г. Сорс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ЧС на автомобильных дорогах связанный с нарушением транспортного сообщения между населенными пунк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МВД России по г. Сорск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тивный дежурный Отд. МВД России по г. Сорс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ЧС на объектах автомобильного транспорта с участием: пассажирского транспорта; транспорта перевозящего опасные груз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МВД России по г. Сорск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тивный дежурный Отд. МВД России по г. Сорс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>СЛУЖБА ТУШЕНИЯ ПОЖАРОВ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 ПЧ -103  ОПС №10  ГКУ РХ «Противопожарная служба»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:Берсенев М.П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пожара на объектах: жилого назначения;  торговли и питания и других объек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С -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пост  ВДПО  ООО «Сорский ГОК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пожара на автомобильном транспорт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С -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пожара в зданиях (сооружениях) жилого, административного, учебно- воспитательного. социального, культурно-досугового назначения, здравоохранения и других объект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С -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/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 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 пост ВДПО ООО «Сорский ГОК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иск возникновения аварий, связанных с разливом нефти и нефтепродукто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ГСМ, мазутно-насосная стан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рский ГО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С 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орский Г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/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 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 пост ВДПО ООО «Сорский Г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ФГУП «ВГСЧ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иск возникновения аварий на ПЖВО в пределах объект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 ВВ ООО «Сорский ГО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С 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орский Г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Отд.МВД России по г.Сорску</w:t>
            </w:r>
          </w:p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тд пост ВДПО ООО «Сорский ГОК»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ЛУЖБА ЗАЩИТЫ И ЛИКВИДАЦИИ ЧС НА ОБЪЕКТАХ ЖИЛИЩНО-КОММУНАЛЬНОГОXОЗЯЙСТВА И ЭНЕРГЕТИКИ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главы города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: Соколов В.Ю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РЭС-2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С участка РЭС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 –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аварий на системах теплоснабжения, повлекший нарушение жизнедеятельности на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орский теплов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МО г. С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арийная команда МУП «Сорские тепловые  систем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аварий на системах водоснабж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орский теплов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МО г. С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команда МУП «Сорские тепловые  систем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иск возникновения аварий на канализационных сет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орский теплов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МО г. С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команда МУП «Сорские тепловые  систем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. СЛУЖБА МЕДИЦИНСКОЙ ЗАЩИТЫ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врач ГБУЗ РХ «Сорская городская больница»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тветственный Яркин В.Г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се риск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БУЗ РХ «Сорская городская  больниц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ДС ГБУЗ РХ «Сорская городская  боль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БУЗ РХ «Сорская городская  больница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СЛУЖБА ПО ПРЕДУПРЕЖДЕНИЮ И ЛИКВИДИАЦИИ ЧС ПРИРОДНОГО ХАРАКТЕРА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тдел по делам ГО, ЧС и МР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: Арискина Н.К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сильного гололедно-изморозевого отложения на провод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РЭС-2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С участка РЭС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 –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РЭС-2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очень сильного дождя (мокрый снег, дождь со снегом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ко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С МУП «Экосервис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ДС 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МУП «Экосерви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МРЭС» Участок РЭ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 Участок РЭС - 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крупного гра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ко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ко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МУП «Экосерви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МРЭС» Участок РЭ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 Участок РЭС - 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 возникновения сильного ветра, в т.ч. шквал, смер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ко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ко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Э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МУП «Экосерви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ая бригада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МРЭС» Участок РЭ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РЭС» Участок РЭС - 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озникновения землетряс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Д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Экосервис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Со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Отд.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ОО «МРЭС» РЭС - 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 СЛУЖБА ЭВАКУАЦИИ И ОБЕСПЕЧЕНИЯ ФУНКЦИОНИРОВАНИЯ ПВР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Главы  города по социальным вопросам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Нестерова М.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ис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онная комиссия МО г. Сорс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МО г. С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и ПВР (МБОУ СОШ №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ТП «Прогр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Отд. 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СЛУЖБА ОХРАНЫ ОБЩЕСТВЕННОГО ПОРЯДКА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формирование службы: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. МВД</w:t>
            </w:r>
            <w:r>
              <w:rPr>
                <w:b/>
                <w:sz w:val="22"/>
                <w:szCs w:val="22"/>
              </w:rPr>
              <w:t xml:space="preserve"> России по г. Сорску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: Гительман А.В.</w:t>
            </w:r>
          </w:p>
        </w:tc>
      </w:tr>
      <w:tr>
        <w:trPr>
          <w:trHeight w:val="3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ис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.МВД России по г.Сорск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МВД России по г.Сорс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. МВД России по г. Сорск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ение к   Приложению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14.07__    2017 __г. №484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 РСЧС  муниципального образования город Сорск</w:t>
      </w:r>
    </w:p>
    <w:tbl>
      <w:tblPr>
        <w:tblW w:w="15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0"/>
        <w:gridCol w:w="2747"/>
        <w:gridCol w:w="2410"/>
        <w:gridCol w:w="3209"/>
        <w:gridCol w:w="3017"/>
      </w:tblGrid>
      <w:tr>
        <w:trPr>
          <w:tblHeader w:val="true"/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рис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лекаемые органы управления, должностные лица </w:t>
              <w:br/>
              <w:t xml:space="preserve">(ФОИВ, ОИВ субъекта, организаци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журные службы, ответственные должностные лиц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городского округа привлекаемые дл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и Ч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(ФОИВ, ОИВ субъекта) привлекаемые для ликвидации ЧС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spacing w:val="-12"/>
              </w:rPr>
            </w:pPr>
            <w:r>
              <w:rPr>
                <w:b/>
                <w:bCs/>
                <w:spacing w:val="-12"/>
              </w:rPr>
              <w:t>1. СЛУЖБА ЗАЩИТЫ И ЛИКВИДАЦИИ ЧС НА ТРАНСПОРТЕ И ОБЪЕКТАХ ГАЗОВОГО ХОЗЯЙСТВ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твественный за формирование службы: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заместитель главы города Сорск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: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околов В.Ю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овала под лед техники и люд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МВД России по г. Сорс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тивный дежурный Отд. МВД России по г. Сорску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color w:val="000000"/>
                <w:spacing w:val="-1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-1"/>
                <w:sz w:val="20"/>
                <w:szCs w:val="20"/>
                <w:shd w:fill="FFFFFF" w:val="clear"/>
              </w:rPr>
              <w:t>-ПЧ – 103 ОПС №10  ГКУ РХ «Противопожарная служб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26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 Отд.МВД России по г.Сорску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-ГБУЗ РХ «Сорская городская больница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. СЛУЖБА ЗАЩИТЫ ЛЕСОВ ОТ ПОЖАРОВ, ВРЕДИТЕЛЕЙ И БОЛЕЗНЕЙ ЛЕС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вый заместитель главы города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Соколов В.Ю. 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иродных пожар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ироды Р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ий Усть-Бюрьского лесни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е формирования АУ «Устьбюрьлессервис»;</w:t>
              <w:br/>
              <w:t>- арендаторы леса;</w:t>
              <w:br/>
              <w:t xml:space="preserve">   ПЧ-103 ОПС №10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ироды Р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ий Усть-Бюрьского лесни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пр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лесопожарные формирования АУ «Устьбюрьлессервис»;</w:t>
              <w:br/>
              <w:t>- арендаторы лес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 СЛУЖБА ИНФОРМИРОВАНИЯ И ОПОВЕЩЕНИЯ НАСЕЛЕНИЯ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ректор МКУ «ЕДДС МО г. Сорск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Шкаренко Е.В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МО г. Сор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е дежурные ЕДДС МО г. Сорс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/>
            </w:pPr>
            <w:r>
              <w:rPr>
                <w:b/>
                <w:bCs/>
              </w:rPr>
              <w:t>10. СЛУЖБА ПО ОЦЕНКЕ УЩЕРБА ОТ ЧС И ОКАЗАНИЯ СОЦИАЛЬНОЙ ПОМОЩИ НАСЕЛЕНИЮ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по социальным вопросам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стерова М.А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Управления социальной поддержки населения г. С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73" w:hanging="284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ИТОГО НА ТЕРРИТОРИИ  МО г. СОРСК В ЦЕЛЯХ ЗАЩИТЫ НАСЕЛЕНИЯ И ТЕРРИТОРИИ, ЛИКВИДАЦИИ ЧС</w:t>
      </w:r>
    </w:p>
    <w:p>
      <w:pPr>
        <w:pStyle w:val="Normal"/>
        <w:ind w:right="-173" w:hanging="284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СОЗДАЁТСЯ 10 СЛУЖБ РСЧС</w:t>
      </w:r>
    </w:p>
    <w:p>
      <w:pPr>
        <w:pStyle w:val="Normal"/>
        <w:ind w:right="-173" w:hanging="284"/>
        <w:jc w:val="center"/>
        <w:rPr>
          <w:color w:val="000000"/>
          <w:sz w:val="36"/>
        </w:rPr>
      </w:pPr>
      <w:r>
        <w:rPr>
          <w:b/>
          <w:bCs/>
          <w:color w:val="000000"/>
          <w:sz w:val="36"/>
        </w:rPr>
        <w:t>На территории МО г. Сорск нет объектов строительства и объектов агропромышленного комплекса</w:t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4:00Z</dcterms:created>
  <dc:creator>МО</dc:creator>
  <dc:description/>
  <cp:keywords/>
  <dc:language>en-US</dc:language>
  <cp:lastModifiedBy>МО</cp:lastModifiedBy>
  <cp:lastPrinted>2018-01-09T14:52:00Z</cp:lastPrinted>
  <dcterms:modified xsi:type="dcterms:W3CDTF">2018-01-19T07:26:00Z</dcterms:modified>
  <cp:revision>10</cp:revision>
  <dc:subject/>
  <dc:title/>
</cp:coreProperties>
</file>