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47065" cy="81407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76835</wp:posOffset>
                </wp:positionV>
                <wp:extent cx="253365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1.55pt;mso-wrap-distance-left:9.05pt;mso-wrap-distance-right:9.05pt;mso-wrap-distance-top:0pt;mso-wrap-distance-bottom:0pt;margin-top:6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82550</wp:posOffset>
                </wp:positionV>
                <wp:extent cx="2489200" cy="728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35pt;mso-wrap-distance-left:9.05pt;mso-wrap-distance-right:9.05pt;mso-wrap-distance-top:0pt;mso-wrap-distance-bottom:0pt;margin-top:6.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5pt" to="46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ConsPlus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09» февраля 2017 года</w:t>
        <w:tab/>
        <w:tab/>
        <w:tab/>
        <w:tab/>
        <w:tab/>
        <w:t xml:space="preserve">                              № 48-п  </w:t>
      </w:r>
    </w:p>
    <w:p>
      <w:pPr>
        <w:pStyle w:val="ConsPlusTitle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firstLine="720"/>
        <w:rPr/>
      </w:pPr>
      <w:r>
        <w:rPr>
          <w:b w:val="false"/>
          <w:sz w:val="26"/>
          <w:szCs w:val="26"/>
        </w:rPr>
        <w:t>Об утверждении Порядка организации</w:t>
      </w:r>
    </w:p>
    <w:p>
      <w:pPr>
        <w:pStyle w:val="ConsPlusTitle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 проведения аукциона в целях заключения </w:t>
      </w:r>
    </w:p>
    <w:p>
      <w:pPr>
        <w:pStyle w:val="ConsPlusTitle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оговора на установку и эксплуатацию рекламных </w:t>
      </w:r>
    </w:p>
    <w:p>
      <w:pPr>
        <w:pStyle w:val="ConsPlusTitle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нструкций на территории муниципального </w:t>
      </w:r>
    </w:p>
    <w:p>
      <w:pPr>
        <w:pStyle w:val="ConsPlusTitle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разования город Сорск</w:t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ьи 19 Федерального закона от 13.03.2006 г. № 38-ФЗ                «О рекламе», руководствуясь статьей 16 Федерального закона от 26.07.2006 г. № 135-ФЗ «О защите конкуренции», статьей 16 Федерального закона от 06.10.2003 г.  № 131-ФЗ «Об общих принципах организации местного самоуправления в Российской Федерации», решением Совета депутатов города Сорска от 27.12.2016 г. № 667 «Об определении формы проведения торгов по продаже права на заключение договора на установку и эксплуатацию рекламных конструкций», статьей 27 Устава муниципального образования город Сорск, администрация города Сорска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организации и проведения аукциона в целях заключения договора на установку и эксплуатацию рекламных конструкций на территории муниципального образования город Сорск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Утвердить </w:t>
      </w:r>
      <w:r>
        <w:rPr>
          <w:bCs/>
          <w:sz w:val="26"/>
          <w:szCs w:val="26"/>
        </w:rPr>
        <w:t xml:space="preserve">состав комиссии по проведению </w:t>
      </w:r>
      <w:r>
        <w:rPr>
          <w:sz w:val="26"/>
          <w:szCs w:val="26"/>
        </w:rPr>
        <w:t>аукциона в целях заключения договора на установку и эксплуатацию рекламных конструкци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а территории муниципального образования город Сорск согласно приложению № 2 к настоящему постановлению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color w:val="3366FF"/>
          <w:sz w:val="26"/>
          <w:szCs w:val="26"/>
        </w:rPr>
      </w:pPr>
      <w:r>
        <w:rPr>
          <w:sz w:val="26"/>
          <w:szCs w:val="26"/>
        </w:rPr>
        <w:t>3. Уполномочить отдел по управлению муниципальным имуществом администрации города Сорска на заключение договоров на установку и эксплуатацию рекламных конструкций на</w:t>
      </w:r>
      <w:r>
        <w:rPr>
          <w:color w:val="3366FF"/>
          <w:sz w:val="26"/>
          <w:szCs w:val="26"/>
        </w:rPr>
        <w:t xml:space="preserve"> </w:t>
      </w:r>
      <w:r>
        <w:rPr>
          <w:sz w:val="26"/>
          <w:szCs w:val="26"/>
        </w:rPr>
        <w:t>земельных участках, зданиях или ином недвижимом имуществе, находящихся в муниципальной собственности муниципального образования город Сорск, а также, если иное не установлено законодательством, на земельных участках, государственная собственность на которые не разграниче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с момента опубликования </w:t>
      </w:r>
      <w:r>
        <w:rPr>
          <w:bCs/>
          <w:sz w:val="26"/>
          <w:szCs w:val="26"/>
        </w:rPr>
        <w:t>в газете «Сорский молибден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и.о. руководителя отдела по УМИ г. Сорска Н.Н. Кейни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Глава города Сорска                                                                      В.Ф. Найден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/>
      </w:pPr>
      <w:r>
        <w:rPr>
          <w:sz w:val="26"/>
          <w:szCs w:val="26"/>
        </w:rPr>
        <w:t>к постановлению</w:t>
      </w:r>
    </w:p>
    <w:p>
      <w:pPr>
        <w:pStyle w:val="Normal"/>
        <w:widowControl w:val="false"/>
        <w:autoSpaceDE w:val="false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widowControl w:val="false"/>
        <w:autoSpaceDE w:val="false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от «09» февраля 2017 № 48-п</w:t>
      </w:r>
    </w:p>
    <w:p>
      <w:p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bookmarkStart w:id="0" w:name="Par252"/>
      <w:bookmarkEnd w:id="0"/>
      <w:r>
        <w:rPr>
          <w:bCs/>
          <w:sz w:val="26"/>
          <w:szCs w:val="26"/>
        </w:rPr>
        <w:t>ПОРЯДОК ОРГАНИЗАЦИИ И ПРОВЕДЕНИЯ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А В ЦЕЛЯХ ЗАКЛЮЧЕНИЯ ДОГОВОРА НА УСТАНОВКУ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 ЭКСПЛУАТАЦИЮ РЕКЛАМНЫХ КОНСТРУКЦИЙ НА ТЕРРИТОРИИ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 ГОРОД СОРСК</w:t>
      </w:r>
    </w:p>
    <w:p>
      <w:pPr>
        <w:pStyle w:val="Normal"/>
        <w:widowControl w:val="false"/>
        <w:autoSpaceDE w:val="false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1. Порядок организации и проведения аукциона в целях заключения договора на установку и эксплуатацию рекламных конструкций на земельных участках, зданиях или ином недвижимом имуществе, находящихся в муниципальной собственности муниципального образования город Сорск, а также, если иное не установлено законодательством, на земельных участках, государственная собственность на которые не разграничена (далее – Порядок) разработан с целью развития визуальной информации и дизайна городской среды, создания равных условий и возможностей для всех претендентов, объективности оценки, единства требований, оптимизации размещения объектов наружной рекламы и информации, повышения уровня дизайнерских и конструкторских решений, степени надежности рекламных носителей, пополнения бюджета муниципального образования город Сорск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орядок разработан в соответствии с Граждански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3.03.2006 г. № 38-ФЗ «О рекламе» (далее – Закон № 38-ФЗ)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6.07.2006 г. № 135-ФЗ «О защите конкуренции»,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г. № 131-ФЗ «Об общих принципах организации местного самоуправления в Российской Федерации», Бюджетным </w:t>
      </w:r>
      <w:hyperlink r:id="rId7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нормами действующего законодательства и определяет порядок подготовки и проведения аукциона на право заключения договора на установку и эксплуатацию рекламных конструкций на земельных участках, зданиях или ином недвижимом имуществе, находящихся в муниципальной собственности муниципального образования город Сорск, а также, если иное не установлено законодательством, на земельных участках, государственная собственность на которые не разграничена.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 xml:space="preserve">1.3. Торги на право заключения договора на установку и эксплуатацию рекламных конструкций на земельных участках, зданиях или ином недвижимом имуществе, находящихся в муниципальной собственности муниципального образования город Сорск, а также, если иное не установлено законодательством, на земельных участках, государственная собственность на которые не разграничена, осуществляются в форме открытого аукциона согласно </w:t>
      </w:r>
      <w:hyperlink r:id="rId8">
        <w:r>
          <w:rPr>
            <w:rStyle w:val="InternetLink"/>
            <w:sz w:val="26"/>
            <w:szCs w:val="26"/>
          </w:rPr>
          <w:t>решению</w:t>
        </w:r>
      </w:hyperlink>
      <w:r>
        <w:rPr>
          <w:sz w:val="26"/>
          <w:szCs w:val="26"/>
        </w:rPr>
        <w:t xml:space="preserve"> Совета депутатов города Сорска от 27.12.2016 г. № 667 «Об определении формы проведения торгов по продаже права на заключение договора на установку и эксплуатацию рекламных конструкци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ОСНОВНЫЕ ПОНЯТ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Аукцион – форма публичных торгов, при которых право на заключение договора на установку и эксплуатацию рекламных конструкций на земельных участках, зданиях или ином недвижимом имуществе, находящихся в муниципальной собственности муниципального образования город Сорск, а также, если иное не установлено законодательством, на земельных участках, государственная собственность на которые не разграничена, приобретается лицом, предложившим наиболее высокую цену за право на установку и эксплуатацию рекламной конструкции на конкретном рекламном мес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Аукционист – лицо, непосредственно проводящее аукцион,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Задаток – оплата права участия в аукционе, гарантия серьезности намерений претендента по реализации права на заключение договора на установку и эксплуатацию рекламной конструкции на земельном участке, здании или ином недвижимом имуществе, находящихся в муниципальной собственности муниципального образования город Сорс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Заявка – комплект документов, подготовленный претендентом в соответствии с требованиями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Начальная цена аукциона – размер платы за установку и эксплуатацию рекламной конструкции, установленный на основании независимой оценки рыночного размера платы за установку и эксплуатацию рекламной конструк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тор аукциона – орган, уполномоченный на осуществление функций по принятию решений о проведении аукциона на право заключения договора (далее - уполномоченный орган) путем проведения процедур, предусмотренных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№ 38-ФЗ, является администрация города Сорска. Непосредственное осуществление этих функций возложено на отдел по управлению муниципальным имуществом администрации города Сорска – в части организации и проведения аукциона в целях заключения договора на установку и эксплуатацию рекламных конструкций на земельных участках, зданиях или ином недвижимом имуществе, находящихся в муниципальной собственно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обедитель аукциона – участник аукциона, который определен комиссией, обладатель права установки и эксплуатации рекламной конструкции (временной рекламной конструкции) на данном рекламном мес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редмет аукциона – право на заключение договора на установку и эксплуатацию рекламной конструкции на срок до 10 лет или право на установку и эксплуатацию временной рекламной конструкции на срок не более чем двенадцать месяце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ретендент – любое юридическое лицо не зависимо от организационно-правовой формы или физическое лицо, в том числе индивидуальный предприниматель, выразивший согласие участвовать в аукционе на предложенных услов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Участник аукциона – претендент, допущенный комиссией по проведению аукциона (далее – комиссия) к участию в аукцион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Шаг аукциона – величина повышения начальной це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Рекламная конструкция – наружная реклама с использованием щитов, стендов, строительных сеток, перетяжек, электронных табло, воздушных шаров, проекционного и иного предназначенного для проекции рекламы на любые поверхности оборудования, воздушных шаров, аэростатов и иных технических средств стабильного территориального размещения, монтируемых и располагаемых на внешних стенах, крышах и иных конструктивных элементах зданий, строений, сооружений или вне их, а также остановочных пунктах движения общественного транспорта, земельном участке, находящихся в муниципальной собственности муниципального образования город Сорск, а также, если иное не установлено законодательством на земельных участках, государственная собственность на которые не разграниче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Временная рекламная конструкция – рекламная конструкция, срок размещения которой обусловлен ее функциональным назначением и местом установки (строительные сетки, ограждения строительных площадок, мест торговли и иных подобных мест, аналогичные технические средства) и составляет не более чем двенадцать месяцев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ПОЛНОМОЧИЯ ОРГАНИЗАТОРА АУКЦИОН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1. Уполномоченный орган в случае проведения аукциона разрабатывает соответствующую документацию, в том числе проект договора, и направляет её для согласования в отдел правового регулирования администрации города Сорска (далее – отдел правового регулирова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2. Отдел правового регулирования в течение трех рабочих дней проводит правовую экспертизу представленной уполномоченным органом документации и в случае её соответствия требованиям действующего законодательства Российской Федерации согласовывает её. В случае выявления несоответствий действующему законодательству Российской Федерации отдел правового регулирования вносит уполномоченному органу предложения о внесении необходимых корректировок. После внесения корректировок документация повторно направляется в отдел правового регулирования для согласования. После получения согласования отдела правового регулирования документация утверждается уполномоченным орган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3.3. Организатор аукциона:</w:t>
      </w:r>
    </w:p>
    <w:p>
      <w:pPr>
        <w:pStyle w:val="ConsPlus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ормирует лоты, выставляемые на аукцион;</w:t>
      </w:r>
    </w:p>
    <w:p>
      <w:pPr>
        <w:pStyle w:val="ConsPlus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рабатывает извещение, документацию об аукционе и вносит в них измен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определяет начальную цену, шаг аукциона и размер задатка по каждому лоту в соответствии </w:t>
      </w:r>
      <w:r>
        <w:rPr>
          <w:sz w:val="26"/>
          <w:szCs w:val="26"/>
        </w:rPr>
        <w:t>методикой расчета размера платы по договору на установку и эксплуатацию рекламных конструкций (Приложение № 2 к Порядку);</w:t>
      </w:r>
    </w:p>
    <w:p>
      <w:pPr>
        <w:pStyle w:val="ConsPlus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вает подготовку и опубликование извещения о проведении аукциона или об отказе в его проведении, об изменении условий и предмета аукциона, а также информации об аукционе в еженедельной газете «Сорский молибден» и передает текст извещения для размещения на официальном сайте администрации города Сорска Республики Хакасия, а также на официальном сайте торгов (www.torgi.gov.ru) в сети «Интернет»;</w:t>
      </w:r>
    </w:p>
    <w:p>
      <w:pPr>
        <w:pStyle w:val="ConsPlus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пределяет место, дату, время начала и окончания приема заявок на участие в аукционе, место, дату и время определения участников аукциона, место и срок подведения итогов аукциона;</w:t>
      </w:r>
    </w:p>
    <w:p>
      <w:pPr>
        <w:pStyle w:val="ConsPlus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пределяет порядок внесения и возврата задатка;</w:t>
      </w:r>
    </w:p>
    <w:p>
      <w:pPr>
        <w:pStyle w:val="ConsPlusNormal"/>
        <w:ind w:firstLine="720"/>
        <w:jc w:val="both"/>
        <w:rPr/>
      </w:pPr>
      <w:r>
        <w:rPr>
          <w:color w:val="000000"/>
          <w:sz w:val="26"/>
          <w:szCs w:val="26"/>
        </w:rPr>
        <w:t>- принимает от претендентов заявки и прилагаемые к ним документы, регистрирует заявки в журнале регистрации заявок, обеспечивает сохранность представленных заявок и документов, а также конфиденциальность сведений о претендентах;</w:t>
      </w:r>
    </w:p>
    <w:p>
      <w:pPr>
        <w:pStyle w:val="ConsPlus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окончании срока приема заявок передает комиссии поступившие заявки;</w:t>
      </w:r>
    </w:p>
    <w:p>
      <w:pPr>
        <w:pStyle w:val="ConsPlus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правляет претендентам или участникам аукциона уведомления о принятых комиссией решениях;</w:t>
      </w:r>
    </w:p>
    <w:p>
      <w:pPr>
        <w:pStyle w:val="ConsPlus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писывает протокол о результатах аукциона;</w:t>
      </w:r>
    </w:p>
    <w:p>
      <w:pPr>
        <w:pStyle w:val="ConsPlus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хранит протоколы и иные документы комиссии;</w:t>
      </w:r>
    </w:p>
    <w:p>
      <w:pPr>
        <w:pStyle w:val="ConsPlus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уществляет иные полномочия, предусмотренные настоящим положение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ИЗВЕЩЕНИЕ О ПРОВЕДЕНИИ АУКЦИОНА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 xml:space="preserve">4.1. Извещение о проведении аукциона (далее – извещение) опубликовывается </w:t>
      </w:r>
      <w:r>
        <w:rPr>
          <w:color w:val="000000"/>
          <w:sz w:val="26"/>
          <w:szCs w:val="26"/>
        </w:rPr>
        <w:t xml:space="preserve">в еженедельной газете «Сорский молибден» </w:t>
      </w:r>
      <w:r>
        <w:rPr>
          <w:sz w:val="26"/>
          <w:szCs w:val="26"/>
        </w:rPr>
        <w:t xml:space="preserve">и размещается на </w:t>
      </w:r>
      <w:r>
        <w:rPr>
          <w:color w:val="000000"/>
          <w:sz w:val="26"/>
          <w:szCs w:val="26"/>
        </w:rPr>
        <w:t>официальном сайте администрации города Сорска Республики Хакасия</w:t>
      </w:r>
      <w:r>
        <w:rPr>
          <w:sz w:val="26"/>
          <w:szCs w:val="26"/>
        </w:rPr>
        <w:t>, а также на официальном сайте торгов (www.torgi.gov.ru) в сети «Интернет» не менее чем за 30 календарных дней до дня проведения аукциона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В извещении указываются следующие сведения: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место, дата, время проведения аукцион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именование, место нахождения, почтовый адрес, адрес электронной почты и номер контактного телефона организатора аукцион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редмет аукцион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начальная цена и шаг аукцион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срок действия договора;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>6) срок, место и порядок предоставления документации об аукционе, электронный адрес официального сайта администрации, на котором размещена документация об аукционе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требование о внесении задатка, а также размер задатка, банковские реквизиты счета для перечисления задатк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) срок, в течение которого организатор аукциона вправе отказаться от проведения аукцион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) адрес места приема, дата и время начала и окончания приема заявок на участие в аукционе и прилагаемых к ним документов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) место, дата, время определения участников аукцион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) срок заключения договора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 Организатор аукциона принимает решение о внесении изменений в извещение не позднее чем за 5 рабочих дней до дня окончания подачи заявок.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>В течение двух рабочих дней с даты принятия указанного решения такие изменения направляются всем претендентам заказными письмами или в форме электронных документов, на электронный адрес претендента, указанный в заявке. При этом срок подачи заявок продлевается таким образом, чтобы со дня опубликования решений об изменении в</w:t>
      </w:r>
      <w:r>
        <w:rPr>
          <w:color w:val="000000"/>
          <w:sz w:val="26"/>
          <w:szCs w:val="26"/>
        </w:rPr>
        <w:t xml:space="preserve"> еженедельной газете «Сорский молибден» </w:t>
      </w:r>
      <w:r>
        <w:rPr>
          <w:sz w:val="26"/>
          <w:szCs w:val="26"/>
        </w:rPr>
        <w:t xml:space="preserve">и размещения на </w:t>
      </w:r>
      <w:r>
        <w:rPr>
          <w:color w:val="000000"/>
          <w:sz w:val="26"/>
          <w:szCs w:val="26"/>
        </w:rPr>
        <w:t>официальном сайте администрации города Сорска Республики Хакасия</w:t>
      </w:r>
      <w:r>
        <w:rPr>
          <w:sz w:val="26"/>
          <w:szCs w:val="26"/>
        </w:rPr>
        <w:t>, а также на официальном сайте торгов (www.torgi.gov.ru) в сети до даты окончания срока подачи заявок он составлял не менее 15 рабочих дней.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>4.4. Организатор аукциона вправе отказаться от проведения аукциона не позднее чем за 5 рабочих дня до наступления дня проведения аукциона путем опубликования уведомления об отказе от проведения аукциона (далее – уведомление) в</w:t>
      </w:r>
      <w:r>
        <w:rPr>
          <w:color w:val="000000"/>
          <w:sz w:val="26"/>
          <w:szCs w:val="26"/>
        </w:rPr>
        <w:t xml:space="preserve"> еженедельной газете «Сорский молибден» </w:t>
      </w:r>
      <w:r>
        <w:rPr>
          <w:sz w:val="26"/>
          <w:szCs w:val="26"/>
        </w:rPr>
        <w:t xml:space="preserve">и размещения на </w:t>
      </w:r>
      <w:r>
        <w:rPr>
          <w:color w:val="000000"/>
          <w:sz w:val="26"/>
          <w:szCs w:val="26"/>
        </w:rPr>
        <w:t>официальном сайте администрации города Сорска Республики Хакасия</w:t>
      </w:r>
      <w:r>
        <w:rPr>
          <w:sz w:val="26"/>
          <w:szCs w:val="26"/>
        </w:rPr>
        <w:t>, а также на официальном сайте торгов (www.torgi.gov.ru) в сети «Интернет».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 xml:space="preserve">Уведомление размещается на </w:t>
      </w:r>
      <w:r>
        <w:rPr>
          <w:color w:val="000000"/>
          <w:sz w:val="26"/>
          <w:szCs w:val="26"/>
        </w:rPr>
        <w:t>официальном сайте администрации города Сорска Республики Хакасия</w:t>
      </w:r>
      <w:r>
        <w:rPr>
          <w:sz w:val="26"/>
          <w:szCs w:val="26"/>
        </w:rPr>
        <w:t xml:space="preserve"> в течение одного рабочего дня, следующего за днем принятия решения об отказе от проведения аукциона. В течение двух рабочих дней со дня принятия указанного решения организатор аукциона направляет уведомление всем претендентам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возвращает претендентам задаток в течение 5 рабочих дней со дня принятия решения об отказе от проведения аукциона.</w:t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5. ДОКУМЕНТАЦИЯ ОБ АУКЦИОНЕ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>5.1. Документация об аукционе помимо информации и сведений, содержащихся в извещении, должна содержать: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требования к участникам аукциона;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>2) требования к содержанию, составу и форме заявки, в том числе заявки, подаваемой в форме электронного документа;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 xml:space="preserve">3) порядок и срок отзыва заявок. При этом срок отзыва заявок устанавливается в соответствии с </w:t>
      </w:r>
      <w:hyperlink w:anchor="P501">
        <w:r>
          <w:rPr>
            <w:rStyle w:val="InternetLink"/>
            <w:sz w:val="26"/>
            <w:szCs w:val="26"/>
          </w:rPr>
          <w:t>пунктом 7.6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информацию о порядке проведения аукциона, в том числе об условиях определения победителя аукцион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информацию о сроках и порядке оплаты права на заключение договор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форму, сроки и порядок оплаты по договору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проект договор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) сведения о рекламном месте.</w:t>
      </w:r>
    </w:p>
    <w:p>
      <w:pPr>
        <w:pStyle w:val="ConsPlus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6. ТРЕБОВАНИЕ К ЗАЯВКЕ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>6.1. Для участия в аукционе претендент подает заявку в соответствии с формой (приложение № 1 к Порядку), установленной организатором аукциона в срок, установленный в извещении.</w:t>
      </w:r>
    </w:p>
    <w:p>
      <w:pPr>
        <w:pStyle w:val="ConsPlusNormal"/>
        <w:ind w:firstLine="720"/>
        <w:jc w:val="both"/>
        <w:rPr/>
      </w:pPr>
      <w:bookmarkStart w:id="1" w:name="P477"/>
      <w:bookmarkEnd w:id="1"/>
      <w:r>
        <w:rPr>
          <w:sz w:val="26"/>
          <w:szCs w:val="26"/>
        </w:rPr>
        <w:t>6.2. К заявке прилагаются следующие документы: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копия паспорта (листы 2, 3 и лист с отметкой о регистрации по месту жительства) или иного документа, удостоверяющего личность претендента (для физических лиц и индивидуальных предпринимателей) либо личность представителя физического или юридического лиц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документ, подтверждающий полномочия лица на осуществление действий от имени претендент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ретендента без доверенности). В случае если от имени претендента действует иное лицо, заявка на участие в аукционе должна содержать также доверенность на право участия в аукционе и подписания документов от имени претендента, подписанную руководителем претендента (для юридического лица) или уполномоченным этим руководителем лицом, либо нотариально заверенную копию такой доверенности. 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указанная доверенность подписана лицом, уполномоченным руководителем претендента, заявка на участие в аукционе должна содержать также документ, подтверждающий полномочия такого лиц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документы или заверенные копии документов, подтверждающие внесение задатка (платежное поручение с отметкой банка, подтверждающее перечисление задатка)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листы заявки на участие в аукционе должны быть прошиты и пронумерованы, подписаны претендентом или лицом, уполномоченным таким претендентом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заявке составляется опись прилагаемых документов.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>6.3. Задаток вносится на счет, указанный в извещении. В случае намерения претендента участвовать в аукционе по нескольким лотам задаток вносится по каждому лоту отдель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6.4. Организатор аукциона не вправе требовать представление иных документов, за исключением документов, указанных в </w:t>
      </w:r>
      <w:hyperlink w:anchor="P477">
        <w:r>
          <w:rPr>
            <w:rStyle w:val="InternetLink"/>
            <w:sz w:val="26"/>
            <w:szCs w:val="26"/>
          </w:rPr>
          <w:t>пункте 6.2.</w:t>
        </w:r>
      </w:hyperlink>
      <w:r>
        <w:rPr>
          <w:sz w:val="26"/>
          <w:szCs w:val="26"/>
        </w:rPr>
        <w:t xml:space="preserve"> настоящего Порядка. Организатор аукциона в отношении претендентов - юридических лиц и индивидуальных предпринимателей запрашивает сведения, подтверждающие факт внесения сведений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 </w:t>
      </w:r>
    </w:p>
    <w:p>
      <w:pPr>
        <w:pStyle w:val="ConsPlus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7. ПРИЕМ ЗАЯВОК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 xml:space="preserve">7.1. Организатор аукциона осуществляет прием заявок, начиная со дня, следующего за днем опубликования извещения </w:t>
      </w:r>
      <w:r>
        <w:rPr>
          <w:color w:val="000000"/>
          <w:sz w:val="26"/>
          <w:szCs w:val="26"/>
        </w:rPr>
        <w:t>в еженедельной газете «Сорский молибден»</w:t>
      </w:r>
      <w:r>
        <w:rPr>
          <w:sz w:val="26"/>
          <w:szCs w:val="26"/>
        </w:rPr>
        <w:t xml:space="preserve">, на </w:t>
      </w:r>
      <w:r>
        <w:rPr>
          <w:color w:val="000000"/>
          <w:sz w:val="26"/>
          <w:szCs w:val="26"/>
        </w:rPr>
        <w:t>официальном сайте администрации города Сорска Республики Хакасия</w:t>
      </w:r>
      <w:r>
        <w:rPr>
          <w:sz w:val="26"/>
          <w:szCs w:val="26"/>
        </w:rPr>
        <w:t>, а также на официальном сайте торгов (www.torgi.gov.ru) в сети «Интернет»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2. Заявка с прилагаемыми к ней документами подается организатору аукциона претендентом лично либо его уполномоченным представителем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одаче заявки физическое лицо предъявляет документ, удостоверяющий личность. В случае подачи заявки представителем претендента также предъявляется доверенность, подтверждающая право на подачу заявки.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>7.3. Прием заявок заканчивается не позднее, чем за один календарный день до даты рассмотрения комиссией заявок.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>7.4. Каждая заявка, поступившая в срок, указанный в извещении, регистрируется организатором аукциона в журнале регистрации заявок с присвоением каждой заявке номера и с указанием даты и времени подачи заявки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требованию претендента ему выдается копия заявки с указанием присвоенного ей регистрационного номера, даты и времени подачи заявки.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>7.5. Заявки, полученные после окончания установленного в извещении срока приема заявок, не рассматриваются и в тот же день возвращаются претендентам под роспись или направляются им заказными письмами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возвращается таким претендентам в порядке, установленном для участников аукциона.</w:t>
      </w:r>
    </w:p>
    <w:p>
      <w:pPr>
        <w:pStyle w:val="ConsPlusNormal"/>
        <w:ind w:firstLine="720"/>
        <w:jc w:val="both"/>
        <w:rPr/>
      </w:pPr>
      <w:bookmarkStart w:id="2" w:name="P501"/>
      <w:bookmarkEnd w:id="2"/>
      <w:r>
        <w:rPr>
          <w:sz w:val="26"/>
          <w:szCs w:val="26"/>
        </w:rPr>
        <w:t>7.6. Претендент вправе отозвать заявку в любое время до дня начала рассмотрения заявок, уведомив об этом в письменной форме организатора аукциона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этом в уведомлении об отзыве заявки на участие в аукционе (далее - уведомление об отзыве заявки) должна быть указана следующая информация: наименование аукциона, дата подачи уведомления об отзыве заявки, фамилия, имя, отчество (при наличии) претендента (физического лица, индивидуального предпринимателя) или наименование претендента (юридического лица), подавших заявку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об отзыве заявки регистрируется в журнале регистрации заявок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зврат задатка осуществляется на банковский счет претендента, с которого поступили денежные средства, либо счет, указанный в заявке претендента, в течение 5 рабочих дней с даты поступления организатору аукциона уведомления об отзыве заявки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7. Претендент имеет право подать только одну заявку на участие в аукционе в отношении каждого лота. В случае поступления от Претендента более одной заявки в отношении одного лота комиссия принимает к рассмотрению заявку, поступившую первой, и отклоняет заявки, поступившие позже.</w:t>
      </w:r>
    </w:p>
    <w:p>
      <w:pPr>
        <w:pStyle w:val="ConsPlus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8. ПОРЯДОК РАССМОТРЕНИЯ ЗАЯВОК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. В день, указанный в извещении, комиссия рассматривает заявки и представленные документы претендентов.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>По результатам рассмотрения заявок комиссия принимает решение о допуске к участию в аукционе претендента и о признании претендента участником аукциона или об отказе в допуске такого претендента к участию в аукционе либо о признании аукциона несостоявшимся, которое оформляется протоколом рассмотрения заявок на участие в аукционе (далее – протокол)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отоколе указываются дата, место, время рассмотрения заявок, сведения о претендентах, участниках аукциона, а также сведения о претендентах, которым было отказано в допуске к участию в аукционе с указанием оснований отказа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2. Претендент не допускается к участию в аукционе в случаях: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 xml:space="preserve">- непредставления документов, предусмотренных </w:t>
      </w:r>
      <w:hyperlink w:anchor="P477">
        <w:r>
          <w:rPr>
            <w:rStyle w:val="InternetLink"/>
            <w:sz w:val="26"/>
            <w:szCs w:val="26"/>
          </w:rPr>
          <w:t>пунктом 6.2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в представленных документах недостоверной информации.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 xml:space="preserve">8.3. Протокол рассмотрения подписывается председателем комиссии, заместителем председателя комиссии, присутствующими на заседании членами комиссии в день окончания рассмотрения заявок. Подписанный протокол размещается организатором аукциона на </w:t>
      </w:r>
      <w:r>
        <w:rPr>
          <w:color w:val="000000"/>
          <w:sz w:val="26"/>
          <w:szCs w:val="26"/>
        </w:rPr>
        <w:t>официальном сайте администрации города Сорска Республики Хакасия</w:t>
      </w:r>
      <w:r>
        <w:rPr>
          <w:sz w:val="26"/>
          <w:szCs w:val="26"/>
        </w:rPr>
        <w:t xml:space="preserve"> не позднее дня, следующего за днем подписания протокола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4. Задаток, внесенный претендентом, не допущенным к участию в аукционе, возвращается ему в течение 5 рабочих дней со дня подписания протокола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5. Претендент приобретает статус участника аукциона с даты подписания протокола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6. Срок рассмотрения заявок на участие в аукционе не может превышать 10 календарных дней со дня окончания срока подачи заяв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9. ПОРЯДОК ПРОВЕДЕНИЯ АУКЦИОНА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ПРЕДЕЛЕНИЕ ПОБЕДИТЕЛЯ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1. Аукцион проводится в месте и время, указанные в извещении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2. В аукционе участвуют только участники аукциона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3. Организатор аукциона обеспечивает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4. Аукцион проводится организатором аукциона в присутствии членов комиссии и участников аукциона или их представителей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5. Аукцион проводится путем повышения начальной (минимальной) цены, указанной в извещении о проведении аукциона, на шаг аукциона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6. Аукционист выбирается из числа членов комиссии путем открытого голосования членов комиссии большинством голосов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7. Аукцион проводится в следующем порядке: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7.1. Участник аукциона или его представитель регистрируются в журнале регистрации участников аукциона, составляемом и подписываемом непосредственно перед началом аукциона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 или их представители для подтверждения своих полномочий перед регистрацией в журнале представляют документ, удостоверяющий личность (паспорт или иной документ его заменяющий), а также документ, подтверждающий право участвовать в аукционе от имени участника аукциона.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>При регистрации участникам аукциона или их представителям выдаются пронумерованные карточки (далее – карточки)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7.2. Аукцион начинается с объявления председателем комиссии об открытии аукциона. Аукцион ведет аукционист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укцион по каждому лоту начинается с оглашения аукционистом номера лота, его наименования, краткой характеристики, начальной цены, шага аукциона, а также количества участников аукциона по данному лоту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е оглашения аукционистом начальной цены лота участникам аукциона предлагается заявлять свои предложения о цене лота путем поднятия карточек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сли после троекратного объявления начальной цены лота ни один из участников аукциона не поднял карточку, аукцион по данному лоту признается несостоявшимся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7.3. Поднятие карточки означает безусловное и безотзывное согласие участника аукциона приобрести предмет аукциона по заявленной цене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7.4. После заявления участниками аукциона начальной цены аукционист предлагает участникам аукциона заявлять свои предложения по цене, превышающей начальную цену на шаг аукциона, путем поднятия карточек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ждое последующее поднятие карточки участниками аукциона означает согласие приобрести лот по цене, превышающей последнюю (предыдущую) названную цену на шаг аукциона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7.5. 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 как цену продажи. При отсутствии предложений со стороны иных участников аукциона аукционист повторяет эту цену три раза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сли после третьего объявления заявленной цены ни один из участников аукциона не поднял карточку и не заявил последующую цену, аукцион по данному лоту завершается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7.6. По завершении аукциона аукционист объявляет об окончании проведения аукциона, называет последнюю цену, номер карточки и наименование победителя аукциона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ицом, выигравшим аукцион, признается участник, номер карточки которого и заявленная им цена были названы аукционистом последними.</w:t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10. ОФОРМЛЕНИЕ РЕЗУЛЬТАТОВ АУКЦИОНА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0.1. Результаты аукциона оформляются протоколом о результатах аукциона, который подписывается комиссией по проведению аукциона в целях заключения договора на установку и эксплуатацию рекламных конструкций, не позднее трех рабочих дней, со дня проведения аукциона, в двух экземплярах, имеющих одинаковую силу, один из которых в течение 3 рабочих дней после подписания передается победителю аукциона, второй передается организатору аукциона.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отоколе о результатах аукциона указываются следующие сведения: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место, дата и время проведения аукцион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едмет аукцион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участниках аукцион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начальная цен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сведения о результатах аукциона: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последнем и предпоследнем предложениях цены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(для юридического лица), фамилия, имя, отчество (при наличии) (для физического лица, индивидуального предпринимателя) победителя аукциона;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 xml:space="preserve">- о признании аукциона несостоявшимся в случае, определенным </w:t>
      </w:r>
      <w:hyperlink w:anchor="P574">
        <w:r>
          <w:rPr>
            <w:rStyle w:val="InternetLink"/>
            <w:sz w:val="26"/>
            <w:szCs w:val="26"/>
          </w:rPr>
          <w:t>подпунктом 3 пункта 11.1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порядок и срок оплаты цены предмета аукциона победителем аукцион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срок заключения договор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) порядок возврата денежных средств, внесенных участниками аукциона в качестве задатка.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 xml:space="preserve">10.2. Информация о результатах аукциона публикуется в газете «Сорский молибден» в течение 5 рабочих дней со дня подписания протокола о результатах аукциона. Протокол о результатах аукциона размещается на </w:t>
      </w:r>
      <w:r>
        <w:rPr>
          <w:color w:val="000000"/>
          <w:sz w:val="26"/>
          <w:szCs w:val="26"/>
        </w:rPr>
        <w:t>официальном сайте администрации города Сорска Республики Хакасия</w:t>
      </w:r>
      <w:r>
        <w:rPr>
          <w:sz w:val="26"/>
          <w:szCs w:val="26"/>
        </w:rPr>
        <w:t xml:space="preserve"> организатором аукциона не позднее дня, следующего за днем его подписания.</w:t>
      </w:r>
    </w:p>
    <w:p>
      <w:pPr>
        <w:pStyle w:val="ConsPlusNormal"/>
        <w:ind w:firstLine="18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3. Протокол о результатах аукциона является основанием для заключения договора с победителем аукциона.</w:t>
      </w:r>
    </w:p>
    <w:p>
      <w:pPr>
        <w:pStyle w:val="Normal"/>
        <w:widowControl w:val="false"/>
        <w:autoSpaceDE w:val="false"/>
        <w:ind w:firstLine="180"/>
        <w:jc w:val="both"/>
        <w:rPr>
          <w:sz w:val="26"/>
          <w:szCs w:val="26"/>
        </w:rPr>
      </w:pPr>
      <w:r>
        <w:rPr>
          <w:color w:val="3366FF"/>
          <w:sz w:val="26"/>
          <w:szCs w:val="26"/>
        </w:rPr>
        <w:t xml:space="preserve">        </w:t>
      </w:r>
      <w:r>
        <w:rPr>
          <w:sz w:val="26"/>
          <w:szCs w:val="26"/>
        </w:rPr>
        <w:t>10.4. Протокол о результатах аукциона передается в отдел по управлению муниципальным имуществом администрации г. Сорска для заключения договора на установку и эксплуатацию рекламных конструкций на земельных участках, зданиях или ином недвижимом имуществе, находящихся в муниципальной собственности (приложение № 3 к Порядку).</w:t>
      </w:r>
    </w:p>
    <w:p>
      <w:pPr>
        <w:pStyle w:val="ConsPlusNormal"/>
        <w:ind w:firstLine="18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5. Победитель аукциона полностью оплачивает приобретенное им право на заключение договора путем безналичного перечисления денежных средств на счет, указанный в извещении, в течение 10 рабочих дней со дня получения протокола о результатах аукциона.</w:t>
      </w:r>
    </w:p>
    <w:p>
      <w:pPr>
        <w:pStyle w:val="ConsPlus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6. Сумма внесенного победителем аукциона задатка засчитывается в счет оплаты приобретенного им права на заключение договора.</w:t>
      </w:r>
    </w:p>
    <w:p>
      <w:pPr>
        <w:pStyle w:val="ConsPlus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7. Задаток возвращается участникам аукциона, которые не стали победителями аукциона, в течение 5 рабочих дней со дня подписания протокола о результатах аукциона.</w:t>
      </w:r>
    </w:p>
    <w:p>
      <w:pPr>
        <w:pStyle w:val="ConsPlus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8. Последствия уклонения лица, выигравшего аукцион, и организатора аукциона от подписания протокола либо заключения договора определяются в соответствии с гражданским законодательством Российской Федерации.</w:t>
      </w:r>
    </w:p>
    <w:p>
      <w:pPr>
        <w:pStyle w:val="ConsPlus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0.9. В случае уклонения победителя аукциона от заключения договора в срок, указанный в </w:t>
      </w:r>
      <w:hyperlink w:anchor="P580">
        <w:r>
          <w:rPr>
            <w:rStyle w:val="InternetLink"/>
            <w:sz w:val="26"/>
            <w:szCs w:val="26"/>
          </w:rPr>
          <w:t>пункте 12.1</w:t>
        </w:r>
      </w:hyperlink>
      <w:r>
        <w:rPr>
          <w:sz w:val="26"/>
          <w:szCs w:val="26"/>
        </w:rPr>
        <w:t xml:space="preserve"> настоящего Порядка, внесенный им задаток не возвращается.</w:t>
      </w:r>
    </w:p>
    <w:p>
      <w:pPr>
        <w:pStyle w:val="ConsPlus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10. Плата, полученная в результате проведения аукциона, поступает в местный бюджет.</w:t>
      </w:r>
    </w:p>
    <w:p>
      <w:pPr>
        <w:pStyle w:val="ConsPlus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11. ПРИЗНАНИЕ АУКЦИОНА НЕСОСТОЯВШИМСЯ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1. Аукцион признается несостоявшимся в случае, если:</w:t>
      </w:r>
    </w:p>
    <w:p>
      <w:pPr>
        <w:pStyle w:val="ConsPlusNormal"/>
        <w:ind w:firstLine="720"/>
        <w:jc w:val="both"/>
        <w:rPr>
          <w:sz w:val="26"/>
          <w:szCs w:val="26"/>
        </w:rPr>
      </w:pPr>
      <w:bookmarkStart w:id="3" w:name="P572"/>
      <w:bookmarkEnd w:id="3"/>
      <w:r>
        <w:rPr>
          <w:sz w:val="26"/>
          <w:szCs w:val="26"/>
        </w:rPr>
        <w:t>1) по окончании срока подачи заявок подана только одна заявка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о окончании срока подачи заявок не подано ни одной заявки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bookmarkStart w:id="4" w:name="P574"/>
      <w:bookmarkEnd w:id="4"/>
      <w:r>
        <w:rPr>
          <w:sz w:val="26"/>
          <w:szCs w:val="26"/>
        </w:rPr>
        <w:t>3) ни один из участников аукциона после троекратного объявления начальной цены не поднял карточку.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 xml:space="preserve">11.2. В случае, указанном в </w:t>
      </w:r>
      <w:hyperlink w:anchor="P572">
        <w:r>
          <w:rPr>
            <w:rStyle w:val="InternetLink"/>
            <w:sz w:val="26"/>
            <w:szCs w:val="26"/>
          </w:rPr>
          <w:t>подпункте 1 пункта 11.1</w:t>
        </w:r>
      </w:hyperlink>
      <w:r>
        <w:rPr>
          <w:sz w:val="26"/>
          <w:szCs w:val="26"/>
        </w:rPr>
        <w:t xml:space="preserve"> настоящего Порядка, договор заключается с претендентом, подавшим единственную заявку. Договор заключается по начальной цене, указанной в извещении.</w:t>
      </w:r>
    </w:p>
    <w:p>
      <w:pPr>
        <w:pStyle w:val="ConsPlusNormal"/>
        <w:ind w:firstLine="720"/>
        <w:jc w:val="both"/>
        <w:rPr/>
      </w:pPr>
      <w:r>
        <w:rPr>
          <w:sz w:val="26"/>
          <w:szCs w:val="26"/>
        </w:rPr>
        <w:t xml:space="preserve">11.3. В случае, указанном в </w:t>
      </w:r>
      <w:hyperlink w:anchor="P574">
        <w:r>
          <w:rPr>
            <w:rStyle w:val="InternetLink"/>
            <w:sz w:val="26"/>
            <w:szCs w:val="26"/>
          </w:rPr>
          <w:t>подпункте 3 пункта 11.1</w:t>
        </w:r>
      </w:hyperlink>
      <w:r>
        <w:rPr>
          <w:sz w:val="26"/>
          <w:szCs w:val="26"/>
        </w:rPr>
        <w:t xml:space="preserve"> настоящего Порядка, задатки, внесенные участниками аукциона, возвращаются на счета участников аукциона, указанные в их заявках, в течение 5 рабочих дней со дня подписания протокола о результатах аукциона.</w:t>
      </w:r>
    </w:p>
    <w:p>
      <w:pPr>
        <w:pStyle w:val="ConsPlus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12. ПОРЯДОК ЗАКЛЮЧЕНИЯ ДОГОВОРА</w:t>
      </w:r>
    </w:p>
    <w:p>
      <w:pPr>
        <w:pStyle w:val="ConsPlusNormal"/>
        <w:ind w:firstLine="720"/>
        <w:jc w:val="both"/>
        <w:rPr>
          <w:sz w:val="26"/>
          <w:szCs w:val="26"/>
        </w:rPr>
      </w:pPr>
      <w:bookmarkStart w:id="5" w:name="P580"/>
      <w:bookmarkEnd w:id="5"/>
      <w:r>
        <w:rPr>
          <w:sz w:val="26"/>
          <w:szCs w:val="26"/>
        </w:rPr>
        <w:t>12.1. Договор подписывается сторонами при условии полной оплаты победителем аукциона цены приобретенного права на заключение договора в результате участия в аукционе не позднее 20 календарных дней или иного указанного в извещении срока со дня подписания протокола о результатах аукциона.</w:t>
      </w:r>
    </w:p>
    <w:p>
      <w:p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И.о. руковод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Отдела по УМИ г. Сорска                                                                    Н.Н. Кейн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к Порядку организации и проведения аукциона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в целях заключения договора на установку и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эксплуатацию рекламных конструкций на территори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муниципального образования город Сорск</w:t>
      </w:r>
    </w:p>
    <w:p>
      <w:p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В __________________________________________</w:t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366"/>
      <w:bookmarkEnd w:id="6"/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PlusNonformat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(ФИО) участника аукциона _________________________________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с указанием формы собственности)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  ________________________ КПП _________________________________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 по ОКПО ____________________ КОД п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__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юридический 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чтовый 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еятельности 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 факс _______________ e-mail 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и должность руководителя 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банка, наименование 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банка ____________________ расчетный счет 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___________ БИК ___________ город банка 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лота 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  объекта   недвижимости, относительно   которого   установлено   местоположение установки и эксплуатации рекламной конструкции 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организации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Ф.И.О. полностью ___________________   М.П.               Подпись 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 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к Порядку организации и проведения аукциона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в целях заключения договора на установку и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эксплуатацию рекламных конструкций на территори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муниципального образования город Сорск</w:t>
      </w:r>
    </w:p>
    <w:p>
      <w:pPr>
        <w:pStyle w:val="Normal"/>
        <w:widowControl w:val="false"/>
        <w:autoSpaceDE w:val="false"/>
        <w:ind w:firstLine="72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а размера платы по договорам на установку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эксплуатацию рекламных конструкций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аукциона по продаже права заключения договора на установку и эксплуатацию рекламной конструкции, устанавливается на основании независимой оценки рыночной стоимости, определяется по формуле:  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6"/>
          <w:szCs w:val="26"/>
        </w:rPr>
        <w:t>Пн.ц.пр.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 = По.пр x S, где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.пр - начальная плата за право заключения договора за установку и эксплуатацию рекламной конструкции за 1 кв. м информационного поля рекламной конструкции в год, отраженный в отчете об оценке объекта оценки, руб./кв. м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S - общая площадь информационного поля рекламной конструкции, кв. м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та за право заключения договора на установку и эксплуатацию рекламной конструкции подлежит зачислению в полном объеме в бюджет муниципального образования город Сорск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довая плата за установку и эксплуатацию рекламной конструкции, устанавливается на основании независимой оценки рыночной стоимости, определяется по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год.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= По.год. x S, где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.год. – размер годовой платы за установку и эксплуатацию рекламной конструкции за 1 кв. м информационного поля рекламной конструкции в год, отраженный в отчете об оценке объекта оценки, руб./кв. м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S - общая площадь информационного поля рекламной конструкции, кв. м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к Порядку организации и проведения аукциона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в целях заключения договора на установку и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эксплуатацию рекламных конструкций на территори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муниципального образования город Сорск</w:t>
      </w:r>
    </w:p>
    <w:p>
      <w:pPr>
        <w:pStyle w:val="ConsPlus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имерная форма</w:t>
      </w:r>
    </w:p>
    <w:p>
      <w:pPr>
        <w:pStyle w:val="ConsPlus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20"/>
        <w:jc w:val="center"/>
        <w:rPr/>
      </w:pPr>
      <w:r>
        <w:rPr/>
        <w:t xml:space="preserve">           </w:t>
      </w:r>
      <w:r>
        <w:rPr/>
        <w:t xml:space="preserve">ДОГОВОР № ____-____ </w:t>
      </w:r>
    </w:p>
    <w:p>
      <w:pPr>
        <w:pStyle w:val="ConsPlusNormal"/>
        <w:ind w:firstLine="720"/>
        <w:jc w:val="center"/>
        <w:rPr/>
      </w:pPr>
      <w:r>
        <w:rPr/>
        <w:t xml:space="preserve">НА УСТАНОВКУ И ЭКСПЛУАТАЦИЮ </w:t>
      </w:r>
    </w:p>
    <w:p>
      <w:pPr>
        <w:pStyle w:val="ConsPlusNormal"/>
        <w:ind w:firstLine="720"/>
        <w:jc w:val="center"/>
        <w:rPr/>
      </w:pPr>
      <w:r>
        <w:rPr/>
        <w:t>РЕКЛАМНОЙ КОНСТРУКЦИИ НА ЗЕМЕЛЬНОМ УЧАСТКЕ</w:t>
      </w:r>
    </w:p>
    <w:p>
      <w:pPr>
        <w:pStyle w:val="ConsPlus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. Сорск                                                                                «___» _________ 20__г.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50" w:leader="none"/>
          <w:tab w:val="left" w:pos="9356" w:leader="none"/>
        </w:tabs>
        <w:ind w:right="29" w:firstLine="720"/>
        <w:rPr/>
      </w:pPr>
      <w:r>
        <w:rPr>
          <w:b/>
          <w:bCs/>
          <w:szCs w:val="26"/>
        </w:rPr>
        <w:t>Администрация города Сорска Республики Хакасия</w:t>
      </w:r>
      <w:r>
        <w:rPr>
          <w:szCs w:val="26"/>
        </w:rPr>
        <w:t xml:space="preserve">, </w:t>
      </w:r>
      <w:r>
        <w:rPr>
          <w:w w:val="101"/>
          <w:szCs w:val="26"/>
        </w:rPr>
        <w:t xml:space="preserve">регистрационный номер 1021900852115 от 23.03.2012 года, </w:t>
      </w:r>
      <w:r>
        <w:rPr>
          <w:szCs w:val="26"/>
        </w:rPr>
        <w:t xml:space="preserve">юридический адрес: город Сорск, улица Кирова, д. 3, </w:t>
      </w:r>
      <w:r>
        <w:rPr>
          <w:w w:val="101"/>
          <w:szCs w:val="26"/>
        </w:rPr>
        <w:t xml:space="preserve">именуемая далее </w:t>
      </w:r>
      <w:r>
        <w:rPr>
          <w:b/>
          <w:w w:val="101"/>
          <w:szCs w:val="26"/>
        </w:rPr>
        <w:t xml:space="preserve">«Арендодатель», </w:t>
      </w:r>
      <w:r>
        <w:rPr>
          <w:w w:val="101"/>
          <w:szCs w:val="26"/>
        </w:rPr>
        <w:t>в лице главы города Сорска ____________________________</w:t>
      </w:r>
      <w:r>
        <w:rPr>
          <w:b/>
          <w:w w:val="101"/>
          <w:szCs w:val="26"/>
        </w:rPr>
        <w:t>,</w:t>
      </w:r>
      <w:r>
        <w:rPr>
          <w:w w:val="101"/>
          <w:szCs w:val="26"/>
        </w:rPr>
        <w:t xml:space="preserve"> действующего на основании Устава, зарегистрированного Главным управлением Министерства юстиции Российской Федерации по сибирскому федеральному округу № </w:t>
      </w:r>
      <w:r>
        <w:rPr>
          <w:w w:val="101"/>
          <w:szCs w:val="26"/>
          <w:lang w:val="en-US"/>
        </w:rPr>
        <w:t>RU</w:t>
      </w:r>
      <w:r>
        <w:rPr>
          <w:w w:val="101"/>
          <w:szCs w:val="26"/>
        </w:rPr>
        <w:t xml:space="preserve"> 193030002006001 от 16.02.2006 года</w:t>
      </w:r>
      <w:r>
        <w:rPr>
          <w:szCs w:val="26"/>
        </w:rPr>
        <w:t>, с одной стороны, и _________________________________________</w:t>
      </w:r>
    </w:p>
    <w:p>
      <w:pPr>
        <w:pStyle w:val="TextBody"/>
        <w:tabs>
          <w:tab w:val="clear" w:pos="708"/>
          <w:tab w:val="left" w:pos="450" w:leader="none"/>
          <w:tab w:val="left" w:pos="9356" w:leader="none"/>
        </w:tabs>
        <w:ind w:right="29" w:hanging="0"/>
        <w:rPr>
          <w:bCs/>
          <w:szCs w:val="26"/>
        </w:rPr>
      </w:pPr>
      <w:r>
        <w:rPr>
          <w:szCs w:val="26"/>
        </w:rPr>
        <w:t xml:space="preserve">_______________________________________________________________________, 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юридического лица, индивидуального предпринимателя, 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</w:t>
      </w:r>
      <w:r>
        <w:rPr>
          <w:rFonts w:cs="Times New Roman" w:ascii="Times New Roman" w:hAnsi="Times New Roman"/>
          <w:bCs/>
          <w:sz w:val="26"/>
          <w:szCs w:val="26"/>
        </w:rPr>
        <w:t xml:space="preserve">(ей)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_____________________________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Арендатор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вместе именуемые </w:t>
      </w:r>
      <w:r>
        <w:rPr>
          <w:rFonts w:cs="Times New Roman" w:ascii="Times New Roman" w:hAnsi="Times New Roman"/>
          <w:b/>
          <w:sz w:val="26"/>
          <w:szCs w:val="26"/>
        </w:rPr>
        <w:t>«Стороны»</w:t>
      </w:r>
      <w:r>
        <w:rPr>
          <w:rFonts w:cs="Times New Roman" w:ascii="Times New Roman" w:hAnsi="Times New Roman"/>
          <w:sz w:val="26"/>
          <w:szCs w:val="26"/>
        </w:rPr>
        <w:t>, руководствуясь пп. 3 п. 1 ст. 39.1, п. 1 ст. 39.6 Земельного кодекса Российской Федерации, ст. 19 Федерального закона от 13.03.2006 г. № 38-ФЗ «О рекламе», Протоколом ____ аукциона № ___ от ___________ года по лоту № ___ заключили настоящий договор о нижеследующе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720"/>
        <w:jc w:val="both"/>
        <w:rPr>
          <w:i/>
          <w:i/>
          <w:sz w:val="26"/>
          <w:szCs w:val="26"/>
          <w:lang w:eastAsia="en-US"/>
        </w:rPr>
      </w:pPr>
      <w:r>
        <w:rPr>
          <w:sz w:val="26"/>
          <w:szCs w:val="26"/>
        </w:rPr>
        <w:t xml:space="preserve">1.1. Арендодатель предоставляет Арендатору право установить рекламную конструкцию на земельном участке, здании или ином имуществе, находящихся в муниципальной собственности (далее − рекламная конструкция) с площадью рекламного поля ____ кв. м, высота ___ м, расположенную по адресу: </w:t>
      </w:r>
      <w:r>
        <w:rPr>
          <w:sz w:val="26"/>
          <w:szCs w:val="26"/>
          <w:lang w:eastAsia="en-US"/>
        </w:rPr>
        <w:t>___________________________________________,</w:t>
      </w:r>
      <w:r>
        <w:rPr>
          <w:i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и эксплуатировать ее на условиях настоящего договора, а Арендатор обязуется установить и эксплуатировать рекламную конструкцию, а также оплатить предоставленное право установки и эксплуатации в установленном законодательством и настоящим договором поря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ава и обязанности Арендатор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2.1. Арендатор имеет прав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1. Установить и эксплуатировать рекламную конструкцию после получения разрешения на установку и эксплуатацию рекламной конструкции, указанном в пункте 1.1.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2. Беспрепятственного доступа к месту установке рекламной конструк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2.1.3. Расторгнуть Договор в одностороннем порядке, уведомив об этом Арендодателю в письменной форме не менее чем за тридцать дней до даты расторжения Договор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2.2. Арендатор обязан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. Установить и эксплуатировать рекламную конструкцию в соответствии с проектной документацией и разрешением на установку и эксплуатацию рекламной конструкци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2.2.2. Выполнить на рекламной конструкции маркировку с указанием наименования Арендатора и номера его телефон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3. Обеспечить безопасность эксплуатации и текущий ремонт рекламной конструкц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4. Обеспечить доступ представителей уполномоченных организаций к месту установки рекламной конструкции для ремонта инженерных коммуникаци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5. Обеспечить доступ специалистов Отдела по управлению муниципальным имуществом к месту установки рекламной конструкции для осуществления контроля за исполнением условий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6. Не эксплуатировать рекламную конструкцию без размещенной на ней информации более 1 месяц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2.2.7. По окончании срока действия Договора либо в случае расторжения Договора по любым основаниям демонтировать рекламную конструкцию с восстановлением благоустройства соответствующей территории в течение месяца, а также удалить информацию, размещенную на такой рекламной конструкции, в течение трех дней после прекращения права на установку и эксплуатацию рекламной конструкции. Акт о произведенном демонтаже рекламной конструкции с приложением фотоотчёта Арендатор обязан направить Арендодателю в течение трех рабочих дней с даты демонтаж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8. За свой счет обеспечить уборку территории, прилегающей к основанию крепления отдельно стоящей рекламной конструкции к фундаменту, но не менее площади, занятой фундамен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9. Содержать рекламную конструкцию и прилегающую к ней территорию в соответствии с требованиями правил благоустройства города Сор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10. Самостоятельно получить необходимые согласования и разрешения на производство работ, связанных с установкой и эксплуатацией рекламной конструкции, в случае если действующими правовыми актами установлено требование получения таких согласований и разреш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11. Самостоятельно получить технические условия на подключение электроустановки рекламной конструкции к сетям электроснабжения для организации подсветки информационного поля (за исключением случаев отсутствия возможности подключения рекламной конструкции к источнику энергоснабжения), а также оплачивать стоимость потребленной электроэнергии по договору с электроснабжающей организ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2.2.12. По требованию Арендодателя привести внешний вид рекламной конструкции в соответствие с требованиями размещения рекламных конструкций на территории города Сор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/>
      </w:pPr>
      <w:r>
        <w:rPr>
          <w:b/>
          <w:sz w:val="26"/>
          <w:szCs w:val="26"/>
        </w:rPr>
        <w:t xml:space="preserve">3. Права и обязанности Арендодателя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3.1. Арендодатель обязан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3.1.1. Обеспечить Арендатору возможность беспрепятственно установить и эксплуатировать рекламную конструкцию по указанному адресу, согласно пункту 1.1.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3.2. Арендодатель имеет прав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3.2.1. Осуществлять контроль за исполнением Арендатором обязательств по Договор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2. Расторгнуть Договор в одностороннем порядке в следующих случаях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3.2.2.1. Если Арендатор не получит разрешение на установку рекламной конструкции в течение трех месяцев с даты подписания Догово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2.2. В случае аннулирования разрешения на установку рекламной конструкции или признания его недействительны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2.3. В случае несоответствия рекламной конструкции и ее места установки сведениям, указанным в паспорте рекламного мес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3.2.2.4. Если Арендатор имеет задолженность по оплате за использование объекта государственного или муниципального имущества, к которому присоединяется рекламная конструкция, земельного участка, находящегося в муниципальной собственности, а также, если иное не установлено законодательством, на земельных участках, государственная собственность на которые не разграничена, за два и более квартал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латежи и расчеты по Договору</w:t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1. Платежи по договору состоят из единовременной платы за право установки и эксплуатации рекламной конструкции и ежегодной платы за установку и эксплуатацию рекламной конструкции на земельных участках, зданиях или ином имуществе, находящихся в муниципальной собственности муниципального образования город Сорск, а также, если иное не установлено законодательством, на земельных участках, государственная собственность на которые не разграниче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4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мер платы за право установки и эксплуатации рекламной конструкции на земельных участках, зданиях или ином имуществе, находящихся в муниципальной собственности муниципального образования город Сорск, а также, если иное не установлено законодательством, на земельных участках, государственная собственность на которые не разграничена, устанавливается на основании независимой оценки рыночного размера платы (с учетом результатов открытого аукциона в соответствии с протоколом аукциона) _____________и составляет ________  руб.</w:t>
      </w:r>
    </w:p>
    <w:p>
      <w:pPr>
        <w:pStyle w:val="ConsPlusNormal"/>
        <w:ind w:right="29" w:firstLine="720"/>
        <w:jc w:val="both"/>
        <w:rPr/>
      </w:pPr>
      <w:r>
        <w:rPr>
          <w:sz w:val="26"/>
          <w:szCs w:val="26"/>
        </w:rPr>
        <w:t xml:space="preserve">4.3. Оплата за право установки и эксплуатации рекламных конструкций по договору вносится до подписания его сторонами путем перечисления Арендатором суммы </w:t>
      </w:r>
      <w:r>
        <w:rPr>
          <w:b/>
          <w:sz w:val="26"/>
          <w:szCs w:val="26"/>
        </w:rPr>
        <w:t xml:space="preserve">_______________________ </w:t>
      </w:r>
      <w:r>
        <w:rPr>
          <w:sz w:val="26"/>
          <w:szCs w:val="26"/>
        </w:rPr>
        <w:t xml:space="preserve">рублей по следующим реквизитам: </w:t>
      </w:r>
    </w:p>
    <w:p>
      <w:pPr>
        <w:pStyle w:val="ConsPlusNormal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ФК по Республике Хакасия (Отдел по управлению муниципальным имуществом администрации города Сорска)</w:t>
      </w:r>
    </w:p>
    <w:p>
      <w:pPr>
        <w:pStyle w:val="ConsPlusNormal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Н - 1910013290, КПП – 191001001</w:t>
      </w:r>
    </w:p>
    <w:p>
      <w:pPr>
        <w:pStyle w:val="ConsPlusNormal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ТМО – 95709000</w:t>
      </w:r>
    </w:p>
    <w:p>
      <w:pPr>
        <w:pStyle w:val="ConsPlusNormal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счета получателя: 40101810200000010001</w:t>
      </w:r>
    </w:p>
    <w:p>
      <w:pPr>
        <w:pStyle w:val="ConsPlusNormal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анк получателя:</w:t>
      </w:r>
    </w:p>
    <w:p>
      <w:pPr>
        <w:pStyle w:val="ConsPlusNormal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ДЕЛЕНИЕ-НБ РЕСПУБЛИКА ХАКАСИЯ Г. АБАКАН</w:t>
      </w:r>
    </w:p>
    <w:p>
      <w:pPr>
        <w:pStyle w:val="ConsPlusNormal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049514001 </w:t>
      </w:r>
    </w:p>
    <w:p>
      <w:pPr>
        <w:pStyle w:val="ConsPlusNormal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БК 906 111 05012 04 0000 120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ИН902СОРСК196729122016///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Изменение реквизитов, указанных в п. 4.3 возможно без внесения изменений в Договор посредством уведомления Арендатора после его обращения к Арендодател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4.4. Денежные средства, уплаченные Арендатором в качестве задатка засчитываются в счет платы, за право установки и эксплуатации рекламных конструкци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5. Невнесение суммы указанной в пункте 4.2. Договора расценивается как отказ победителя аукциона либо участника аукциона, с которым должен быть заключен договор от заключ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4.6. Днем оплаты, за право установки и эксплуатации рекламных конструкций, по Договору считается день поступления денежных средств на счет указанный в пункте 4.3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7. Ежегодный размер платы за установку и эксплуатацию рекламной конструкции, также устанавливается на основании независимой оценки рыночного размера платы (с учетом результатов открытого аукциона в соответствии с протоколом аукциона) _______________и составляет ________ 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8. Настоящий Договор заключается сроком на _____ лет с «__» ____ 201   г. до «__» _______ 20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г.</w:t>
      </w:r>
    </w:p>
    <w:p>
      <w:pPr>
        <w:pStyle w:val="Normal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4.9. Размер платы за установку и эксплуатацию рекламной конструкции на земельном участке за ____ лет действия настоящего договора составляет __ руб. __ коп.  </w:t>
      </w:r>
    </w:p>
    <w:p>
      <w:pPr>
        <w:pStyle w:val="Normal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4.10. Плата, указанная в пункте 4.9 настоящего договора, вносится ежеквартальными равными платежами, по следующему график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вый год платежи производятся в сроки и в размерах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15 марта 201   года –   ________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15 июня 201   года –    ________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15 сентября 201   года – ______ 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15 ноября 201   года – _______  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второй год платежи производятся в сроки и в размерах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15 марта 201   года –    _______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15 июня 201   года –     _______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до 15 сентября 201   года – ______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15 ноября 201   года – _______ 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третий год платежи производятся в сроки и в размерах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15 марта 201   года –    _______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15 июня 201   года –     _______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до 15 сентября 201   года – ______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15 ноября 201   года – _______ 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четвертый год платежи производятся в сроки и в размерах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15 марта 201   года –    _______ 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15 июня 201   года –     _______ 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до 15 сентября 201   года – ______ 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15 ноября 201   года – _______  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ятый год платежи производятся в сроки и в размерах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15 марта 202   года –    _______ 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 15 июня 202   года –     _______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до 15 сентября 202   года – ______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до 15 ноября 202   года – _______ 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6"/>
          <w:szCs w:val="26"/>
        </w:rPr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5.2. За нарушение сроков внесения платежей, предусмотренных Договором, Арендатор уплачивает Арендодателю неустойку в размере 0,3 % от просроченной суммы за каждый день просрочки. Неустойка перечисляется по реквизитам в соответствии с п. 4.3 Договора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>5.3. В случае просрочки сроков демонтажа рекламной конструкции, нарушения сроков, предусмотренных п. 4.10 Договора Арендатор уплачивает неустойку в размере 0,3 % от суммы годовой арендной платы, существующей на момент возникновения соответствующей обязанности, за каждый календарный день просрочк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>5.4. В случае нарушения иных условий, указанных в п. 3.1 Договора, Арендатор уплачивает штраф в размере 10 % (десяти процентов) от суммы годовой арендной платы, подлежащей уплате по Договору, существующей на момент выявления Арендодателем факта нарушения условий Договора.</w:t>
      </w:r>
    </w:p>
    <w:p>
      <w:pPr>
        <w:pStyle w:val="Western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Споры и разногласия по настоящему Договору подлежат разрешению в претензионном (внесудебном) порядке. Срок ответа на претензию – 10 (десять) календарных дня </w:t>
      </w:r>
      <w:r>
        <w:rPr>
          <w:color w:val="000000"/>
          <w:sz w:val="26"/>
          <w:szCs w:val="26"/>
        </w:rPr>
        <w:t>с момента ее получения.</w:t>
      </w:r>
    </w:p>
    <w:p>
      <w:pPr>
        <w:pStyle w:val="Western"/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тензии направляются в письменной форме, посредством направления соответствующего заказного письма по адресу, указанному в разделе Договора «Реквизиты сторон», либо непосредственном вручении стороне или ее представителю с оформленными в установленном законом порядке полномочиями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тензия считается полученной Арендатором с момента ее непосредственного получения либо по истечении 7 (семи) календарных дней с момента отправки претензии Арендатору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5.6. При отсутствии согласия по спорным вопросам спор передаётся Сторонами в Арбитражный суд Республики Хакасия, Абаканский городской суд или мировому судье судебного участка по месту нахождения Арендодателя (в зависимости от подведомственности и родовой подсудности, установленных процессуальным законодательством Российской Федерации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5.7. Стороны освобождаются от ответственности за неисполнение обязательств в случае действия обстоятельств непреодолимой силы (пожар, наводнение, землетрясение, военные действия и т.д.), при условии, что данные обстоятельства непосредственно повлияли на выполнение условий по настоящему Договору. В этом случае срок выполнения договорных обязательств будет продлен на время действия этих обстоятельст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орона, для которой создалась невозможность исполнения обязательств по указанным причинам, должна известить другую сторону о наступлении и прекращении действий обстоятельств непреодолимой силы в срок не позднее трех дней с подтверждением факта их действия актами компетентных органов. Не уведомление, либо несвоевременное уведомление о наступлении обстоятельств непреодолимой силы не дает сторонам права ссылаться при невозможности выполнить свои обязанности по настоящему Договору на наступление указанных обстоятельст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5.8. Арендатором несет ответственность за ущерб, причиненный рекламной конструкцией третьим лицам,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Расторжение Договор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 Договор может быть расторгнут в случаях, предусмотренных действующим законодательств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Договор может быть расторгнут в одностороннем порядке в случаях, указанных в пунктах 2.1.3 и 3.2.2 Договора. О расторжении Договора в одностороннем порядке сторона – инициатор расторжения письменно уведомляет другую сторону. Договор считается расторгнутым с даты, указанной в таком уведомлении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pacing w:before="0" w:after="0"/>
        <w:ind w:firstLine="720"/>
        <w:jc w:val="center"/>
        <w:rPr/>
      </w:pPr>
      <w:r>
        <w:rPr>
          <w:b/>
          <w:sz w:val="26"/>
          <w:szCs w:val="26"/>
        </w:rPr>
        <w:t>7. Особые условия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7.1. Арендатор не вправе уступать свои права и обязанности (перенаем), осуществлять перевод долга по договору третьим лицам, сдавать участок в субаренду третьим лицам. 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6"/>
          <w:szCs w:val="26"/>
        </w:rPr>
        <w:t>7.2. В случае неисполнения Арендатором существенных условий Договора, Договор подлежит расторжению, при этом уплаченные денежные суммы, прочие затраты возврату не подлежат.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6"/>
          <w:szCs w:val="26"/>
        </w:rPr>
        <w:t>7.3. Установка и эксплуатация рекламной конструкции на земельном участке допускается при наличии разрешения на установку и эксплуатацию рекламной конструкции, для чего Арендатору необходимо подать заявление в отдел по управлению муниципальным имуществом администрации г. Сорска и получить разрешение на установку рекламной конструкции, руководствуясь порядком, установленным законодательством о рекламе.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6"/>
          <w:szCs w:val="26"/>
        </w:rPr>
        <w:t>7.4. Рекламную конструкцию следует проектировать, изготавливать и устанавливать с учетом нагрузок и других воздействий, соответствующих требованиям ГОСТ Р 52044-2003 «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 и других нормативных документов.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6"/>
          <w:szCs w:val="26"/>
        </w:rPr>
        <w:t>7.5. Рекламная конструкция должна быть изготовлена из сертифицированных материалов, обладать высокой прочностью, качеством узловых соединений и долговечным сроком службы. Металлические элементы рекламной конструкции должны быть окрашены в соответствии с СП 28.13330.2012. Конструктивные элементы жесткости и крепления (болтовые соединения, элементы опор, технологические косынки и т.п.) должны быть закрыты декоративными элементами.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6"/>
          <w:szCs w:val="26"/>
        </w:rPr>
        <w:t>7.6. Арендатору при установке фундамента рекламной конструкции его необходимо заглубить на 15-20 см ниже уровня грунта, с последующим восстановлением газона и нарушенного благоустройства территории земельного участка за свой счет.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7.7. Размещение рекламной конструкции на земельном участке выполнить в соответствии со схемой размещения рекламной конструкции и требованиями пояснительной записки, находящимися в пакете документов, предоставленном Арендатору. 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7.8. В случае получения от отдела по управлению муниципальным имуществом администрации г. Сорска предписания о демонтаже рекламной конструкции, Арендатор обязан осуществить демонтаж рекламной конструкции с фундаментом за свой счет в течение месяца со дня его выдачи, а также удалить информацию, размещенную на такой рекламной конструкции, в течение трех дней со дня выдачи указанного предписания. 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6"/>
          <w:szCs w:val="26"/>
        </w:rPr>
        <w:t>7.9. В случае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если в установленный срок Арендатор не выполнит обязанность по демонтажу рекламной конструкции в добровольном порядке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ее демонтаж, хранение или, в необходимых случаях, уничтожение осуществляется за счет средств местного бюджета. По требованию отдела по управлению муниципальным имуществом администрации г. Сорска владелец рекламной конструкции обязан возместить необходимые расходы, понесенные в связи с демонтажем, хранением или в необходимых случаях уничтожением рекламной конструк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/>
      </w:pPr>
      <w:r>
        <w:rPr>
          <w:b/>
          <w:sz w:val="26"/>
          <w:szCs w:val="26"/>
        </w:rPr>
        <w:t>8. Прочие услов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1. В случае перемены адреса, наименования иных реквизитов Арендатор обязан в 10-дневный срок письменно известить об этом Арендодателя. При отсутствии извещения об этом все уведомления и другие документы, направленные Арендодателем по адресу, указанному в настоящем Договоре, считаются врученными Арендатору в день отправки соответствующего докумен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2. Все споры между Арендатором и Арендодателем разрешаются путем переговоров или в суд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3. Договор вступает в силу с даты его подписания  обеими сторона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4. Во всем остальном, не предусмотренном настоящим Договором, стороны руководствуются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/>
      </w:pPr>
      <w:r>
        <w:rPr>
          <w:b/>
          <w:sz w:val="26"/>
          <w:szCs w:val="26"/>
        </w:rPr>
        <w:t>9</w:t>
      </w:r>
      <w:r>
        <w:rPr/>
        <w:t>. Реквизиты сторон</w:t>
      </w:r>
    </w:p>
    <w:tbl>
      <w:tblPr>
        <w:tblW w:w="954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15"/>
        <w:gridCol w:w="4125"/>
      </w:tblGrid>
      <w:tr>
        <w:trPr>
          <w:trHeight w:val="1245" w:hRule="atLeast"/>
        </w:trPr>
        <w:tc>
          <w:tcPr>
            <w:tcW w:w="5415" w:type="dxa"/>
            <w:tcBorders/>
          </w:tcPr>
          <w:p>
            <w:pPr>
              <w:pStyle w:val="Western"/>
              <w:spacing w:before="0" w:after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ЕНДОДАТЕЛЬ:</w:t>
            </w:r>
          </w:p>
          <w:p>
            <w:pPr>
              <w:pStyle w:val="Western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Western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111, г. Сорск, улица Кирова, 3</w:t>
            </w:r>
          </w:p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8(390) 33-24-355</w:t>
            </w:r>
          </w:p>
        </w:tc>
        <w:tc>
          <w:tcPr>
            <w:tcW w:w="4125" w:type="dxa"/>
            <w:tcBorders/>
          </w:tcPr>
          <w:p>
            <w:pPr>
              <w:pStyle w:val="Western"/>
              <w:spacing w:before="0" w:after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ЕНДАТОР:</w:t>
            </w:r>
          </w:p>
          <w:p>
            <w:pPr>
              <w:pStyle w:val="Style15"/>
              <w:spacing w:before="280" w:after="0"/>
              <w:ind w:right="29" w:firstLine="54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0. Подпис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7" w:name="Par436"/>
      <w:bookmarkStart w:id="8" w:name="Par436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________________________                                           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8055" w:leader="none"/>
        </w:tabs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ab/>
      </w:r>
      <w:r>
        <w:rPr/>
        <w:t>М.П.</w:t>
        <w:tab/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/>
      </w:pPr>
      <w:r>
        <w:rPr>
          <w:sz w:val="26"/>
          <w:szCs w:val="26"/>
        </w:rPr>
        <w:t>к постановлению</w:t>
      </w:r>
    </w:p>
    <w:p>
      <w:pPr>
        <w:pStyle w:val="Normal"/>
        <w:widowControl w:val="false"/>
        <w:autoSpaceDE w:val="false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widowControl w:val="false"/>
        <w:autoSpaceDE w:val="false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от «09» февраля 2017 № 48-п</w:t>
      </w:r>
    </w:p>
    <w:p>
      <w:p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9" w:name="Par615"/>
      <w:bookmarkStart w:id="10" w:name="Par615"/>
      <w:bookmarkEnd w:id="10"/>
    </w:p>
    <w:p>
      <w:pPr>
        <w:pStyle w:val="Normal"/>
        <w:widowControl w:val="false"/>
        <w:autoSpaceDE w:val="false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СТАВ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ОМИССИИ ПО ПРОВЕДЕНИЮ АУКЦИОНА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ЗАКЛЮЧЕНИЯ ДОГОВОРА НА УСТАНОВКУ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 ЭКСПЛУАТАЦИЮ РЕКЛАМНЫХ КОНСТРУКЦИЙ НА ТЕРРИТОРИИ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 ГОРОД СОРСК</w:t>
      </w:r>
    </w:p>
    <w:p>
      <w:pPr>
        <w:pStyle w:val="Normal"/>
        <w:widowControl w:val="false"/>
        <w:autoSpaceDE w:val="false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города Сорска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тдела по управлению муниципальным имуществом администрации г. Сорска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отдела по управлению муниципальным имуществом администрации г. Сорска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отдела правового регулирования администрации г. Сорска;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тдела по управлению муниципальным имуществом администрации г. Сорск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управления ЖКХ администрации муниципального образования г. Сорск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3">
    <w:name w:val=" Знак Знак3"/>
    <w:basedOn w:val="Style14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1BE1C33C399353EE1083DB135811F052DABEAEDD8CA74CF18AE6B15EC6u5A" TargetMode="External"/><Relationship Id="rId4" Type="http://schemas.openxmlformats.org/officeDocument/2006/relationships/hyperlink" Target="consultantplus://offline/ref=491BE1C33C399353EE1083DB135811F052DABFA0DF8DA74CF18AE6B15EC6u5A" TargetMode="External"/><Relationship Id="rId5" Type="http://schemas.openxmlformats.org/officeDocument/2006/relationships/hyperlink" Target="consultantplus://offline/ref=491BE1C33C399353EE1083DB135811F052DABFA0DF8BA74CF18AE6B15EC6u5A" TargetMode="External"/><Relationship Id="rId6" Type="http://schemas.openxmlformats.org/officeDocument/2006/relationships/hyperlink" Target="consultantplus://offline/ref=491BE1C33C399353EE1083DB135811F052DAB9A0DE86A74CF18AE6B15EC6u5A" TargetMode="External"/><Relationship Id="rId7" Type="http://schemas.openxmlformats.org/officeDocument/2006/relationships/hyperlink" Target="consultantplus://offline/ref=491BE1C33C399353EE1083DB135811F052DABAA9DD86A74CF18AE6B15EC6u5A" TargetMode="External"/><Relationship Id="rId8" Type="http://schemas.openxmlformats.org/officeDocument/2006/relationships/hyperlink" Target="consultantplus://offline/ref=491BE1C33C399353EE109DD605344EF55BD7E2A4DB8BAD1EADD5BDEC096CBCB5C1u0A" TargetMode="External"/><Relationship Id="rId9" Type="http://schemas.openxmlformats.org/officeDocument/2006/relationships/hyperlink" Target="consultantplus://offline/ref=491BE1C33C399353EE1083DB135811F052DABFA0DF8DA74CF18AE6B15EC6u5A" TargetMode="External"/><Relationship Id="rId10" Type="http://schemas.openxmlformats.org/officeDocument/2006/relationships/hyperlink" Target="consultantplus://offline/ref=491BE1C33C399353EE1083DB135811F052DABBA0D88CA74CF18AE6B15E65B6E257ED3BF597097E16C3u0A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02:00Z</dcterms:created>
  <dc:creator>Murzin_SN</dc:creator>
  <dc:description/>
  <cp:keywords/>
  <dc:language>en-US</dc:language>
  <cp:lastModifiedBy>Оксана</cp:lastModifiedBy>
  <cp:lastPrinted>2016-02-26T11:42:00Z</cp:lastPrinted>
  <dcterms:modified xsi:type="dcterms:W3CDTF">2017-02-10T08:11:00Z</dcterms:modified>
  <cp:revision>364</cp:revision>
  <dc:subject/>
  <dc:title>Документ предоставлен КонсультантПлюс</dc:title>
</cp:coreProperties>
</file>