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8 декабря 2017 года                                                                                                     № 4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3.08.2017г. № 736, от 28.08.2017г. № 7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26.09.2017г. № 12, от 27.10.2017г. № 2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10.2017г. № 29, от 01.12.2017г. № 3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2.12.2017г. № 4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, от 27.10.2017г. № 21, от 31.10.2017г. № 29, от 01.12.2017г. № 32, от 22.12.2017г. № 4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33 936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46 300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2 363,9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7 год в сумме 71 012,5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Подпункт «а» пункта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а) на 2017 год в сумме 4 115,8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7 291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 291,2» заменить цифрами «7 351,9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 174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46 174,4» заменить цифрами «347 936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 465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53 465,6» заменить цифрами «355 288,3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2 303,2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2 303,2» заменить цифрами «12 363,9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В.Ф. Найденов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12-28T08:42:00Z</dcterms:modified>
  <cp:revision>3855</cp:revision>
  <dc:subject/>
  <dc:title/>
</cp:coreProperties>
</file>