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ственные доходы бюджета изменены на 2 352,6 тыс.руб. в сторону увели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езвозмездные поступления из республиканского бюджета Республики Хакасия изменены на 590,6 тыс.руб. в сторону умень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Законом Республики Хакасия от 23.12.2016 N 114-ЗРХ (с последующими изменениями) "О республиканском бюджете Республики Хакасия на 2017 год и на плановый период 2018 и 2019 годов"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5,0 тыс.руб. уменьшена субсидия из республиканского бюджета на реализацию мероприятий по развитию общеобразовательных организаций на 2017 год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20,0 тыс.руб. уменьшена субвенция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 50,0 тыс.руб. увеличена субвенция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506,0 тыс.руб. уменьшена 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0,4 тыс.руб. увеличена 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общая сумма доходов увеличена на 1 762,0 тыс.руб. и составляет 333 936,4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фактического исполнения бюджета, общая сумма расходов изменена на 1 822,7 тыс. руб. в сторону увеличения и составляет 346 300,3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расходов по этому разделу увеличена на 109,0 тыс. руб., их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93,8 тыс. руб. – содержание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,2 тыс. руб. – на МП «Текущий и капитальный ремонт административных зданий администрации города Сорска на 2016-2018годы» на проведение текущего ремонта кас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меньшена на 249,6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72,0 тыс. руб. по МП «Развитие единой дежурно-диспетчерской службы муниципального образования город Сорск (2017-2019 годы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9,0 тыс. руб. по МП «Обеспечение общественного порядка и противодействия преступности на территории городского округа г.Сорск (2017-2019 годы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38,6 тыс. руб. по 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7-2019 годы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расходов по этому разделу изменена на 77,9 тыс.руб. в сторону увели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ы расходы на сумму 197,9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2,0 тыс. руб. по подпрограмме «Организация пассажирских перевозок автомобильным транспортом общего поль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55,9 тыс. руб. по подпрограмме «Автомобильные дороги на территории муниципального образования города Сорска» (152,6 тыс. руб. за счет увеличения акцизов, согласно уточненного прогноза Федерального казначейства; 3,3 тыс. руб. за счет поступления штрафов за правонарушения в области дорожного дви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на 120,0 тыс. руб. по МП «Развитие сельскохозяйственного производства на территории муниципального образования город Сорск на 2017-2019 годы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415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30,0 тыс. руб. по МП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, так как увеличился размер взноса на капитальный ремонт общего имущества в многоквартирном доме на территории Р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83,0 тыс. руб. по подпрограмме «Благоустройство территории муниципального образования город Сорск» на оплату электроэнергии за уличное освещ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,0 тыс. руб. на содержание управления ЖК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илась на 1 131,1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ы расходы на 1 156,1 тыс. руб. по дополнительному образованию на увеличение заработной платы, на выполнение дорожной карты по бюджетным учреждениям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54,2 тыс. руб. по Дому детского творч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01,9 тыс. руб. по Музыкальной школ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на 25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,0 тыс. руб. по подпрограмме «Реализация национальной образовательной инициативы «Наша новая школа»»,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,0 тыс. руб. по МП «Профессиональное развитие муниципальных служащих органов местного самоуправления города Сорска Республики Хакасия на 2015-2017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Культура, кинематограф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628,9 тыс. руб. по МП «Развитие культуры муниципального образования г.Сорска на 2017-2019 годы» на увеличение заработной платы, на выполнение дорожной карты по бюджетным учреждениям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289,6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ы расходы на сумму 216,4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66,0 тыс. руб. на доплаты к пенсиям муниципальных служащ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0,4 тыс. руб. на предоставление детям –сиротам и детям, оставшимся без попечения родителей, жилых помещений,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50,0 тыс. руб. на содержание детей – сирот и детей, оставшихся без попечения родителей, в семье опекуна и приемной семье,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на 506,0 тыс. руб. на компенсацию части родительской платы,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увеличился на 60,7 тыс. руб. за счет увеличения суммы собственных до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М.Н. Бондаренк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гулова Н.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я Т.Г.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7-12-21T14:44:00Z</cp:lastPrinted>
  <dcterms:modified xsi:type="dcterms:W3CDTF">2017-12-28T07:34:00Z</dcterms:modified>
  <cp:revision>2108</cp:revision>
  <dc:subject/>
  <dc:title/>
</cp:coreProperties>
</file>