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6 »      12     2017 г.                                                                              № 503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2.12.2017 г. № 43 «О бюджете города Сорска Республики Хакасия на 2018 год и на плановый период 2019-2020 годов»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доходов бюджета города Сорска Республики Хак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26 »   12    2017 г. № 50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города Сорска Республики Хакасия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00"/>
        <w:gridCol w:w="5168"/>
      </w:tblGrid>
      <w:tr>
        <w:trPr>
          <w:trHeight w:val="780" w:hRule="atLeast"/>
        </w:trPr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 Сорска Республики Хакасия</w:t>
            </w:r>
          </w:p>
        </w:tc>
      </w:tr>
      <w:tr>
        <w:trPr>
          <w:trHeight w:val="9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города Сорска Республики Хакасия</w:t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города Сорска Республики Хакасия</w:t>
            </w:r>
          </w:p>
        </w:tc>
      </w:tr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1000 1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>
          <w:trHeight w:val="15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>
          <w:trHeight w:val="5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8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>
          <w:trHeight w:val="13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 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8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64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5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2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>
          <w:trHeight w:val="14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8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7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0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1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5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2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3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7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8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53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начинающих фермеров</w:t>
            </w:r>
          </w:p>
        </w:tc>
      </w:tr>
      <w:tr>
        <w:trPr>
          <w:trHeight w:val="8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27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0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2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10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8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60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8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6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1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6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6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23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20 04 0000 18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8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4000 04 0000 18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0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4 0000 15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М.Н. Бондаренк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5-12-23T09:32:00Z</cp:lastPrinted>
  <dcterms:modified xsi:type="dcterms:W3CDTF">2018-01-10T01:39:00Z</dcterms:modified>
  <cp:revision>136</cp:revision>
  <dc:subject/>
  <dc:title/>
</cp:coreProperties>
</file>