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600" w:right="169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 26 »       12    2017 г.                                                                                   № 504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делении бюджетными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полномочиями главног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ора источников внутреннег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я дефицита бюдже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уководствуясь статьей 160.2 Бюджетного кодекса Российской Федерации,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ешением Совета депутатов города Сорска от 22.12.2017 г. № 43 «О бюджете города Сорска Республики Хакасия на 2018 год и на плановый период 2019-2020 годов», статьей 27 Устава муниципального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ind w:right="1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169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елить администрацию города Сорска Республики Хакасия бюджетными полномочиями администратора источников внутреннего финансирования дефицита бюджета города Сорска Республики Хак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169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ить за администрацией города Сорска Республики Хакасия коды администратора источников внутреннего финансирования дефицита бюджета города Сорска Республики Хакасия согласно приложению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169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данное постановление в газете «Сорский молибд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right="169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169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16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  В.Ф. Найден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 26 »  12  2017 г. № 504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оды администратора источников внутреннего финансирования дефицита бюджета города Сорска Республики Хакасия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521"/>
      </w:tblGrid>
      <w:tr>
        <w:trPr>
          <w:trHeight w:val="276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7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по финансов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экономическим вопросам                                                                         М.Н. Бонд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urist</cp:lastModifiedBy>
  <cp:lastPrinted>2016-12-27T17:05:00Z</cp:lastPrinted>
  <dcterms:modified xsi:type="dcterms:W3CDTF">2018-01-10T01:41:00Z</dcterms:modified>
  <cp:revision>99</cp:revision>
  <dc:subject/>
  <dc:title/>
</cp:coreProperties>
</file>