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322580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5.4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29 » декабря 2017 г.                                                                     № 519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елевую программу «Обеспечение общественного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рядка и противодействия преступности на территории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ского округа (2017-2019 годы)», утвержденную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 сентября 2016 г № 610-п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приведением в соответствие, руководствуясь ст. 179 "Бюджетного кодекса Российской Федерации" от 31.07.1998 N 145-ФЗ, ч. 1 ст. 16 Федерального закона от 06.10.2003 N 131-ФЗ "Об общих принципах организации местного самоуправления в Российской Федерации", и на основании Устава муниципального образования г. Сорск, администрация города Сорск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в раздел 4 муниципальной программы «Обеспечение общественного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ка и противодействия преступности на территории городского округа (2017-2019 годы)», утвержденную постановлением администрации города Сорска  от 28 сентября 2016 г № 610-п измен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дпункт 1.1 таблицы 1 изменить и изложить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2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95"/>
        <w:gridCol w:w="1083"/>
        <w:gridCol w:w="1022"/>
        <w:gridCol w:w="59"/>
        <w:gridCol w:w="1021"/>
        <w:gridCol w:w="59"/>
        <w:gridCol w:w="2605"/>
      </w:tblGrid>
      <w:tr>
        <w:trPr>
          <w:tblHeader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ероприят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ем финансирования по годам (тыс. руб.)</w:t>
            </w:r>
          </w:p>
        </w:tc>
        <w:tc>
          <w:tcPr>
            <w:tcW w:w="2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2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0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1. Повышение уровня правового, культурного, нравственного, спортивного и военно-патриотического воспитания граждан, профилактика экстремизма, воспитание терпимости и толерантного отношения к окружающим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уск и распространение  информационных материалов, направленных на повышение уровня правового, культурного нравственного, спортивного и военно – патриотического воспитания граждан, пропаганды терпимости и толерантного отношения к окружающи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екретарь МВКПП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КМСиТ.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дпункт 1.2 таблицы 1 изменить и изложить в следующей редакци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2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95"/>
        <w:gridCol w:w="1083"/>
        <w:gridCol w:w="1081"/>
        <w:gridCol w:w="1080"/>
        <w:gridCol w:w="2605"/>
      </w:tblGrid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, направленных на профилактику правонарушений среди на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97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тдел образования г. Сорс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КМСиТ.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  <w:t>-подпункт 2.1 таблицы 2 изменить и изложить в следующей редакции:</w:t>
      </w:r>
    </w:p>
    <w:tbl>
      <w:tblPr>
        <w:tblW w:w="102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95"/>
        <w:gridCol w:w="7"/>
        <w:gridCol w:w="1076"/>
        <w:gridCol w:w="7"/>
        <w:gridCol w:w="1015"/>
        <w:gridCol w:w="1080"/>
        <w:gridCol w:w="2664"/>
      </w:tblGrid>
      <w:tr>
        <w:trPr>
          <w:tblHeader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ероприят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ем финансирования по годам (тыс. руб.)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0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 Повышение уровня профилактики правонарушений несовершеннолетних и молодеж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5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кции «Дорога в школу», направленной на оказание материальной помощи детям из малообеспеченных, неблагополучных семей, семей находящихся в социально опасных условиях, в подготовке к школе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9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ДНиЗ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дпункт 2.3 таблицы 2 изменить и изложить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2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702"/>
        <w:gridCol w:w="1083"/>
        <w:gridCol w:w="1015"/>
        <w:gridCol w:w="1080"/>
        <w:gridCol w:w="2664"/>
      </w:tblGrid>
      <w:tr>
        <w:trPr>
          <w:trHeight w:val="7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трудовой занятости несовершеннолетни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9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г. Сорск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дпункт 2.4 таблицы 2 изменить и изложить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2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702"/>
        <w:gridCol w:w="1083"/>
        <w:gridCol w:w="1015"/>
        <w:gridCol w:w="1080"/>
        <w:gridCol w:w="26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мещение в средствах массовой информации и в местах массового пребывания людей социальной рекламы, направленной на формирование законопослушного поведения, профилактику правонарушений и преступлений среди несовершеннолетни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ДНиЗ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дпункт 2.6 таблицы 2 изменить и изложить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2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702"/>
        <w:gridCol w:w="1083"/>
        <w:gridCol w:w="1015"/>
        <w:gridCol w:w="1080"/>
        <w:gridCol w:w="2664"/>
      </w:tblGrid>
      <w:tr>
        <w:trPr>
          <w:trHeight w:val="7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городских мероприятий направленных на формирование здорового образа жизни, сохранение ценностей семьи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МСиТ.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  <w:t>-подпункт 4.1 таблицы 4 изменить и изложить в следующей редакции:</w:t>
      </w:r>
    </w:p>
    <w:tbl>
      <w:tblPr>
        <w:tblW w:w="102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64"/>
        <w:gridCol w:w="31"/>
        <w:gridCol w:w="1052"/>
        <w:gridCol w:w="31"/>
        <w:gridCol w:w="1022"/>
        <w:gridCol w:w="1080"/>
        <w:gridCol w:w="2664"/>
      </w:tblGrid>
      <w:tr>
        <w:trPr>
          <w:tblHeader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ероприят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ем финансирования по годам (тыс. руб.)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0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4. Воссоздание системы социальной профилактики, направленной, прежде всего на активизацию борьбы с пьянством, алкоголизмом, наркоманией; преступностью, безнадзорностью, беспризорностью несовершеннолетних; незаконной миграцией; ресоциализацию лиц, освободившихся из мест лишения свободы</w:t>
            </w:r>
          </w:p>
        </w:tc>
      </w:tr>
      <w:tr>
        <w:trPr>
          <w:trHeight w:val="3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портивных объектов (устройство временных конструкций, сооружений), организация и проведение комплексных оздоровительных, физкультурно-спортивных и агитационно-пропагандистских мероприятий  (спартакиад, фестивалей, дней здоровья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00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дМВД России  по г. Сорс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КМС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БУ ДО «КДЮСШ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К Дом культуры «Металлург»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  <w:t>-подпункт 4.2 таблицы 4 изменить и изложить в следующей редакции:</w:t>
      </w:r>
    </w:p>
    <w:tbl>
      <w:tblPr>
        <w:tblW w:w="102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64"/>
        <w:gridCol w:w="1083"/>
        <w:gridCol w:w="1053"/>
        <w:gridCol w:w="1080"/>
        <w:gridCol w:w="2664"/>
      </w:tblGrid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портивно-массовой работы с молодёжью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КМС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БУ ДО «КДЮСШ»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газете «Сорский молибден» и разместить на официальном сайте администрации г. Сорс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выполнением данного постановления возложить на первого заместителя главы г. Сорс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Сорска                                                                              В.Ф.Найден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4:48:00Z</dcterms:created>
  <dc:creator>Административная</dc:creator>
  <dc:description/>
  <cp:keywords/>
  <dc:language>en-US</dc:language>
  <cp:lastModifiedBy>urist</cp:lastModifiedBy>
  <dcterms:modified xsi:type="dcterms:W3CDTF">2018-01-09T08:52:00Z</dcterms:modified>
  <cp:revision>4</cp:revision>
  <dc:subject/>
  <dc:title/>
</cp:coreProperties>
</file>