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 » декабря  2017г.                                                                      № 52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 муниципальную целевую  про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тиводействие  незаконному обороту наркотик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масштабов наркотизации и алкогол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ия  муниципального образования город Сорск (2017-2019 годы)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города Сорс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8»сентября 2016 г.№ 609-п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.10.2003 N 131-ФЗ "Об общих принципах организации местного самоуправления в Российской Федерации"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. 27 Устава муниципального образования г. Сорск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раздел № 4 муниципальной целевой программы 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7-2019 годы)», утвержденную постановлением Администрации города Сорска от «28»сентября 2016 г.№ 609-п,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 подпункт 1.1. таблицы 1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"/>
        <w:gridCol w:w="3765"/>
        <w:gridCol w:w="106"/>
        <w:gridCol w:w="976"/>
        <w:gridCol w:w="132"/>
        <w:gridCol w:w="948"/>
        <w:gridCol w:w="158"/>
        <w:gridCol w:w="922"/>
        <w:gridCol w:w="184"/>
        <w:gridCol w:w="1974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1. Создание и реализация комплекса мер по профилактики наркомании, а также пресечению незаконного распространения наркотиков, их прекурсоров, алкоголя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 (спартакиад, фестивалей, дней здоровья, конкурсов рисунка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/>
        <w:t>- подпункт 1.2 таблицы 1 изменит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71"/>
        <w:gridCol w:w="1108"/>
        <w:gridCol w:w="1106"/>
        <w:gridCol w:w="1106"/>
        <w:gridCol w:w="1974"/>
      </w:tblGrid>
      <w:tr>
        <w:trPr>
          <w:trHeight w:val="3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Акции и общественные мероприятия пропагандирующие здоровый образ жизни, разъясняющие вред злоупотребления наркотиками, алкоголем, против табакокур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/>
        <w:t>-подпункт 1.3 таблицы 1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71"/>
        <w:gridCol w:w="1108"/>
        <w:gridCol w:w="1106"/>
        <w:gridCol w:w="1106"/>
        <w:gridCol w:w="1974"/>
      </w:tblGrid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Оснащение учреждений дополнительного образования детей спортивным инвентарем, туристическим снаряжением, призами, кубками,  грамота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Итого по разделу»: в 2017 году цифру «76,0» изменить на цифру «37,38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подпункт 2.1 таблицы 2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"/>
        <w:gridCol w:w="3765"/>
        <w:gridCol w:w="106"/>
        <w:gridCol w:w="976"/>
        <w:gridCol w:w="132"/>
        <w:gridCol w:w="948"/>
        <w:gridCol w:w="158"/>
        <w:gridCol w:w="922"/>
        <w:gridCol w:w="184"/>
        <w:gridCol w:w="1974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спубликанских, межрегиона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х оздоровительных, физкультурно-спортивных и агитационно-пропагандистских мероприятий  (спартакиад, фестивалей, дней здоровья, акциях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Итого по разделу» в 2017 году цифру «5,0» изменить на цифру «0,0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-подпункт 3.1 таблицы 3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"/>
        <w:gridCol w:w="3765"/>
        <w:gridCol w:w="106"/>
        <w:gridCol w:w="976"/>
        <w:gridCol w:w="132"/>
        <w:gridCol w:w="948"/>
        <w:gridCol w:w="158"/>
        <w:gridCol w:w="922"/>
        <w:gridCol w:w="184"/>
        <w:gridCol w:w="1974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3. 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 алкоголем.</w:t>
            </w:r>
          </w:p>
        </w:tc>
      </w:tr>
      <w:tr>
        <w:trPr>
          <w:trHeight w:val="54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граждан о способах и средствах защиты от наркомании, алкоголизма, ВИЧ инфекций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, баннеры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Итого по разделу» в 2017 году цифру «3,0» изменить на цифру «0,0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пункт 4.1 таблицы 4 изменить и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"/>
        <w:gridCol w:w="3765"/>
        <w:gridCol w:w="106"/>
        <w:gridCol w:w="976"/>
        <w:gridCol w:w="132"/>
        <w:gridCol w:w="948"/>
        <w:gridCol w:w="158"/>
        <w:gridCol w:w="922"/>
        <w:gridCol w:w="184"/>
        <w:gridCol w:w="1974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Развитие системы подготовки специалистов в области профилактики наркомании и алкоголизма</w:t>
            </w:r>
            <w:r>
              <w:rPr>
                <w:b/>
              </w:rPr>
              <w:t>.</w:t>
            </w:r>
          </w:p>
        </w:tc>
      </w:tr>
      <w:tr>
        <w:trPr>
          <w:trHeight w:val="3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Проведение среди общеобразовательных учреждений конкурса на лучшую организацию антинаркотической работы в подростковой, молодежной среде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4.2 таблицы 4 изменить и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71"/>
        <w:gridCol w:w="1108"/>
        <w:gridCol w:w="1106"/>
        <w:gridCol w:w="1106"/>
        <w:gridCol w:w="1974"/>
      </w:tblGrid>
      <w:tr>
        <w:trPr>
          <w:trHeight w:val="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региональных научно-практических конференции, съездах, встречах, совещания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Итого по разделу» в 2017 году цифру «8,0» изменить на цифру «0,0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города                                                                                         В.Ф.Найде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widowControl w:val="false"/>
      <w:suppressAutoHyphens w:val="false"/>
      <w:snapToGrid w:val="false"/>
      <w:spacing w:lineRule="auto" w:line="240" w:before="0" w:after="0"/>
      <w:ind w:left="-142" w:right="91" w:firstLine="568"/>
      <w:jc w:val="both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46:00Z</dcterms:created>
  <dc:creator>Административная</dc:creator>
  <dc:description/>
  <cp:keywords/>
  <dc:language>en-US</dc:language>
  <cp:lastModifiedBy>urist</cp:lastModifiedBy>
  <dcterms:modified xsi:type="dcterms:W3CDTF">2018-01-09T08:53:00Z</dcterms:modified>
  <cp:revision>4</cp:revision>
  <dc:subject/>
  <dc:title/>
</cp:coreProperties>
</file>