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9 »       12         2017 г.                                                                      № 521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Формирование комфортной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ы города Сорска на 2017 год»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от 25.04.2017 г № 151-п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4.09.2017 № 219-п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 (с учетом изменений от 30.01.2017 г)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Внести в муниципальную программу «Формирование комфортной городской среды города Сорска на 2017 год» следующие изменен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в разделе 4 «Перечень основных мероприятий»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троки 2,3, 4 столбцы 2, 6 дополнить символом «*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полнить абзацем «* - в том числе экспертиза сметной документации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“Сорский молибден”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4:12:00Z</dcterms:created>
  <dc:creator>User</dc:creator>
  <dc:description/>
  <cp:keywords/>
  <dc:language>en-US</dc:language>
  <cp:lastModifiedBy>urist</cp:lastModifiedBy>
  <cp:lastPrinted>2017-12-29T11:07:00Z</cp:lastPrinted>
  <dcterms:modified xsi:type="dcterms:W3CDTF">2018-01-10T01:45:00Z</dcterms:modified>
  <cp:revision>4</cp:revision>
  <dc:subject/>
  <dc:title/>
</cp:coreProperties>
</file>