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 »      12     2017 г.                                                                      № 522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9.11.2017 № 460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муниципальную программу «Развитие транспортной системы муниципального образования город Сорск (2017-2019 годы)» следующие измен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26 679,2», «210 759,9», «7 743,5» заменить соответственно цифрами «27 147,5», «10 957,8», «8 013,9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9 579,2», «3 959,9», «2 643,5» заменить соответственно цифрами «10 005,5», «4 115,8», «2 913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. цифры «17 100», «6 800» заменить соответственно цифрами «17142», «6 842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ах первом, втором цифры «26 649,2», «10 759,9», «7 743,5» заменить соответственно цифрами «27 147,5», «10 957,8», «8 013,9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9 579,2», «3 959,9», «2 643,5» заменить соответственно цифрами «10 005,5», «4 115,8», «2 913,9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2 979,2», «1959,9», «443,5» заменить соответственно цифрами «3405,5», «2 115,8», «713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9 579,2», «3 959,2», «2643,5» заменить соответственно цифрами «10 005,5», «4 115,8», «2 913,9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абзацах первом, втором цифры «9 579,2», «3 959,9», «2 653,5» заменить соответственно цифрами «10 005,5», «4 115,8», «2 913,9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Внести в подпрограмму «Организация пассажирских перевозок автомобильным транспортом общего пользования» программы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паспорте подпрограммы в позиции «Объемы бюджетных ассигнований» цифры «17 100,0», «6 800,0» заменить соответственно цифрами «17 142,0», «6 842,0»,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 цифры «15 200», «4 900» заменить соответственно цифрами «15242», «4 94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17 100», «6 800» заменить соответственно цифрами «17 142», «6 842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17 100», «6 800» заменить соответственно цифрами «17 142», «6 842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3:06:00Z</dcterms:created>
  <dc:creator>User</dc:creator>
  <dc:description/>
  <cp:keywords/>
  <dc:language>en-US</dc:language>
  <cp:lastModifiedBy>urist</cp:lastModifiedBy>
  <cp:lastPrinted>2017-12-29T10:01:00Z</cp:lastPrinted>
  <dcterms:modified xsi:type="dcterms:W3CDTF">2018-01-10T01:43:00Z</dcterms:modified>
  <cp:revision>8</cp:revision>
  <dc:subject/>
  <dc:title/>
</cp:coreProperties>
</file>