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29 »     12    2017 г.                                                                      № 523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27.09.2016 № 601—п (с изменениями от 01.02.2017 № 33-п,,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02.2017 № 69-п, 12.04.2017 № 136-п, 17.04.2017 № 139-п;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19.05.2017 № 198-п, 04.08.2017 № 281-п, от 14.08.2017 г. № 295-п,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12.2017 № 508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 (2017-2019 годы)»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 «38 969», «37 669», «15 925» заменить соответственно цифрами «39 152», «37 852», «16 744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 в строке 1.1 цифры «33919», «15 461»заменить соответственно цифрами «34 102», «15 644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первом цифры «38 969», «16 561» заменить соответственно цифрами «39152», «16 744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 втором цифры «37 669», «16 561» заменить соответственно цифрами   «37852», «16 744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«Развитие и благоустройство территории муниципального образования город Сорск (2014-2016 годы)»  программы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3 919», «32 619»,  «15 461» заменить соответственно цифрами «34 102», «32 802», «15 644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б) в разделе 4 «Перечень программных мероприятий» подпрограммы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 цифры «12 558,5», «4 216,5» заменить соответственно цифрами «12 741,4», «4 399,4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«ИТОГО» цифры «33 919», «15 461» заменить соответственно цифрами «34 102», «15 644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«бюджет МО» цифры «32 619», «15 461» заменить соответственно цифрами «32 802», «15 64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33 919», «15 461» заменить соответственно цифрами    «34102», «15 644»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втором цифры «32 619», «15 461» заменить соответственно цифрами «32802», «15 64»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3:30:00Z</dcterms:created>
  <dc:creator>User</dc:creator>
  <dc:description/>
  <cp:keywords/>
  <dc:language>en-US</dc:language>
  <cp:lastModifiedBy>urist</cp:lastModifiedBy>
  <cp:lastPrinted>2017-12-29T11:42:00Z</cp:lastPrinted>
  <dcterms:modified xsi:type="dcterms:W3CDTF">2018-01-10T01:42:00Z</dcterms:modified>
  <cp:revision>6</cp:revision>
  <dc:subject/>
  <dc:title/>
</cp:coreProperties>
</file>