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3 »     02      2017                                                                               № 53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ведении ограничительных мероприятий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Сорск в целях предупреждения массового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я гриппа и ОРВИ среди насел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ывая эпидемиологическую ситуацию по заболеваемости ОРВИ и гриппом в г. Сорске</w:t>
      </w:r>
      <w:r>
        <w:rPr>
          <w:rFonts w:cs="Times New Roman" w:ascii="Times New Roman" w:hAnsi="Times New Roman"/>
          <w:sz w:val="26"/>
          <w:szCs w:val="26"/>
        </w:rPr>
        <w:t xml:space="preserve">,  на основании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TextBody"/>
        <w:shd w:fill="auto" w:val="clear"/>
        <w:spacing w:before="0" w:after="0"/>
        <w:ind w:left="20" w:right="20" w:firstLine="620"/>
        <w:jc w:val="both"/>
        <w:rPr>
          <w:rStyle w:val="Style15"/>
          <w:rFonts w:eastAsia="Calibri"/>
          <w:sz w:val="26"/>
          <w:szCs w:val="26"/>
        </w:rPr>
      </w:pPr>
      <w:r>
        <w:rPr>
          <w:sz w:val="26"/>
          <w:szCs w:val="26"/>
        </w:rPr>
        <w:t>1. Ввести ограничительные мероприятия на территории муниципального обра</w:t>
        <w:softHyphen/>
        <w:t>зования город Сорск</w:t>
      </w:r>
      <w:r>
        <w:rPr>
          <w:rStyle w:val="Style15"/>
          <w:rFonts w:eastAsia="Calibri"/>
          <w:sz w:val="26"/>
          <w:szCs w:val="26"/>
        </w:rPr>
        <w:t xml:space="preserve"> </w:t>
      </w:r>
      <w:r>
        <w:rPr>
          <w:rStyle w:val="Style15"/>
          <w:rFonts w:eastAsia="Calibri"/>
          <w:b w:val="false"/>
          <w:sz w:val="26"/>
          <w:szCs w:val="26"/>
        </w:rPr>
        <w:t>с 13.02.2017г.:</w:t>
      </w:r>
    </w:p>
    <w:p>
      <w:pPr>
        <w:pStyle w:val="Normal"/>
        <w:spacing w:lineRule="auto" w:line="240" w:before="0" w:after="0"/>
        <w:ind w:firstLine="6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уководителю отдела образования Киселевой Е.И. обеспечи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организации ежедневного мониторинга за количеством отсутствующих детей в детских образовательных учреждениях по причине ОРВИ с оперативным информированием  ЛПУ о возникновении 5 и более случаев гриппоподобных заболеваний, для установления медицинского наблюдения за контактными лицами, проведения лабораторной диагностики в целях установления этиологии заболе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Своевременное отстранение и изоляцию детей и персонала образовательных учреждений с признаками ОР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3.Своевременное приостановление образовательного процесса с оперативным информированием Управления Роспотребнадзора по Республике Хакасия и его территориальных отделов при одновременном отсутствии в  одном классе, группе более 20% детей по причине заболевания (частичное или полное) на срок не менее 7 д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4.Отмену «кабинетной» системы и объединенных ур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5.Незамедлительное приостановление учебного процесса в учреждении в целом при отсутствии 30% и  более от численности учащихся образовательных учреждений с оперативным информированием Управления Роспотребнадзора по Республике Хакасия и его территориальных отде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Соблюдение температурного режима в общеобразовательных, детских дошкольных учреждениях гор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Контроль над работой детских образовательных организаций в условиях эпидемического подъема заболеваемости ОРВИ и гриппом, в том числе отстранением детей и персонала от посещения дошкольных и школьных образовательных учреждений с признаками ОРВИ и грипп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Директору Детско – юношеской спортивной школы Епишиной В.В., директору дома культуры «Металлург» Козьминой О.В., руководителю отдела образования Киселевой Е.И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3.1. Ограничить проведение культурно-массовых, зрелищных и спортивных мероприятий с участием детей в первую очередь в закрытых помещениях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Руководителям учреждений и предприятий, независимо от организационно - правовой формы,  связанных с массовым скоплением людей, общественного транспорта, предприятий общественного питания, торговли (рынки, магазины и др.), аптек, социальных учрежд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Усилить дезинфекционные мероприятия (дезинфекция посуды, влажная уборка помещений с использованием дезинфицирующих средств по режиму вирусных инфекций, проветривание помещений, обеззараживание воздух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4.2. Применить масочный режим среди работников данных объек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Рекомендовать и.о. главного врача  ГБУЗ РХ «Сорская ГБ» Яркину В.Г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обязательного осмотра детей всех возрастных групп перед началом занятий и приеме в дошкольные учреждения с целью своевременного выявления больных с признаками ОР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2.Совместно с руководителем отдела образования проводить работу по своевременному приостановлению образовательного процесса в образовательных учреждениях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иление контроля над работой учреждения здравоохранения в условиях подъема заболеваемости гриппом и ОРВИ, в т.ч. своевременным перепрофилированием стационара,   выделением  дополнительного медицинского персонала, дополнительного транспорта для обслуживания больных гриппом на до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4. Усиление контроля за санитарно-гигиеническим состоянием  учреждения здравоохранения, соблюдением температурного режима, масочного режима медицинскими работниками,  режимов текущей дезинфе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Активизацию мероприятий по информированию населения  о средствах и методах индивидуальной и коллективной защиты от ОРВИ и гриппа, необходимости своевременного обращения за медицинской помощью в случае появления признаков заболевания  посредством вызова врача на 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ание неснижаемого запаса лекарственных препаратов, средств индивидуальной защиты, медицинского оборудования для оснащения госпитальных баз, дезинфекционных средств в соответствии с расчетной потреб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5.7. Ограничить посещение пациентов в отделениях круглосуточного стационара (индивидуально по разрешению заведующего отделением);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.8. Проведение ежедневного мониторинга эпидемиологической ситуации заболеваемости гриппом и ОРВИ среди населения города Сорск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Директору муниципального предприятия «Авиценна» Серебряковой Е.Ю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нтроль над исполнением постановления возложить на заместителя главы администрации города Сорска по социальным вопросам Нестерову М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Данное постановление опубликовать в газете «Сорский  молибден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В.Ф.Найден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basedOn w:val="Style14"/>
    <w:qFormat/>
    <w:rPr>
      <w:sz w:val="24"/>
      <w:szCs w:val="24"/>
      <w:shd w:fill="FFFFFF" w:val="clear"/>
    </w:rPr>
  </w:style>
  <w:style w:type="character" w:styleId="Style15">
    <w:name w:val="Основной текст + Полужирный"/>
    <w:basedOn w:val="1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98" w:before="60" w:after="7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urist</cp:lastModifiedBy>
  <cp:lastPrinted>2013-02-10T14:52:00Z</cp:lastPrinted>
  <dcterms:modified xsi:type="dcterms:W3CDTF">2017-02-16T09:14:00Z</dcterms:modified>
  <cp:revision>54</cp:revision>
  <dc:subject/>
  <dc:title/>
</cp:coreProperties>
</file>