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1 января 2017  года                                                                                                              № 67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орода Сорска от 27.05.2010 № 432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О муниципальной службе 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м образовании город Сорск»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(в ред. от 27.11.2012 г. № 106, от 24.09.2013 г. № 209,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от 25.03.2014 № 284, 29.04.2014 года № 296, от 28.10.2014 года № 368,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от 24.02.2015 г. № 424, от 26.05.2015 года № 470)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/>
      </w:pPr>
      <w:r>
        <w:rPr>
          <w:bCs/>
          <w:sz w:val="25"/>
          <w:szCs w:val="25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, 29.03.2016 г. №570)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.   Статью 5 главы 2 положения о муниципальной службе в муниципальном образовании город Сорск (далее – Положение) изменить и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2.1. В число типовых квалификационных требований для замещения должностей муниципальной службы входят требования к уровню профессионального образования, стажу муниципальной службы либо к стажу работы по специальности, направлению подготов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Типовые квалификационные требования для замещения должностей муниципальной службы устанавливаются в соответствии с классификацией должностей муниципальной служб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В число типовых квалификационных требований для замещения должностей муниципальной службы, относящихся к высшей, главной группам должностей муниципальной службы, входит наличие высшего профессионального образования не ниже уровня специалитета, магист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В число типовых квалификационных требований для замещения должностей муниципальной службы, относящихся к ведущей и старшей группам должностей муниципальной службы, входит наличие высше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5. В число типовых квалификационных требований для замещения должностей муниципальной службы, относящихся к младшей группе должностей муниципальной службы, входит наличие профессион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 Типовые квалификационные требования к стажу муниципальной службы либо к стажу работы по специальности, направлению подготовки для муниципальных служащих устанавливаются дифференцированно по группам должностей муниципальной служб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для высшей группы должностей – не менее трех лет стажа муниципальной службы либо не менее пяти лет стажа работы по специальности, направлению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для главной группы должностей – не менее двух лет стажа муниципальной службы либо не менее пяти лет стажа работы по специальности, направлению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для ведущей группы должностей – не менее двух лет стажа муниципальной службы либо не менее трех тел стажа работы по специальности, направлению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для старшей и младшей групп должностей требования к стажу не предъявля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7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должностей муниципальной службы ведущей группы должностей –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ab/>
        <w:t>3. Главу 4 Положения дополнить статьями 18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>, 18</w:t>
      </w:r>
      <w:r>
        <w:rPr>
          <w:sz w:val="25"/>
          <w:szCs w:val="25"/>
          <w:vertAlign w:val="superscript"/>
        </w:rPr>
        <w:t xml:space="preserve">2, </w:t>
      </w:r>
      <w:r>
        <w:rPr>
          <w:sz w:val="25"/>
          <w:szCs w:val="25"/>
        </w:rPr>
        <w:t>18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65" w:hanging="0"/>
        <w:jc w:val="both"/>
        <w:rPr/>
      </w:pPr>
      <w:r>
        <w:rPr>
          <w:sz w:val="25"/>
          <w:szCs w:val="25"/>
        </w:rPr>
        <w:t>3.1. «Статья 18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>. Классные чины муниципальных служащ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Муниципальным служащим присваиваются классные чины муниципальных служащих (далее – классные чины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младшие должности муниципальной службы – секретарь муниципальной службы 1,2 или 3-го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старшие должности муниципальной службы – референт муниципальной службы 1,2 или 3-го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ведущие должности муниципальной службы – советник муниципальной службы 1,2 или 3-го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главные должности муниципальной службы – муниципальный советник 1,2 или 3-го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высшие должности муниципальной службы – действительный советник 1,2 или 3-го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65" w:hanging="0"/>
        <w:jc w:val="both"/>
        <w:rPr/>
      </w:pPr>
      <w:r>
        <w:rPr>
          <w:sz w:val="25"/>
          <w:szCs w:val="25"/>
        </w:rPr>
        <w:t>3.2. «Статья 18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. Порядок присвоения классных чи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Порядок присвоения, сохранения классных чинов муниципальным служащим, состав работы комиссии утверждаются правовым актом администрации города Сорска.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«Статья 18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. Вступление в силу статей 18</w:t>
      </w:r>
      <w:r>
        <w:rPr>
          <w:sz w:val="25"/>
          <w:szCs w:val="25"/>
          <w:vertAlign w:val="superscript"/>
        </w:rPr>
        <w:t xml:space="preserve">1  </w:t>
      </w:r>
      <w:r>
        <w:rPr>
          <w:sz w:val="25"/>
          <w:szCs w:val="25"/>
        </w:rPr>
        <w:t>и 18</w:t>
      </w:r>
      <w:r>
        <w:rPr>
          <w:sz w:val="25"/>
          <w:szCs w:val="25"/>
          <w:vertAlign w:val="super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ab/>
        <w:t>Статьи 18</w:t>
      </w:r>
      <w:r>
        <w:rPr>
          <w:sz w:val="25"/>
          <w:szCs w:val="25"/>
          <w:vertAlign w:val="superscript"/>
        </w:rPr>
        <w:t xml:space="preserve">1  </w:t>
      </w:r>
      <w:r>
        <w:rPr>
          <w:sz w:val="25"/>
          <w:szCs w:val="25"/>
        </w:rPr>
        <w:t>и 18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вступают в силу с 01 января 2017 года.».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 xml:space="preserve">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spacing w:val="-7"/>
          <w:sz w:val="25"/>
          <w:szCs w:val="25"/>
        </w:rPr>
        <w:t>города Сорска                                                                                                                         О.А. Полешк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spacing w:val="-7"/>
          <w:sz w:val="25"/>
          <w:szCs w:val="25"/>
        </w:rPr>
        <w:t xml:space="preserve"> </w:t>
      </w:r>
      <w:r>
        <w:rPr>
          <w:spacing w:val="-7"/>
          <w:sz w:val="25"/>
          <w:szCs w:val="25"/>
        </w:rPr>
        <w:t>Глава города Сорска                                                                                                             В.Ф. Найденов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Елена</cp:lastModifiedBy>
  <cp:lastPrinted>2016-03-22T14:17:00Z</cp:lastPrinted>
  <dcterms:modified xsi:type="dcterms:W3CDTF">2017-02-02T03:56:00Z</dcterms:modified>
  <cp:revision>34</cp:revision>
  <dc:subject/>
  <dc:title/>
</cp:coreProperties>
</file>